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48" w:firstLine="708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łącznik do Zarządzenia Nr 8/2011</w:t>
      </w:r>
    </w:p>
    <w:p>
      <w:pPr>
        <w:pStyle w:val="Heading"/>
        <w:ind w:left="4956" w:firstLine="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Wójta Gminy Wolanów </w:t>
        <w:br/>
        <w:t xml:space="preserve"> z dn. 17 stycznia 2011 r.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rPr>
          <w:rFonts w:ascii="Verdana" w:hAnsi="Verdana" w:cs="Verdana"/>
          <w:szCs w:val="28"/>
        </w:rPr>
      </w:pPr>
      <w:r>
        <w:rPr>
          <w:rFonts w:cs="Verdana" w:ascii="Verdana" w:hAnsi="Verdana"/>
          <w:szCs w:val="28"/>
        </w:rPr>
        <w:t>Terminy zebrań wiejskich</w:t>
      </w:r>
    </w:p>
    <w:p>
      <w:pPr>
        <w:pStyle w:val="Heading"/>
        <w:rPr/>
      </w:pPr>
      <w:r>
        <w:rPr>
          <w:b w:val="false"/>
        </w:rPr>
        <w:t>w sprawie przeprowadzenia wyborów sołtysów i rad sołeckich w sołectwach gminy Wolanów</w:t>
      </w:r>
      <w:r>
        <w:rPr/>
        <w:t xml:space="preserve"> </w:t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3232"/>
        <w:gridCol w:w="2026"/>
        <w:gridCol w:w="2880"/>
      </w:tblGrid>
      <w:tr>
        <w:trPr>
          <w:trHeight w:val="78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Sołectwo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jc w:val="both"/>
              <w:rPr>
                <w:sz w:val="24"/>
              </w:rPr>
            </w:pPr>
            <w:r>
              <w:rPr>
                <w:sz w:val="24"/>
              </w:rPr>
              <w:t>Godzin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jc w:val="both"/>
              <w:rPr>
                <w:sz w:val="24"/>
              </w:rPr>
            </w:pPr>
            <w:r>
              <w:rPr>
                <w:sz w:val="24"/>
              </w:rPr>
              <w:t>Termin zebrania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olanów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8,00   18,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1.01.27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błocie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8,00   18,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1.01.28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Chruślice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8,00   18,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011.01.31 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Franciszków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8,00   18,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1.02.01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Kacprowice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,00   17,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1.02.05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Młodocin Większy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8,00   18,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1.02.07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Kowalanka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8,00   18,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011.02.08 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  <w:bCs w:val="false"/>
              </w:rPr>
              <w:t xml:space="preserve">Wawrzyszów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8,00   18,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1.02.1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Bieniędzice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8,00   18,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011.02.11 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arno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,00   16,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1.02.12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Rogowa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8,00   18,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011.02.14 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ławno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8,00   18,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1.02.15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Ślepowron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8,00   18,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1.02.16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Podlesie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8,00   18,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1.02.17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Strzałków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8,00   18,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1.02.18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Wacławów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,00   16,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1.02.19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Kol. Wawrzyszów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8,00   18,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1.02.21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Waliny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8,00   18,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011.02.22 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ymysłów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8,00   18,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1.02.23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owala Duszocina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8,00   18,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1.02.24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Kol. Wolanów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  <w:bCs w:val="false"/>
              </w:rPr>
              <w:t>18,00   18,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1.02.25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Jarosławice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8,00   18,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1.02.28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spacing w:lineRule="auto" w:line="36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Mniszek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8,00   18,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1.03.01</w:t>
            </w:r>
          </w:p>
        </w:tc>
      </w:tr>
    </w:tbl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7:03:00Z</dcterms:created>
  <dc:creator>Użytkownik</dc:creator>
  <dc:description/>
  <dc:language>en-US</dc:language>
  <cp:lastModifiedBy>Monika Musiałek</cp:lastModifiedBy>
  <cp:lastPrinted>2011-01-27T12:00:00Z</cp:lastPrinted>
  <dcterms:modified xsi:type="dcterms:W3CDTF">2011-01-27T11:03:00Z</dcterms:modified>
  <cp:revision>6</cp:revision>
  <dc:subject/>
  <dc:title>Lista obecności sołtysów</dc:title>
</cp:coreProperties>
</file>