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180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ind w:left="6120" w:hanging="180"/>
        <w:rPr/>
      </w:pPr>
      <w:r>
        <w:rPr/>
        <w:t>do Zarządzenia Nr 132/09</w:t>
      </w:r>
    </w:p>
    <w:p>
      <w:pPr>
        <w:pStyle w:val="Normal"/>
        <w:ind w:left="6120" w:hanging="180"/>
        <w:rPr/>
      </w:pPr>
      <w:r>
        <w:rPr/>
        <w:t>Wójta Gminy w Wolanowie</w:t>
      </w:r>
    </w:p>
    <w:p>
      <w:pPr>
        <w:pStyle w:val="Normal"/>
        <w:ind w:left="6120" w:hanging="180"/>
        <w:rPr/>
      </w:pPr>
      <w:r>
        <w:rPr/>
        <w:t>z dnia 16 marca 2009 roku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PRAWOZDANI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Z WYKONANIA ZADAŃ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 ZAKRESU ADMINISTRACJI RZĄDOWEJ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LECONYCH GMINIE</w:t>
      </w:r>
    </w:p>
    <w:p>
      <w:pPr>
        <w:pStyle w:val="Normal"/>
        <w:jc w:val="center"/>
        <w:rPr/>
      </w:pPr>
      <w:r>
        <w:rPr>
          <w:b/>
          <w:bCs/>
          <w:sz w:val="32"/>
        </w:rPr>
        <w:t>ZA  2008 ROK</w:t>
      </w:r>
    </w:p>
    <w:p>
      <w:pPr>
        <w:pStyle w:val="Heading1"/>
        <w:jc w:val="left"/>
        <w:rPr>
          <w:sz w:val="32"/>
        </w:rPr>
      </w:pPr>
      <w:r>
        <w:rPr>
          <w:sz w:val="32"/>
        </w:rPr>
        <w:t>Dotacje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40"/>
        <w:gridCol w:w="620"/>
        <w:gridCol w:w="3654"/>
        <w:gridCol w:w="1400"/>
        <w:gridCol w:w="1400"/>
        <w:gridCol w:w="84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działu, rozdziału, paragraf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ykonani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LNICTWO I ŁOWIECTW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.28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.286,7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09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a działalność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.287,00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.286,72</w:t>
            </w:r>
          </w:p>
        </w:tc>
        <w:tc>
          <w:tcPr>
            <w:tcW w:w="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e celowe otrzyman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z budżetu państwa na realizację zadań bieżących z zakresu administracji rządowej oraz innych zadań zleconych gminie (związkom gmin) ustawami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.28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,286,7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DMINISTRACJA PUBLICZNA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.097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.097,0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1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rzędy wojewódzkie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097,00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097,00</w:t>
            </w:r>
          </w:p>
        </w:tc>
        <w:tc>
          <w:tcPr>
            <w:tcW w:w="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e celowe otrzymane </w:t>
            </w:r>
          </w:p>
          <w:p>
            <w:pPr>
              <w:pStyle w:val="Normal"/>
              <w:rPr/>
            </w:pPr>
            <w:r>
              <w:rPr/>
              <w:t xml:space="preserve">z budżetu państwa na realizację zadań bieżących z zakresu administracji rządowej oraz innych zadań zleconych gminie (związkom gmin) ustawam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.09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.097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RZĘDY NACZELNYCH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ÓW WŁADZ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ŃSTWOWEJ, KONTROLI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 OCHRONY PRAWA ORA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ĄDOWNICTWA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37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37,0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0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rzędy naczelnych organów władzy państwowej, kontrol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 ochrony prawa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37,00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37,00</w:t>
            </w:r>
          </w:p>
        </w:tc>
        <w:tc>
          <w:tcPr>
            <w:tcW w:w="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60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10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e celowe otrzymane </w:t>
            </w:r>
          </w:p>
          <w:p>
            <w:pPr>
              <w:pStyle w:val="Normal"/>
              <w:rPr/>
            </w:pPr>
            <w:r>
              <w:rPr/>
              <w:t xml:space="preserve">z budżetu państwa na realizację zadań bieżących z zakresu administracji rządowej oraz innych zadań zleconych gminie  (związkom gmin) ustawami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3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37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 I OCHRONA PRZECIWPOŻAROWA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1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brona cywilna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69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e celowe otrzymane </w:t>
            </w:r>
          </w:p>
          <w:p>
            <w:pPr>
              <w:pStyle w:val="Normal"/>
              <w:rPr/>
            </w:pPr>
            <w:r>
              <w:rPr/>
              <w:t xml:space="preserve">z budżetu państwa na realizację zadań bieżących z zakresu administracji rządowej oraz innych zadań zleconych gminie  (związkom gmin) ustawam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69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0,0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9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a działalność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  <w:tc>
          <w:tcPr>
            <w:tcW w:w="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69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e celowe otrzymane </w:t>
            </w:r>
          </w:p>
          <w:p>
            <w:pPr>
              <w:pStyle w:val="Normal"/>
              <w:rPr/>
            </w:pPr>
            <w:r>
              <w:rPr/>
              <w:t xml:space="preserve">z budżetu państwa na realizację zadań bieżących z zakresu administracji rządowej oraz innych zadań zleconych gminie  (związkom gmin) ustawam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bCs/>
                <w:sz w:val="24"/>
              </w:rPr>
              <w:t>POMOC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SPOŁECZNA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87.06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21.194,67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1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Świadczenia rodzinn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az składki na ubezpieczenia emerytalne i rentowe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 ubezpieczenia społecznego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77.200,00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14.775,49</w:t>
            </w:r>
          </w:p>
        </w:tc>
        <w:tc>
          <w:tcPr>
            <w:tcW w:w="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e celowe otrzymane </w:t>
            </w:r>
          </w:p>
          <w:p>
            <w:pPr>
              <w:pStyle w:val="Normal"/>
              <w:rPr/>
            </w:pPr>
            <w:r>
              <w:rPr/>
              <w:t>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70.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07.778,6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0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              z budżetu państwa na inwestycje             i zakupy inwestycyjne z zakresu administracji rządowej oraz innych zadań zleconych gminom ustawami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000,0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996,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1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kładki na  ubezpieczenia zdrowotne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.50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260,24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16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e celowe otrzymane </w:t>
            </w:r>
          </w:p>
          <w:p>
            <w:pPr>
              <w:pStyle w:val="Normal"/>
              <w:rPr/>
            </w:pPr>
            <w:r>
              <w:rPr/>
              <w:t>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260,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1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1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siłki i pomoc w naturz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az składki na ubezpieczenia emerytalne i rentowe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.00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.798,94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e celowe otrzymane </w:t>
            </w:r>
          </w:p>
          <w:p>
            <w:pPr>
              <w:pStyle w:val="Normal"/>
              <w:rPr/>
            </w:pPr>
            <w:r>
              <w:rPr/>
              <w:t>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.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.798,9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2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sługi opiekuńcz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 specjalistyczne usługi opiekuńcze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36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360,0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e celowe otrzymane </w:t>
            </w:r>
          </w:p>
          <w:p>
            <w:pPr>
              <w:pStyle w:val="Normal"/>
              <w:rPr/>
            </w:pPr>
            <w:r>
              <w:rPr/>
              <w:t>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36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36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40" w:hRule="atLeast"/>
        </w:trPr>
        <w:tc>
          <w:tcPr>
            <w:tcW w:w="578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pacing w:val="120"/>
                <w:sz w:val="24"/>
              </w:rPr>
              <w:t>OGÓŁEM: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332.501,00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266.635,39</w:t>
            </w:r>
          </w:p>
        </w:tc>
        <w:tc>
          <w:tcPr>
            <w:tcW w:w="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32"/>
        </w:rPr>
      </w:pPr>
      <w:r>
        <w:rPr>
          <w:sz w:val="32"/>
        </w:rPr>
      </w:r>
    </w:p>
    <w:p>
      <w:pPr>
        <w:pStyle w:val="Heading1"/>
        <w:jc w:val="left"/>
        <w:rPr>
          <w:sz w:val="32"/>
        </w:rPr>
      </w:pPr>
      <w:r>
        <w:rPr>
          <w:sz w:val="32"/>
        </w:rPr>
        <w:t>Wydatki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40"/>
        <w:gridCol w:w="620"/>
        <w:gridCol w:w="3696"/>
        <w:gridCol w:w="1440"/>
        <w:gridCol w:w="1440"/>
        <w:gridCol w:w="7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działu, rozdziału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aragraf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LNICTWO I ŁOWIECT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.28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.286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09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ozostała działalność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.287,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.286,7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bezosobow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23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23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żne opłaty i składki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379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379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2"/>
              <w:rPr/>
            </w:pPr>
            <w:r>
              <w:rPr>
                <w:b/>
                <w:bCs/>
                <w:sz w:val="24"/>
              </w:rPr>
              <w:t xml:space="preserve">ADMINISTRACJA </w:t>
            </w:r>
            <w:r>
              <w:rPr>
                <w:b/>
                <w:sz w:val="24"/>
              </w:rPr>
              <w:t>PUBLICZN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.09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.097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1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rzędy wojewódzkie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097,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097,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5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5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e wynagrodzenia roczn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19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19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24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24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RZĘDY NACZELNYCH ORGANÓW WŁADZY PAŃSTWOWEJ, KONTROLI OCHRONY PRAWA ORAZ SĄDOWNICTWA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3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37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0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rzędy naczelnych organów władzy państwowej, kontrol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 ochrony praw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37,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37,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e osobowe pracowni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up materiałów papierniczych </w:t>
            </w:r>
          </w:p>
          <w:p>
            <w:pPr>
              <w:pStyle w:val="Normal"/>
              <w:rPr/>
            </w:pPr>
            <w:r>
              <w:rPr/>
              <w:t>do sprzętu drukarskiego i urządzeń kserograficznych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 I OCHRONA PRZECIWPOŻAROW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1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brona cywiln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9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a działalność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up materiałów i wyposażen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.187.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21.194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1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Świadczenia rodzinne oraz składki na ubezpieczenia emerytaln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 rentowe z ubezpieczenia społecznego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77.200,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14.775,4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55.3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97.57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.000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.590,4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e wynagrodzenia roczn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00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0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622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920,9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07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43,6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aty na PFRON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20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14,2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bezosobow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52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52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29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42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3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3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y z tytułu zakupu usług telekomunikacyjnych telefonii stacjonarnej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00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4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isy na zakładowy fundusz św. socj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50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35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Szkolenia pracowników niebędących członkami korpusu służby cywilnej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00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79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Zakup materiałów papierniczych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do sprzętu drukarskiego i urządzeń kserograficznych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2,8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Wydatki na zakupy inwestycyjne jednostek budżetowych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000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996,8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1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ładki na ubezpieczenia zdrowotn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5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260,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zdrowot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60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1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siłki i pomoc w naturz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az składki na ubezpieczenia emerytalne i rentow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.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.798,9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społecz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798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2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sługi opiekuńcz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 specjalistyczne usługi opiekuńcz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.36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36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0</w:t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6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83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spacing w:val="120"/>
                <w:sz w:val="24"/>
              </w:rPr>
            </w:pPr>
            <w:r>
              <w:rPr>
                <w:spacing w:val="120"/>
                <w:sz w:val="24"/>
              </w:rPr>
              <w:t>OGÓŁEM</w:t>
            </w:r>
          </w:p>
          <w:p>
            <w:pPr>
              <w:pStyle w:val="Normal"/>
              <w:rPr>
                <w:b/>
                <w:b/>
                <w:bCs/>
                <w:spacing w:val="120"/>
                <w:sz w:val="24"/>
              </w:rPr>
            </w:pPr>
            <w:r>
              <w:rPr>
                <w:b/>
                <w:bCs/>
                <w:spacing w:val="120"/>
                <w:sz w:val="24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332.501,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266.635,3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79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48:00Z</dcterms:created>
  <dc:creator>Użytkownik</dc:creator>
  <dc:description/>
  <cp:keywords/>
  <dc:language>en-US</dc:language>
  <cp:lastModifiedBy>ML1</cp:lastModifiedBy>
  <cp:lastPrinted>2009-02-25T09:53:00Z</cp:lastPrinted>
  <dcterms:modified xsi:type="dcterms:W3CDTF">2009-03-19T07:11:00Z</dcterms:modified>
  <cp:revision>32</cp:revision>
  <dc:subject/>
  <dc:title>Załącznik Nr 2</dc:title>
</cp:coreProperties>
</file>