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180"/>
        <w:rPr>
          <w:b/>
          <w:b/>
          <w:bCs/>
        </w:rPr>
      </w:pPr>
      <w:r>
        <w:rPr>
          <w:b/>
          <w:bCs/>
        </w:rPr>
        <w:t>Załącznik Nr 5</w:t>
      </w:r>
    </w:p>
    <w:p>
      <w:pPr>
        <w:pStyle w:val="Normal"/>
        <w:ind w:left="6120" w:hanging="180"/>
        <w:rPr/>
      </w:pPr>
      <w:r>
        <w:rPr/>
        <w:t>do Zarządzenia Nr 132/09</w:t>
      </w:r>
    </w:p>
    <w:p>
      <w:pPr>
        <w:pStyle w:val="Normal"/>
        <w:ind w:left="6120" w:hanging="180"/>
        <w:rPr/>
      </w:pPr>
      <w:r>
        <w:rPr/>
        <w:t>Wójta Gminy w Wolanowie</w:t>
      </w:r>
    </w:p>
    <w:p>
      <w:pPr>
        <w:pStyle w:val="Normal"/>
        <w:ind w:left="6120" w:hanging="180"/>
        <w:rPr/>
      </w:pPr>
      <w:r>
        <w:rPr/>
        <w:t>z dnia 16 marca 2009 rok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SPRAWOZDANIE Z WYKONANIA PLANU ZADAŃ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ALIZOWANYCH W DRODZE POROZUMIEŃ I UM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ĘDZY JEDNOSTKAMI SAMORZĄDU TERYTORIAL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 2008 rok.</w:t>
      </w:r>
    </w:p>
    <w:p>
      <w:pPr>
        <w:pStyle w:val="Normal"/>
        <w:rPr/>
      </w:pPr>
      <w:r>
        <w:rPr/>
        <w:t>DOCHODY</w:t>
      </w:r>
    </w:p>
    <w:tbl>
      <w:tblPr>
        <w:tblW w:w="1049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900"/>
        <w:gridCol w:w="720"/>
        <w:gridCol w:w="3960"/>
        <w:gridCol w:w="1260"/>
        <w:gridCol w:w="1389"/>
        <w:gridCol w:w="821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Lp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8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PORT  I ŁĄCZNOŚĆ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.00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6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.000,0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1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ogi publiczne gmin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.000,00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.000,00</w:t>
            </w:r>
          </w:p>
        </w:tc>
        <w:tc>
          <w:tcPr>
            <w:tcW w:w="821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6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tacje otrzymane z funduszy celowych na finansowanie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lub dofinansowanie kosztów realizacji inwestycji i zakupów inwestycyjnych jednostek sektora finansów publicznych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000,00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6" w:leader="none"/>
              </w:tabs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86" w:leader="none"/>
              </w:tabs>
              <w:ind w:left="-108" w:firstLine="1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86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86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86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,0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ływy z tytułu pomocy finansowej udzielonej między jst na dofinansowanie własnych zadań inwestycyjnych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.000,00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EZPIECZEŃSTWIO PUBLICZNE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 OCHRONA PRZECIWPOŻAROWA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.103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.103,0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1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hotnicze straże pożar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103,00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103,00</w:t>
            </w:r>
          </w:p>
        </w:tc>
        <w:tc>
          <w:tcPr>
            <w:tcW w:w="821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30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ływy z tytułu pomocy finansowej udzielanej między j.s.t. na dofinansowanie własnych zadań inwestycyjnych i zakupów inwestycyjnych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103,00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103,0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TA I WYCHOWANI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.00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.000,0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0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koły podstawow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.000,00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000,00</w:t>
            </w:r>
          </w:p>
        </w:tc>
        <w:tc>
          <w:tcPr>
            <w:tcW w:w="821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ływy z tytułu pomocy finansowej udzielonej pomiędzy jst na dofinansowanie własnych zadań inwestycyjnych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.000,00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000,00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OSPODARKA KOMUNALNA I OCHRONA ŚRODOWISK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03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002,81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9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została działalność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.003,00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2,81</w:t>
            </w:r>
          </w:p>
        </w:tc>
        <w:tc>
          <w:tcPr>
            <w:tcW w:w="821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tacje otrzymane z funduszy celowych na realizację zadań bieżących jednostek sektora finansów publicznych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3,00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2,81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6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Dotacje otrzymane z funduszy celowych na finansowanie lub dofinansowanie kosztów realizacji inwestycji i zakupów inwestycyjnych jednostek sektora finansów publicznych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00,00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0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4.106,00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.105,81</w:t>
            </w:r>
          </w:p>
        </w:tc>
        <w:tc>
          <w:tcPr>
            <w:tcW w:w="8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DATKI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15"/>
        <w:gridCol w:w="968"/>
        <w:gridCol w:w="766"/>
        <w:gridCol w:w="3930"/>
        <w:gridCol w:w="1260"/>
        <w:gridCol w:w="1440"/>
        <w:gridCol w:w="720"/>
      </w:tblGrid>
      <w:tr>
        <w:trPr/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8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</w:t>
            </w:r>
          </w:p>
        </w:tc>
        <w:tc>
          <w:tcPr>
            <w:tcW w:w="9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.</w:t>
            </w:r>
          </w:p>
        </w:tc>
        <w:tc>
          <w:tcPr>
            <w:tcW w:w="7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39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pacing w:before="0" w:after="0"/>
              <w:ind w:left="-1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NSPORT I ŁĄCZNOŚĆ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.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.0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1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ogi publiczne powiatow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.000,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,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0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tacja celowa na pomoc finansową udzieloną między j.s.t na dofinansowanie własnych zadań inwestycyjnych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.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16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ogi publiczne gminn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.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.0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0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tki inwestycyjne jednostek budżetowych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.000,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.000,0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EZPIECZEŃSTWIO PUBLICZNE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 OCHRONA PRZECIWPOŻAROWA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.103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.103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4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04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endy wojewódzkie Policj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,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00,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70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aty jednostek na fundusz celowy na finansowanie lub dofinansowanie zadań inwestycyjnych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00,0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12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hotnicze straże pożarn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103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103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60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na zakupy inwestycyjne jednostek budżetowych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103,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103,0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TA I WYCHOWANI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.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.0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01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koły podstawow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.000,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000,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0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tki inwestycyjne jednostek budżetowych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.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GOSPODARKA KOMUNALNA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OCHRONA ŚRODOWISK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03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002,8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95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ostała działalność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.003,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2,8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0</w:t>
            </w:r>
          </w:p>
        </w:tc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óżne opłaty i składk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3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2,8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0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tki na zakupy inwestycyjne jednostek budżetowych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0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.106,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1.105,8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49:00Z</dcterms:created>
  <dc:creator>UG WOLANOW</dc:creator>
  <dc:description/>
  <cp:keywords/>
  <dc:language>en-US</dc:language>
  <cp:lastModifiedBy>ML1</cp:lastModifiedBy>
  <cp:lastPrinted>2009-02-25T08:41:00Z</cp:lastPrinted>
  <dcterms:modified xsi:type="dcterms:W3CDTF">2009-03-19T07:12:00Z</dcterms:modified>
  <cp:revision>20</cp:revision>
  <dc:subject/>
  <dc:title>Załącznik Nr 4</dc:title>
</cp:coreProperties>
</file>