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120" w:hanging="180"/>
        <w:outlineLvl w:val="0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ind w:left="6120" w:hanging="180"/>
        <w:rPr/>
      </w:pPr>
      <w:r>
        <w:rPr/>
        <w:t>do Zarządzenia Nr 132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>z dnia 16 marca 2009 roku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SPRAWOZDANIE</w:t>
      </w:r>
    </w:p>
    <w:p>
      <w:pPr>
        <w:pStyle w:val="Normal"/>
        <w:jc w:val="center"/>
        <w:rPr/>
      </w:pPr>
      <w:r>
        <w:rPr>
          <w:b/>
          <w:bCs/>
          <w:sz w:val="32"/>
        </w:rPr>
        <w:t>z wykonania budżetu gminy za  2008 r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Dochody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40"/>
        <w:gridCol w:w="620"/>
        <w:gridCol w:w="3516"/>
        <w:gridCol w:w="1620"/>
        <w:gridCol w:w="1620"/>
        <w:gridCol w:w="7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ŁOWIEC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.9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.83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rastruktura  wodociągowa         i sanitacyjna  ws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6.7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.689,4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Wpływy z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108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57,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5</w:t>
            </w:r>
          </w:p>
        </w:tc>
      </w:tr>
      <w:tr>
        <w:trPr>
          <w:trHeight w:val="121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na dofinans. własnych inwestycji gmin, powiatów, samorządów województw, pozyskane z innych źróde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66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.02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9.28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.142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t>97.287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.286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0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0" w:hRule="atLeast"/>
          <w:cantSplit w:val="true"/>
        </w:trPr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 publiczne gminne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Dotacje otrzymane z funduszy celowych na finansowanie lub dofinansowanie koszt. realizacji inwestycji i zakupów inwestycyjnych </w:t>
            </w:r>
            <w:r>
              <w:rPr>
                <w:lang w:val="de-DE"/>
              </w:rPr>
              <w:t xml:space="preserve">jednostek sektora  finansów publicznych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70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0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0" w:hRule="atLeast"/>
          <w:cantSplit w:val="true"/>
        </w:trPr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t>7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9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tytułu pomocy finansowej udzielanej między jednostkami samorządu terytorialnego na dofinansowanie własnych zadań inwestycyjnych i zakupów inwestycyj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t>200.000,00</w:t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9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.842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gruntam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nieruchomościam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.842,4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7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 za zarząd, użytkowanie i użytkowanie wieczyste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1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z najmu i dzierżawy składników majątkowych Skarbu Państwa j. s. t. oraz innych umów </w:t>
            </w:r>
          </w:p>
          <w:p>
            <w:pPr>
              <w:pStyle w:val="Normal"/>
              <w:rPr/>
            </w:pPr>
            <w:r>
              <w:rPr/>
              <w:t xml:space="preserve">o podobnym charakterze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447,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69,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e sprzedaży składników majątk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.22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</w:tr>
      <w:tr>
        <w:trPr>
          <w:trHeight w:val="18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3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.53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314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</w:tr>
      <w:tr>
        <w:trPr>
          <w:trHeight w:val="10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ędy wojewódzki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943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33,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27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jednostek samorządu terytorialnego związane</w:t>
            </w:r>
          </w:p>
          <w:p>
            <w:pPr>
              <w:pStyle w:val="Normal"/>
              <w:rPr/>
            </w:pPr>
            <w:r>
              <w:rPr/>
              <w:t>z realizacją zadań z zakresu administracji rządowej oraz innych zadań zleconych ustawam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46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6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2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gmin (miast i miast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prawach powiatu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8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480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różnych opł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8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7.48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ÓW WŁADZ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ŃSTWOWEJ, KONTROLI I OCHRONY PRAWA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ĄDOWNICT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7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chrony praw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 xml:space="preserve">z budżetu państwa na realizację zadań bieżących z zakresu administracji rządowej oraz innych zadań zleconych gminie (związkom gmin) ustawa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6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60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chotnicze straże pożarn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103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103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Otrzymane spadki, zapis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i darowizny w postaci pienięż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tytułu pomocy finans. udzielanej między jednostkami samorządu terytorialnego na dofinansowanie własnych zadań inwestycyjnych i zakupów inwestycyj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10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10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rona cywil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3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 budżetu państwa na realizację zadań bieżących z zakresu administracji rządowej oraz innych zadań zleconych gminie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. PRAWN., OD OS. FIZYCZN. I OD INNYCH JEDN. NIE POSIADAJĄCYCH OSOBOWOŚCI PRAW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41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74.194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</w:tr>
      <w:tr>
        <w:trPr>
          <w:trHeight w:val="491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pływy z podatku dochodowego od osób fizycznych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82,6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działalności gospodarczej osób fizycznych, opłacany w formie karty podatk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79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pływy z podatku rolnego, podatku leśnego, podatku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 czynności cywilnoprawnych  podatków i opłat lokalnych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 osób prawnych i innych jednostek organizacyjn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2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9.692,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odatek od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.045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roln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1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środków transport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czynności cywilnopr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setki od nieterminowych wpłat        z tytułu podatków i opłat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pływy z podatku rolnego, podatku leśnego, podatku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d spadków i darowizn,  podatku od czynności cywilnoprawnych oraz podatków i opłat lokalnych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94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5.507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.234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roln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.086,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leśn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70,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środków transport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.467,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spadków i darowiz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5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y targow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innych lokalnych opłat pobieranych przez jednostki samorządu terytorialnego </w:t>
            </w:r>
          </w:p>
          <w:p>
            <w:pPr>
              <w:pStyle w:val="Normal"/>
              <w:rPr/>
            </w:pPr>
            <w:r>
              <w:rPr/>
              <w:t>na podstawie odrębnych usta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6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czynności cywilnopraw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.147,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1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91,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pływy z innych opłat stanowiących dochody jednostek samorządu terytorialneg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podstawie ustaw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.398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y skarb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opłat za zezwolenia </w:t>
            </w:r>
          </w:p>
          <w:p>
            <w:pPr>
              <w:pStyle w:val="Normal"/>
              <w:rPr/>
            </w:pPr>
            <w:r>
              <w:rPr/>
              <w:t>na sprzedaż alkohol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.832,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działy gmin w podatkach stanowiących dochód budżetu państ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19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20.513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87.7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61.03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dochodowy od osób praw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228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482,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335.23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335.238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oświatowa subwencji ogólnej dla  j. s. t.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10.88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10.887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9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e ogólne z budżetu pa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710.8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710.88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0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wyrównawcza subwencji ogólnej dla gm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6.86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6.861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ubwencje ogólne z budżetu pa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6.8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46.86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Różne rozliczenia finans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71.5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1.587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5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587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zęść równoważąca subwencji ogólnej dla gm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.9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.90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wencje ogólne z budżetu państ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.9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.90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.8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.757,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koły podstawow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.88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.782,9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31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usług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836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Otrzymane spadki, zapisy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i darowizny w postaci pienięż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4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Dotacje celowe otrzyman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 budżetu państwa na realizację własnych zadań bieżących gmin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.48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.315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Dotacje otrzymane z funduszy celowych na finansowanie lub dofinansowanie koszt. realizacji inwestycji i zakupów inwestycyjnych </w:t>
            </w:r>
            <w:r>
              <w:rPr>
                <w:lang w:val="de-DE"/>
              </w:rPr>
              <w:t xml:space="preserve">jednostek sektora  finansów publicznych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0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tytułu pomocy finans. udzielanej między jednostkami samorządu terytorialnego na dofinansowanie własnych zadań inwestycyjnych i zakupów inwestycyj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97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974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Dotacje celowe otrzyman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 budżetu państwa na realizację własnych zadań bieżących gm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.974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z 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47.70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80.893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Świadczenia rodzinn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z składki na ubezpieczenia emerytalne i rentow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 ubezpieczenia społeczneg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82.494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22.579,6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70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7.778,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jst. związane z realizacją zadań z zakresu administracji rządowej oraz innych zadań zleconych ustawam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80,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e zwrotów dotacji wykorzystanych niezgodnie </w:t>
            </w:r>
          </w:p>
          <w:p>
            <w:pPr>
              <w:pStyle w:val="Normal"/>
              <w:rPr/>
            </w:pPr>
            <w:r>
              <w:rPr/>
              <w:t>z przeznaczeniem lub pobranych w nadmiernej wysokośc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9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24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           z budżetu państwa na inwestycje   i zakupy inwestycyjne z zakresu administracji rządowej </w:t>
            </w:r>
          </w:p>
          <w:p>
            <w:pPr>
              <w:pStyle w:val="Normal"/>
              <w:rPr/>
            </w:pPr>
            <w:r>
              <w:rPr/>
              <w:t>oraz innych zadań zleconych gminom ustawam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96,8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ładki na ubezpieczenia zdrowot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514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budżetu państwa na realizację zadań bieżących z zakresu administracji rządowej oraz innych zadań zleconych gminie (związkom gmin)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0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siłki i pomoc w natur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z 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.798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1443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budżetu państ. na realizację zadań bieżących z zakresu administr. rządowej oraz innych zadań zleconych gminie usta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798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własnych zadań bieżących gmin (związków gmin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środki pomocy społecz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7.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.5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własnych zadań bieżących gmin (związków gmi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ługi opiekuńc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specjalistyczne usługi opiekuńcz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6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33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7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8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budżetu państ. na realizację zadań bieżących z zakresu administr. rządowej oraz innych zadań zleconych gminie ustawam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4.55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.720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budżetu państ. na zadania bieżące realizowane przez gminę na podstawie porozumień              z organami administr. rządow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.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.720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 xml:space="preserve">z budżetu państwa na realizację własnych zadań bieżących gmin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.08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.149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>Pomoc materialna dla uczniów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08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49,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73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Dotacje celowe otrzyman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 </w:t>
            </w:r>
            <w:r>
              <w:rPr/>
              <w:t xml:space="preserve">budżetu państwa na realizację własnych zadań bieżących gmin (związków gmin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.0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.149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KOMUNALN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.8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.195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84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195,5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8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19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otrzymane z funduszy celowych na realizację zadań bieżących jednostek sektora finansów publ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3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2,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otrzymane z funduszy celowych na finansowanie lub dofinansowanie koszt. realizacji inwestycji i zakupów inwestycyjnych </w:t>
            </w:r>
            <w:r>
              <w:rPr>
                <w:lang w:val="de-DE"/>
              </w:rPr>
              <w:t>jednostek sektora  finansów publ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20"/>
              </w:rPr>
            </w:pPr>
            <w:r>
              <w:rPr>
                <w:b/>
                <w:bCs/>
                <w:spacing w:val="120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OGÓŁE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.979.402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299.577,7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</w:tr>
    </w:tbl>
    <w:p>
      <w:pPr>
        <w:pStyle w:val="Normal"/>
        <w:ind w:right="-46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Wydatki:</w:t>
      </w:r>
    </w:p>
    <w:p>
      <w:pPr>
        <w:pStyle w:val="Normal"/>
        <w:rPr/>
      </w:pPr>
      <w:r>
        <w:rPr/>
        <w:t xml:space="preserve">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36"/>
        <w:gridCol w:w="624"/>
        <w:gridCol w:w="3516"/>
        <w:gridCol w:w="1620"/>
        <w:gridCol w:w="1620"/>
        <w:gridCol w:w="7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działu, rozdziału, paragraf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LNICTWO I ŁOWIECT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.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.599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rastruktura wodociągowa             i sanitacyjna  ws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/>
              <w:t>269.4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.663,3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72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. osobowe pracownik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9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835,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1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.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7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91,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49,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9,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4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88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155,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4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6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55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6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towarów i usług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8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.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.277,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zby rolnicz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.86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755,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gmin na rzecz izb rolnic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55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0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2.28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.180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.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23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2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94,1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379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37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10.2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00.114,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powiatow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a celowa na pomoc finansową udzielaną między j.s.t. </w:t>
            </w:r>
          </w:p>
          <w:p>
            <w:pPr>
              <w:pStyle w:val="Normal"/>
              <w:rPr/>
            </w:pPr>
            <w:r>
              <w:rPr/>
              <w:t>na dofinansowanie własnych zadań inwestycyjnych i zakupów inwesty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ogi publiczne gmin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30.2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20.114,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75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8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808,9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9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93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9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80.086,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.866,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gruntam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nieruchomościam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1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.866,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54,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18,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900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82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odatek od towarów i usług /VAT/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1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ALNOŚĆ USŁUGO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73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.176,7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ny zagospodarowania przestrzenneg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8.73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176,7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7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446,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77.87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37.578,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rzędy wojewódzki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5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9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a </w:t>
            </w:r>
          </w:p>
          <w:p>
            <w:pPr>
              <w:pStyle w:val="Normal"/>
              <w:rPr/>
            </w:pPr>
            <w:r>
              <w:rPr/>
              <w:t>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2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62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y gm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0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.048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26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47,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24,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Gm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70.78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38.278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.669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87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a spo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.3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8.740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1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87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56,4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648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584,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76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43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44,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zdrowot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548,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a usługi internet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62,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komórkow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. tel. stacjonar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108,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49,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12,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30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.305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2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79,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426,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mocja jednostek sam. tery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154,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54,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OWEJ, KONTROLI I OCHRONY PRAWA ORAZ SĄDOWNICTW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3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37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., kontrol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ochrony prawa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. i urządzeń ksero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.36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.30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endy wojewódzkie Policj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jednostek na fundusz celowy na finansowanie lub dofinansowanie zadań inwesty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otnicze straże pożar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86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80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wydatki na rzecz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98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1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090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9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756,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0,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58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4,2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11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75,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komórkow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74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.103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.657,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na cywil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. OD OSÓB PRAWNYCH, OSÓB FIZYCZNYCH I OD INNYCH JEDNOSTEK NIE POSIADAJĄCYCH OSOBOWOŚCI PRAW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5.0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.05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bór podatków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02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057,3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agencyjno – prowiz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68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57,3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2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75,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. i urządzeń ksero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DŁUGU PUBLICZNEG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548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ługa papierów wartościowych, kredytów i pożyczek jednostek samorządu terytorialneg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548,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1138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Odsetki i dyskonto od krajowych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i skarbowych papierów wartościowych oraz od krajowych pożyczek i kredy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.548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Rezerwy ogólne i celow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9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Rezer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332.64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.041.694,64                    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koły podstawowe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48.543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45.403,5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40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2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20.75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98.952,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.89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.47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bezp.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.34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.039,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4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776,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56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9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735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7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72,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mocy naukowych, dydaktycznych i książek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835,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486,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562,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zdrowot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81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507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7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103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06,8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a usługi internet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55,3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241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odróże służbowe kraj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96,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7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odróże służbowe zagrani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06,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2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3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.34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.345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od towarów i usług /VAT/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1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575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59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akcesoriów komp., w tym programów i licencj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73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949,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0.910,8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ddziały przedszkolne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szkołach podstawowych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2.45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1.902,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22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7.0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.641,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6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.58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518,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1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93,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9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.96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Gimnazj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023.7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78.708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.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.63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Wynagrodzenia osobowe pracownik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19.62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04.980,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67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851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bezpiecz.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27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169,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49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01,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.17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.17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wożenie uczniów do szkó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0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.073,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07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kształcanie i doskonalenie nauczyciel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.9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658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58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1.97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.947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0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976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42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.526,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alczanie narkomani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45,8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6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ciwdziałanie alkoholizmow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.66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8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3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04,6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1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137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7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48,0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8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39,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. telefonii stacjonar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80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1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.42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42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podmiotowa z budżetu dla samodzielnego publicznego zakładu opieki zdrowotnej utworzonej przez j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80.98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02.075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y pomocy społecznej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506,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kup usług przez j.s.t. od innych j.s.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.50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Świadczenia rodzin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raz składki na ubezpieczenia emerytalne i rentow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 ubezpieczenia społeczneg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82.49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9.999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  <w:t>Zwrot dotacji wykorzystanych niezgodnie z przeznaczeniem lub pobranych w nadmiernej wysokośc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9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224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55.317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97.570,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.590,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622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920,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3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414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1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2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29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4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003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00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4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7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2,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96,8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ładki na ubezpieczenia zdrowot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kładki na ubezpieczenia zdrowot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Zasiłki i pomoc w naturze oraz składki na ubezpieczenie społeczn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.2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2.794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14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.927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67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atki mieszkaniow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rodki pomocy społecz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2.59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.922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.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.396,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36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182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53,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5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51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7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47,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07,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zdrowot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3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8,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8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róże służbowe kraj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59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25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,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3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ługi opiekuńc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specjalistyczne usługi opiekuńcz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48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385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529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.528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2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4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578,4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6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6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17.2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.190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14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Świad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10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93,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1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658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14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5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5,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147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47,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6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547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3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8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.08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.149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materialna dla uczniów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08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49,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typendia dla uczni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2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049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Inne formy pomocy dla uczniów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88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00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SPODARKA KOMUNAL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CHRONA ŚRODOWI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05.0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98.88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etlenie ulic, placów i dró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.881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42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energ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.57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remon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48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07,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.581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8.880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7.20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3.24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Wpłaty gmin i powiatów na rzecz innych jedn. samorządu terytorialnego oraz związków gmin lub związków powiatów  na dofinansowanie zadań bieżąc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3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30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6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584,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32,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4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.555,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9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6,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44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68,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57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90,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775,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3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2,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06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06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.92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.180,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y i ośr. kultury, świetli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kluby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90.000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.180,6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tki osobowe niezaliczone </w:t>
            </w:r>
          </w:p>
          <w:p>
            <w:pPr>
              <w:pStyle w:val="Normal"/>
              <w:rPr/>
            </w:pPr>
            <w:r>
              <w:rPr/>
              <w:t>do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53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38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2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15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02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458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8,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8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66,6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87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869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energ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87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a usługi internet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arskiego i urządzeń kserograficzn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,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kup akcesoriów komputerowych, w tym programów i licencj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 jednostek budżetowy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bliotek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2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a podmiotowa z budżetu </w:t>
            </w:r>
          </w:p>
          <w:p>
            <w:pPr>
              <w:pStyle w:val="Normal"/>
              <w:rPr/>
            </w:pPr>
            <w:r>
              <w:rPr/>
              <w:t>dla samorządowej instytucji kult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 I SPOR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.22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733,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227,0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733,6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5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457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09,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</w:t>
            </w:r>
          </w:p>
        </w:tc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usług pozostałych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727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267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339.173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466.627,2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pacing w:val="1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17:00Z</dcterms:created>
  <dc:creator>ML1</dc:creator>
  <dc:description/>
  <cp:keywords/>
  <dc:language>en-US</dc:language>
  <cp:lastModifiedBy>ML1</cp:lastModifiedBy>
  <cp:lastPrinted>2009-02-24T09:06:00Z</cp:lastPrinted>
  <dcterms:modified xsi:type="dcterms:W3CDTF">2009-03-19T07:17:00Z</dcterms:modified>
  <cp:revision>38</cp:revision>
  <dc:subject/>
  <dc:title/>
</cp:coreProperties>
</file>