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center"/>
        <w:rPr/>
      </w:pPr>
      <w:r>
        <w:rPr>
          <w:sz w:val="24"/>
        </w:rPr>
        <w:tab/>
        <w:tab/>
        <w:tab/>
        <w:t xml:space="preserve">                                                           </w:t>
      </w:r>
      <w:r>
        <w:rPr>
          <w:sz w:val="18"/>
          <w:szCs w:val="18"/>
        </w:rPr>
        <w:t>Załącznik Nr 6 do zarządzenia Nr 137/09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</w:t>
      </w:r>
      <w:r>
        <w:rPr>
          <w:sz w:val="24"/>
        </w:rPr>
        <w:tab/>
        <w:tab/>
        <w:tab/>
        <w:t xml:space="preserve">                                                                         </w:t>
      </w:r>
      <w:r>
        <w:rPr>
          <w:sz w:val="18"/>
          <w:szCs w:val="18"/>
        </w:rPr>
        <w:t xml:space="preserve">Wójta  Gminy w Wolanowie     </w:t>
      </w:r>
    </w:p>
    <w:p>
      <w:pPr>
        <w:pStyle w:val="Heading1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12 maja 2009 r.</w:t>
      </w:r>
    </w:p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ind w:right="-28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6 w Wolanowie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86430</wp:posOffset>
                </wp:positionV>
                <wp:extent cx="3816350" cy="415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Nazwisko i imi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Kazała Sylw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Furczyńska Iwo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Olszewski Pawe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tępień E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orociak Jola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Chankiewicz Małgorz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arlena Gibał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Kumoch Sylw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kórnicka Ma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327.5pt;mso-wrap-distance-left:7.05pt;mso-wrap-distance-right:7.05pt;mso-wrap-distance-top:0pt;mso-wrap-distance-bottom:0pt;margin-top:250.9pt;mso-position-vertical-relative:page;margin-left:7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504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azwisko i imi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azała Sylw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urczyńska Iwo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lszewski Pawe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ępień E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orociak Jola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hankiewicz Małgorz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arlena Gibała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umoch Sylwia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kórnicka Ma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cp:keywords/>
  <dc:language>en-US</dc:language>
  <cp:lastModifiedBy>USER</cp:lastModifiedBy>
  <cp:lastPrinted>2009-05-14T14:31:00Z</cp:lastPrinted>
  <dcterms:modified xsi:type="dcterms:W3CDTF">2009-05-14T12:33:00Z</dcterms:modified>
  <cp:revision>9</cp:revision>
  <dc:subject/>
  <dc:title>Skład osobowy</dc:title>
</cp:coreProperties>
</file>