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Załącznik Nr 3 do zarządzenia Nr 137/09</w:t>
      </w:r>
    </w:p>
    <w:p>
      <w:pPr>
        <w:pStyle w:val="Heading1"/>
        <w:ind w:right="-28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ójta  Gminy w Wolanowie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2 maja 2009 r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8" w:hanging="0"/>
        <w:jc w:val="center"/>
        <w:rPr/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wodowej Komisji wyborczej Nr 3 w Sławnie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2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omuła Lidi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Ługowska Barba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likowska Jani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zczęsna Lidi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szyńska Agnieszk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zydło Darius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odkowicz Justyna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rajewski Krzysztof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kosza Bożen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2:00Z</dcterms:created>
  <dc:creator>Bublioteka1</dc:creator>
  <dc:description/>
  <cp:keywords/>
  <dc:language>en-US</dc:language>
  <cp:lastModifiedBy>USER</cp:lastModifiedBy>
  <cp:lastPrinted>2009-05-14T14:21:00Z</cp:lastPrinted>
  <dcterms:modified xsi:type="dcterms:W3CDTF">2009-05-14T12:21:00Z</dcterms:modified>
  <cp:revision>5</cp:revision>
  <dc:subject/>
  <dc:title>Skład osobowy</dc:title>
</cp:coreProperties>
</file>