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ZAWARTOŚĆ TECZKI: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 OPIS TECHNICZ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INFORMACJA TERENOWO – PRAWN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III. CZĘŚĆ RYSUNKOWA:  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sz w:val="20"/>
        </w:rPr>
      </w:pPr>
      <w:r>
        <w:rPr>
          <w:sz w:val="20"/>
        </w:rPr>
        <w:t xml:space="preserve">MAPA ORIENTACJA W SKALI 1:10000  </w:t>
        <w:tab/>
        <w:tab/>
        <w:tab/>
        <w:tab/>
        <w:t>NR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sz w:val="20"/>
        </w:rPr>
      </w:pPr>
      <w:r>
        <w:rPr>
          <w:sz w:val="20"/>
        </w:rPr>
        <w:t>MAPY SYTUACYJNO-WYSOKOŚCIOWE W SKALI  1:1000</w:t>
        <w:tab/>
        <w:tab/>
        <w:t>NR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caps/>
          <w:sz w:val="20"/>
        </w:rPr>
      </w:pPr>
      <w:r>
        <w:rPr>
          <w:caps/>
          <w:sz w:val="20"/>
        </w:rPr>
        <w:t>Profil podłużny – sieci wodociągowej</w:t>
        <w:tab/>
        <w:tab/>
        <w:tab/>
        <w:tab/>
        <w:t>NR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caps/>
          <w:sz w:val="20"/>
        </w:rPr>
      </w:pPr>
      <w:r>
        <w:rPr>
          <w:caps/>
          <w:sz w:val="20"/>
        </w:rPr>
        <w:t>Profile przyłączy</w:t>
        <w:tab/>
        <w:tab/>
        <w:tab/>
        <w:tab/>
        <w:tab/>
        <w:tab/>
        <w:tab/>
        <w:t>NR 4-2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caps/>
          <w:sz w:val="20"/>
        </w:rPr>
      </w:pPr>
      <w:r>
        <w:rPr>
          <w:caps/>
          <w:sz w:val="20"/>
        </w:rPr>
        <w:t>SCHEMAT przyłacza NR 3</w:t>
        <w:tab/>
        <w:tab/>
        <w:tab/>
        <w:tab/>
        <w:tab/>
        <w:tab/>
        <w:t>NR 2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caps/>
          <w:sz w:val="20"/>
        </w:rPr>
      </w:pPr>
      <w:r>
        <w:rPr>
          <w:caps/>
          <w:sz w:val="20"/>
        </w:rPr>
        <w:t>Schemat nr 4  i  5</w:t>
        <w:tab/>
        <w:tab/>
        <w:tab/>
        <w:tab/>
        <w:t xml:space="preserve">          </w:t>
        <w:tab/>
        <w:tab/>
        <w:tab/>
        <w:t>NR 2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caps/>
          <w:sz w:val="20"/>
        </w:rPr>
      </w:pPr>
      <w:r>
        <w:rPr>
          <w:caps/>
          <w:sz w:val="20"/>
        </w:rPr>
        <w:t>sCHEMAT WŁĄCZENIA NR 1A</w:t>
        <w:tab/>
        <w:tab/>
        <w:tab/>
        <w:tab/>
        <w:tab/>
        <w:tab/>
        <w:t>NR 2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caps/>
          <w:sz w:val="20"/>
        </w:rPr>
      </w:pPr>
      <w:r>
        <w:rPr>
          <w:caps/>
          <w:sz w:val="20"/>
        </w:rPr>
        <w:t>sCHEMAT ZAKOŃCZENIA NR 1B</w:t>
        <w:tab/>
        <w:tab/>
        <w:tab/>
        <w:tab/>
        <w:tab/>
        <w:t>NR 2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rPr/>
      </w:pPr>
      <w:r>
        <w:rPr>
          <w:caps/>
          <w:sz w:val="20"/>
        </w:rPr>
        <w:t>sCHEMAT HYDRANT NR 2</w:t>
        <w:tab/>
        <w:tab/>
        <w:tab/>
        <w:tab/>
        <w:tab/>
        <w:tab/>
        <w:t>NR 3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1418" w:hanging="425"/>
        <w:rPr>
          <w:caps/>
          <w:sz w:val="20"/>
        </w:rPr>
      </w:pPr>
      <w:r>
        <w:rPr>
          <w:caps/>
          <w:sz w:val="20"/>
        </w:rPr>
        <w:t>sCHEMAT ZABEZPIECZENIE WYKOPU</w:t>
        <w:tab/>
        <w:tab/>
        <w:tab/>
        <w:tab/>
        <w:t>NR 31</w:t>
      </w:r>
    </w:p>
    <w:p>
      <w:pPr>
        <w:pStyle w:val="Normal"/>
        <w:spacing w:lineRule="auto" w:line="360"/>
        <w:ind w:left="993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spacing w:lineRule="auto" w:line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40" w:hanging="0"/>
        <w:rPr/>
      </w:pPr>
      <w:r>
        <w:rPr>
          <w:b/>
          <w:u w:val="single"/>
        </w:rPr>
        <w:t>SPIS TREŚCI:</w:t>
      </w:r>
      <w:r>
        <w:rPr>
          <w:b/>
        </w:rPr>
        <w:t xml:space="preserve"> </w:t>
      </w:r>
    </w:p>
    <w:p>
      <w:pPr>
        <w:pStyle w:val="Heading2"/>
        <w:spacing w:lineRule="auto" w:line="360"/>
        <w:ind w:left="54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spacing w:lineRule="auto" w:line="360"/>
        <w:ind w:left="540" w:hanging="0"/>
        <w:rPr/>
      </w:pPr>
      <w:r>
        <w:rPr/>
        <w:t>1.OPIS TECHNICZNY</w:t>
      </w:r>
    </w:p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left="540" w:hanging="0"/>
        <w:rPr/>
      </w:pPr>
      <w:r>
        <w:rPr/>
        <w:t>1.1   Podstawa opracowania</w:t>
      </w:r>
    </w:p>
    <w:p>
      <w:pPr>
        <w:pStyle w:val="Heading2"/>
        <w:spacing w:lineRule="auto" w:line="360"/>
        <w:ind w:left="540" w:hanging="0"/>
        <w:rPr/>
      </w:pPr>
      <w:r>
        <w:rPr/>
        <w:t>1.2  Przedmiot i cel inwestycji</w:t>
      </w:r>
    </w:p>
    <w:p>
      <w:pPr>
        <w:pStyle w:val="Heading3"/>
        <w:spacing w:lineRule="auto" w:line="360"/>
        <w:ind w:left="540" w:hanging="0"/>
        <w:rPr/>
      </w:pPr>
      <w:r>
        <w:rPr/>
        <w:t>1.3  Dane charakteryzujące inwestycję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40" w:hanging="0"/>
        <w:rPr/>
      </w:pPr>
      <w:r>
        <w:rPr/>
        <w:t>2. Materiały wyjściowe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40" w:hanging="0"/>
        <w:rPr/>
      </w:pPr>
      <w:r>
        <w:rPr/>
        <w:t>3. OPIS STANU ISTNIEJĄCEGO</w:t>
      </w:r>
    </w:p>
    <w:p>
      <w:pPr>
        <w:pStyle w:val="Heading2"/>
        <w:spacing w:lineRule="auto" w:line="360"/>
        <w:ind w:firstLine="540"/>
        <w:rPr/>
      </w:pPr>
      <w:r>
        <w:rPr/>
        <w:t>3.1 Istniejące zagospodarowanie terenu</w:t>
      </w:r>
    </w:p>
    <w:p>
      <w:pPr>
        <w:pStyle w:val="Normal"/>
        <w:rPr/>
      </w:pPr>
      <w:r>
        <w:rPr/>
      </w:r>
    </w:p>
    <w:p>
      <w:pPr>
        <w:pStyle w:val="Heading1"/>
        <w:ind w:left="540" w:hanging="0"/>
        <w:rPr/>
      </w:pPr>
      <w:r>
        <w:rPr/>
        <w:t>4. PROJEKTowane rozwiązania techniczne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540" w:hanging="0"/>
        <w:rPr/>
      </w:pPr>
      <w:r>
        <w:rPr/>
        <w:t>5.   OCENA WPŁYWU INWESTYCJI  NA ŚRODOWISKO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540" w:hanging="0"/>
        <w:rPr/>
      </w:pPr>
      <w:r>
        <w:rPr/>
        <w:t>6.  Obszar oddziaływania obiektu</w:t>
      </w:r>
    </w:p>
    <w:p>
      <w:pPr>
        <w:pStyle w:val="Normal"/>
        <w:rPr/>
      </w:pPr>
      <w:r>
        <w:rPr/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Heading1"/>
        <w:ind w:left="540" w:hanging="0"/>
        <w:rPr/>
      </w:pPr>
      <w:r>
        <w:rPr/>
        <w:t>7. WYTYCZNE BHP WYKONAWSTWA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Heading2"/>
        <w:ind w:left="540" w:hanging="0"/>
        <w:rPr/>
      </w:pPr>
      <w:r>
        <w:rPr>
          <w:caps/>
        </w:rPr>
        <w:t>8. Wytyczne realizacj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Heading1"/>
        <w:ind w:left="540" w:hanging="0"/>
        <w:rPr/>
      </w:pPr>
      <w:r>
        <w:rPr/>
        <w:t>9. Decyzje i UZGODN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i. OPIS TECHNICZNY</w:t>
      </w:r>
    </w:p>
    <w:p>
      <w:pPr>
        <w:pStyle w:val="Heading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rPr>
          <w:caps/>
          <w:sz w:val="22"/>
          <w:szCs w:val="22"/>
        </w:rPr>
      </w:pPr>
      <w:r>
        <w:rPr>
          <w:caps/>
          <w:sz w:val="22"/>
          <w:szCs w:val="22"/>
        </w:rPr>
        <w:t>1.Podstawa i zakres opracowania</w:t>
      </w:r>
    </w:p>
    <w:p>
      <w:pPr>
        <w:pStyle w:val="Heading3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1 Podstawa opracowania </w:t>
      </w:r>
    </w:p>
    <w:p>
      <w:pPr>
        <w:pStyle w:val="Heade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budowlany pod nazwą </w:t>
        <w:tab/>
      </w:r>
      <w:r>
        <w:rPr>
          <w:b/>
          <w:bCs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>Sieć wodociągowa rozdzielcza w miejscowości Wolanów/Garno ul. Młynarska/Kolejowa, gmina Wolanów”</w:t>
      </w:r>
      <w:r>
        <w:rPr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 w:val="false"/>
          <w:sz w:val="22"/>
          <w:szCs w:val="22"/>
        </w:rPr>
        <w:t xml:space="preserve">Dla w/w inwestycji Wójt Gminy Wolanów wydał decyzję nr 2/2009 o lokalizacji inwestycji celu publicznego.              </w:t>
      </w:r>
    </w:p>
    <w:p>
      <w:pPr>
        <w:pStyle w:val="Heading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.2 Przedmiot i cel inwestycji </w:t>
      </w:r>
    </w:p>
    <w:p>
      <w:pPr>
        <w:pStyle w:val="Tekstpodstawowywcity3"/>
        <w:spacing w:lineRule="auto" w:line="360"/>
        <w:ind w:left="0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dmiotem przedsięwzięcia jest  rozbudowa sieci wodociągowej w miejscowości Wolanów/Garno, gmina Wolanów.</w:t>
      </w:r>
    </w:p>
    <w:p>
      <w:pPr>
        <w:pStyle w:val="Tekstpodstawowywcity3"/>
        <w:spacing w:lineRule="auto" w:line="36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elem inwestycji jest budowa wodociągu zapewniającego dostawę wody na cele bytowo-gospodarcze </w:t>
        <w:br/>
        <w:t>oraz przeciwpożarowe.</w:t>
      </w:r>
    </w:p>
    <w:p>
      <w:pPr>
        <w:pStyle w:val="Tekstpodstawowywcity3"/>
        <w:spacing w:lineRule="auto" w:line="360"/>
        <w:ind w:left="0" w:hanging="0"/>
        <w:rPr>
          <w:szCs w:val="22"/>
        </w:rPr>
      </w:pPr>
      <w:r>
        <w:rPr>
          <w:rFonts w:cs="Times New Roman" w:ascii="Times New Roman" w:hAnsi="Times New Roman"/>
          <w:szCs w:val="22"/>
        </w:rPr>
        <w:t xml:space="preserve">Woda do projektowanej sieci wodociągowej zgodnie z warunkami technicznymi doprowadzona będzie </w:t>
        <w:br/>
        <w:t>z istniejącego wodociągu Ø 110 PCV na działce 303 i włączona zgodnie ze schematem montażowym.</w:t>
      </w:r>
    </w:p>
    <w:p>
      <w:pPr>
        <w:pStyle w:val="Heading3"/>
        <w:spacing w:lineRule="auto" w:line="360"/>
        <w:ind w:firstLine="540"/>
        <w:rPr>
          <w:sz w:val="22"/>
          <w:szCs w:val="22"/>
        </w:rPr>
      </w:pPr>
      <w:r>
        <w:rPr>
          <w:sz w:val="22"/>
          <w:szCs w:val="22"/>
        </w:rPr>
        <w:t>1.3 Dane charakteryzujące inwestycję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Inwestor i ubiegający się o pozwolenie budowlane: Urząd Gminy Wolanów.</w:t>
      </w:r>
    </w:p>
    <w:p>
      <w:pPr>
        <w:pStyle w:val="Normal"/>
        <w:spacing w:lineRule="auto" w:line="36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lkości podstawowe charakteryzujące inwestycję:</w:t>
      </w:r>
    </w:p>
    <w:p>
      <w:pPr>
        <w:pStyle w:val="Normal"/>
        <w:spacing w:lineRule="auto" w:line="360"/>
        <w:ind w:left="284" w:hanging="0"/>
        <w:rPr/>
      </w:pPr>
      <w:r>
        <w:rPr>
          <w:b/>
          <w:sz w:val="22"/>
          <w:szCs w:val="22"/>
          <w:lang w:val="de-DE"/>
        </w:rPr>
        <w:tab/>
        <w:tab/>
        <w:tab/>
        <w:tab/>
        <w:tab/>
        <w:tab/>
        <w:tab/>
      </w:r>
      <w:r>
        <w:rPr/>
        <w:t>tabela nr 1</w:t>
      </w:r>
    </w:p>
    <w:tbl>
      <w:tblPr>
        <w:tblW w:w="6874" w:type="dxa"/>
        <w:jc w:val="left"/>
        <w:tblInd w:w="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851"/>
        <w:gridCol w:w="1275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Y S Z C Z E G Ó L N I E N I 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LOŚĆ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 długość sieci wodociąg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rury  Ø 110 PE PN 10</w:t>
            </w:r>
          </w:p>
          <w:p>
            <w:pPr>
              <w:pStyle w:val="Normal"/>
              <w:widowControl w:val="false"/>
              <w:ind w:left="4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b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5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uwy Ø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uwy Ø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anty Ø 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uwy Ø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rojektowanej sieci przewiduje się w miejscach wpięcia poszczególnych działek poprzez wbudowanie trójników wraz zasuwami  Ø 50 i przejściem poprzez kształtki ISO nie gorsze niż Hawle na przyłącza z rur PE Ø 50 i 40. Wykonie przyłączy do działek musi być wykonane poprzez wcześniejsze uruchomienie wodociągu i zapewnie ciągłych dostawy wody poprzez nową sieć oraz przyłącza. Przyłącza wyposażone </w:t>
        <w:br/>
        <w:t>w kpl. w wodomierz oraz zawory odcinające oraz antyskażeniowy w studni systemowej np. Roto fi 800-10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Materiały wyjściow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apa do celów projektowych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cyzja nr 2/2009 o lokalizacji inwestycji celu publiczneg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unki techniczne dostawy wody TT-1445/14452/7395-0/08/T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OPIS STANU ISTNIE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360"/>
        <w:ind w:firstLine="540"/>
        <w:rPr>
          <w:sz w:val="22"/>
          <w:szCs w:val="22"/>
        </w:rPr>
      </w:pPr>
      <w:r>
        <w:rPr>
          <w:sz w:val="22"/>
          <w:szCs w:val="22"/>
        </w:rPr>
        <w:t>3.1 Istniejące zagospodarowanie terenu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Trasa projektowanego wodociągu przebiegać będzie w pasie drogowym.</w:t>
      </w:r>
    </w:p>
    <w:p>
      <w:pPr>
        <w:pStyle w:val="Normal"/>
        <w:spacing w:lineRule="auto" w:line="360"/>
        <w:jc w:val="both"/>
        <w:rPr/>
      </w:pPr>
      <w:r>
        <w:rPr/>
        <w:t>Lokalizację trasy wodociągu pokazano na mapie poglądowej w 1:10000 oraz mapie sytuacyjno-wysokościowej w skali 1:1000.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spacing w:lineRule="auto" w:line="360"/>
        <w:rPr/>
      </w:pPr>
      <w:r>
        <w:rPr>
          <w:caps/>
          <w:sz w:val="22"/>
          <w:szCs w:val="22"/>
        </w:rPr>
        <w:t>4. Projektowane rozwiązania techniczn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Trasę   projektowanej  sieci  wodociągowej poprowadzono  wzdłuż drogi gminnej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ałkowita długość sieci wodociągowej wynosi : L = 956 mb, w tym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rury  PE100 PN10 SDR17 DN110x6.6</w:t>
        <w:tab/>
        <w:t>- L =   956 mb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rury Dz-50 PE</w:t>
        <w:tab/>
        <w:tab/>
        <w:t>-    L = 85 mb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rury Dz-40 PE</w:t>
        <w:tab/>
        <w:tab/>
        <w:t>-    L = 215 mb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Sieć wodociągową zaprojektowano z rur PE100 PN10 SDR17 DN110x6.6 (ciśnienie nominalne 1,0 MPa) zgrzewanych, na podsypce piaskowej grubości 20 cm. Połączenia między rurami będą wykonane poprzez zgrzewanie doczołowe, natomiast w miejscach przejść rur PE na żeliwo należy zastosować odpowiednie kształtki przejściow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Trasę uwidoczniono w planie na mapach sytuacyjno-wysokościowych w skali 1 : 1000. Głębokość posadowienia sieci wynosi średnio 1,5 m p.p.t. Na załamaniach trasy oraz na trójnikach, zasuwach  zastosować bloki oporowe zgodnie z normą BN-81/9192-05. Pod zasuwami i przy hydrantach należy zastosować  bloki oporowe z betonu klasy B15 o wymiarach 50x50x20 cm.  </w:t>
      </w:r>
    </w:p>
    <w:p>
      <w:pPr>
        <w:pStyle w:val="Normal"/>
        <w:spacing w:lineRule="auto" w:line="360"/>
        <w:ind w:firstLine="424"/>
        <w:jc w:val="both"/>
        <w:rPr>
          <w:sz w:val="22"/>
          <w:szCs w:val="22"/>
        </w:rPr>
      </w:pPr>
      <w:r>
        <w:rPr>
          <w:sz w:val="22"/>
          <w:szCs w:val="22"/>
        </w:rPr>
        <w:t>Wodociąg oznakować poprzez ułożenie specjalnej taśmy z tworzywa sztucznego z wkładką metalową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rmatura sieci wodociągowej powinna być oznakowana za pomocą jednolitych tabliczek orientacyjnych wg PN-B-09700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ddalenie osi wykonanych przewodów w poziomie do istniejących przeszkód powinno wynosić: 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przewodów kanalizacyjnych i gazowych</w:t>
        <w:tab/>
        <w:tab/>
        <w:tab/>
        <w:tab/>
        <w:t>-</w:t>
        <w:tab/>
        <w:t>1,5 m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kabli energetycznych </w:t>
        <w:tab/>
        <w:tab/>
        <w:tab/>
        <w:tab/>
        <w:tab/>
        <w:tab/>
        <w:t>-</w:t>
        <w:tab/>
        <w:t>0,8 m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kabli telekomunikacyjnych</w:t>
        <w:tab/>
        <w:tab/>
        <w:tab/>
        <w:tab/>
        <w:tab/>
        <w:tab/>
        <w:t>-</w:t>
        <w:tab/>
        <w:t>0,5 m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słupów oświetleniowych i elektroenergetycznych</w:t>
        <w:tab/>
        <w:tab/>
        <w:tab/>
        <w:t>-</w:t>
        <w:tab/>
        <w:t>2,0 m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 drzew</w:t>
        <w:tab/>
        <w:tab/>
        <w:tab/>
        <w:tab/>
        <w:tab/>
        <w:tab/>
        <w:tab/>
        <w:tab/>
        <w:t>-</w:t>
        <w:tab/>
        <w:t>2,0 m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zbrojenie i armatura na sieci :</w:t>
      </w:r>
    </w:p>
    <w:p>
      <w:pPr>
        <w:pStyle w:val="TextBody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 projektowanej sieci zlokalizowano następujące rodzaje uzbrojenia 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 Zasuwy Ø 110</w:t>
        <w:tab/>
        <w:tab/>
        <w:tab/>
        <w:tab/>
        <w:tab/>
        <w:tab/>
        <w:tab/>
        <w:t>-</w:t>
        <w:tab/>
        <w:t xml:space="preserve"> 2 sz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 Studnia  Ø 1200 betonową ze złączką do dezynfekcji oraz poboru próbek wody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Miejsca wokół skrzynek zasuw obrukować lub obetonować.</w:t>
      </w:r>
    </w:p>
    <w:p>
      <w:pPr>
        <w:pStyle w:val="Tekstpodstawowy2"/>
        <w:tabs>
          <w:tab w:val="clear" w:pos="708"/>
          <w:tab w:val="left" w:pos="2127" w:leader="none"/>
          <w:tab w:val="left" w:pos="255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2127" w:leader="none"/>
          <w:tab w:val="left" w:pos="2552" w:leader="none"/>
        </w:tabs>
        <w:spacing w:lineRule="auto" w:line="360"/>
        <w:rPr/>
      </w:pPr>
      <w:r>
        <w:rPr>
          <w:b/>
          <w:sz w:val="22"/>
          <w:szCs w:val="22"/>
          <w:u w:val="single"/>
        </w:rPr>
        <w:t>Skrzyżowania z przeszkodami (jeśli wystąpi)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a) Istniejące sieci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</w:rPr>
        <w:t xml:space="preserve">kable telekomunikacyjne tA  - wykonać w wykopach otwartych z zastosowaniem rur ochronnych Arot A58PS/1,5m.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rPr>
          <w:sz w:val="22"/>
        </w:rPr>
      </w:pPr>
      <w:r>
        <w:rPr>
          <w:sz w:val="22"/>
        </w:rPr>
        <w:t>kable energetyczne  eNN i eWN - zastosować na kablu rurę ochronną Arot  A58 PS/2.0m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</w:rPr>
        <w:t xml:space="preserve">W rejonie skrzyżowań jeśli takie wystąpią prace należy prowadzić pod nadzorem i zgodnie </w:t>
        <w:br/>
        <w:t>z zaleceniami właściciela  danej sieci. Roboty wykonywać ręcznie zgodnie z obowiązującymi przepisami. Przy wykonaniu wszystkich skrzyżowań wykopy należy poprzedzić inwentaryzacją uzbrojenia i wykopami kontrolnymi, w celu  uściślenia lokalizacji uzbrojenia, następnie  wykopy zasypać, z zagęszczeniem warstwami. Zastosowanie w danym przekroju rury ochronnej dostosować do rzeczywistej średnicy sieci, stwierdzonej po jej odkopani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</w:rPr>
      </w:pPr>
      <w:r>
        <w:rPr>
          <w:sz w:val="22"/>
        </w:rPr>
        <w:t>Wykonawca zobowiązany jest powiadomić pisemnie wszystkich właścicieli uzbrojenia podziemnego – zgodnie z wykazem podanym w opinii ZUDP - o terminie planowanych robót oraz upewnić się czy w okresie po sporządzeniu podkładów geodezyjnych dla potrzeb niniejszego projektu wykonano sieci lub urządzenia podziemne mogące kolidować z projektowanym wodociągiem.</w:t>
      </w:r>
    </w:p>
    <w:p>
      <w:pPr>
        <w:pStyle w:val="Heading2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ozmieszczenie armatury i uzbrojenia pokazano w części graficznej projekt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  OCENA WPŁYWU INWESTYCJI  NA ŚRODOWISKO</w:t>
      </w:r>
    </w:p>
    <w:p>
      <w:pPr>
        <w:pStyle w:val="Normal"/>
        <w:spacing w:lineRule="auto" w:line="360"/>
        <w:ind w:firstLine="708"/>
        <w:jc w:val="both"/>
        <w:rPr>
          <w:bCs/>
          <w:sz w:val="22"/>
        </w:rPr>
      </w:pPr>
      <w:r>
        <w:rPr>
          <w:bCs/>
          <w:sz w:val="22"/>
        </w:rPr>
        <w:t>Planowana inwestycja zmienia tymczasowo zagospodarowanie działek  przez które przechodzi.  Jednakże po zakończeniu robót budowlanych działki te zostaną przywrócone do pierwotnego stanu i nie wpłynie  to w przyszłości na ich zagospodarowanie.</w:t>
      </w:r>
    </w:p>
    <w:p>
      <w:pPr>
        <w:pStyle w:val="Normal"/>
        <w:spacing w:lineRule="auto" w:line="360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Obszar oddziaływania obiektu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szar oddziaływania obiektu mieści się w granicach działek, na których jest planowana budowa. 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Wytyczne realizacji</w:t>
      </w:r>
    </w:p>
    <w:p>
      <w:pPr>
        <w:pStyle w:val="Tekstpodstawowy2"/>
        <w:spacing w:lineRule="auto" w:line="360"/>
        <w:ind w:firstLine="708"/>
        <w:rPr/>
      </w:pPr>
      <w:r>
        <w:rPr>
          <w:sz w:val="22"/>
          <w:szCs w:val="22"/>
        </w:rPr>
        <w:t xml:space="preserve">Roboty należy prowadzić po uprzednim zgłoszeniu i pisemnym uzgodnieniu terminów </w:t>
        <w:br/>
        <w:t xml:space="preserve">z Gminą Wolanów oraz Wodociągami Miejskimi w Radomiu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alizację obiektu rozpocząć od wytyczenia geodezyjnego sieci, a następnie inwentaryzacji urządzeń podziemnych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tyczenie osi rurociągów należy powierzyć uprawnionemu geodecie. To samo dotyczy późniejszego pomiaru powykonawczego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lauzula: </w:t>
      </w:r>
    </w:p>
    <w:p>
      <w:pPr>
        <w:pStyle w:val="Tekstpodstawowy2"/>
        <w:spacing w:lineRule="auto" w:line="360"/>
        <w:rPr/>
      </w:pPr>
      <w:r>
        <w:rPr>
          <w:i/>
          <w:sz w:val="22"/>
          <w:szCs w:val="22"/>
        </w:rPr>
        <w:t>Informuje, że w niniejszej dokumentacji istniejące uzbrojenie podziemne zostało wyrysowane przez uprawnionego geodetę w trakcie wykonania aktualizacji mapy. Podane</w:t>
        <w:br/>
        <w:t>w dokumentacji na mapie i profilu lokalizacje i rzędne uzbrojenia są orientacyjne i nie mogą być podstawą zbliżeń i prowadzenia robót ziemnych bez nadzoru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konawca winien  bezwzględnie przed przystąpieniem do wykonania robót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oznać się z treścią oryginałów uzgodnień i opisem technicznym w dokumentacj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poznać się ze wskazanymi normami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głosić się do właściciela-użytkownika sieci w celu spisania notatki służbowej dla ustalenia nadzoru nad prowadzonymi robotami, terminów i technologii wykonania robót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konawca robót winien potwierdzić ten fakt wpisem do dziennika bud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Brak powyższych czynności ze strony Wykonawcy zwalnia Biuro ze skutków awarii urządzeń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Realizacja inwestycji swym zakresem będzie obejmować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przekopów kontrolnych celem dokładnego zlokalizowania sytuacyjnego</w:t>
        <w:br/>
        <w:t>i wysokościowego urządzeń podziem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wykopów pod projektowaną sieć oraz podsypki piaskowej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ntaż węzłów połączeniowych (armatura, bloki oporowe, obrukowanie skrzynek zasuw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ożenie sieci - łączenie rur na uszczelk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ntaż rur ochron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ntaż hydrant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bloków oporow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prowadzenie prób ciśnień i płukanie sieci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eodezyjny pomiar powykonawcz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sypka wykopów z zagęszczenie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– tym odbudowa nawierzchni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wymogami ustawy „Prawo budowlane” przy wykonywaniu robót budowlanych należy stosować wyroby budowlane o właściwościach umożliwiających prawidłowo zaprojektowanym </w:t>
        <w:br/>
        <w:t>i wykonanym obiektom budowlanym spełnienie wymagań podstawowych określonych w art. 5 ust. 1 pkt 1, dopuszczone do obrotu i powszechnego stosowania lub jednostkowego stosowania w budownictwie.</w:t>
      </w:r>
    </w:p>
    <w:p>
      <w:pPr>
        <w:pStyle w:val="Normal"/>
        <w:shd w:fill="FFFFFF" w:val="clear"/>
        <w:spacing w:lineRule="auto" w:line="360" w:before="96" w:after="0"/>
        <w:ind w:right="82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ziemne należy wykonać zgodnie z normą PN-B-10736 z marca 1999r. oraz PN-B-10725 z grudnia 1997r. Prowadzić je głównie mechanicznie o skarpach pionowych umocnionych. Umocnienia  wykopów  należy  wykonać  z  obudów stalowych. Obudowa powinna wystawać 15 cm ponad teren.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jc w:val="both"/>
        <w:rPr/>
      </w:pPr>
      <w:r>
        <w:rPr>
          <w:b w:val="false"/>
          <w:sz w:val="22"/>
          <w:szCs w:val="22"/>
        </w:rPr>
        <w:t xml:space="preserve">Szerokość wykopu w dnie 0,9 m. dla rurociągu Dz-110. W zbliżeniu do istniejącego uzbrojenia podziemnego i nadziemnego wykopy wykonać ręcznie, pod nadzorem ich właściciela. </w:t>
      </w:r>
    </w:p>
    <w:p>
      <w:pPr>
        <w:pStyle w:val="Tekstpodstawowy2"/>
        <w:tabs>
          <w:tab w:val="clear" w:pos="708"/>
          <w:tab w:val="left" w:pos="2127" w:leader="none"/>
          <w:tab w:val="left" w:pos="255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dłoża filtracyjne pod rurociągi wykonać z piasku o grubości warstwy 20cm. Po ułożeniu rurociąg obsypać ręcznie 20 cm nad wierzch rury. Dla zapewnienia stabilności i trwałości połączeń rurowych należy zagęścić grunt pod każdym połączeniem i boki rur obsypać piaskiem z równoczesnym zagęszczeniem. </w:t>
      </w:r>
    </w:p>
    <w:p>
      <w:pPr>
        <w:pStyle w:val="Tekstpodstawowy2"/>
        <w:tabs>
          <w:tab w:val="clear" w:pos="708"/>
          <w:tab w:val="left" w:pos="2127" w:leader="none"/>
          <w:tab w:val="left" w:pos="255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sypywanie wykopu prowadzić warstwami z odpowiednim zagęszczeniem.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 zasypywania wykopów użyć wyłącznie gruntów piaszczystych, bez grud, korzeni i kamieni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Rury PE należy układać w temperaturze powietrza +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do +3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.  Do budowy przewodów mogą być używane tylko rury,  kształtki i łączniki nie wykazujące uszkodzeń np. wgniecenia, pęknięcia i rysy na ich powierzchni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Bloki wykonać zgodnie z normą BN-81/9192-05 na rurociągu  przy załamaniu trasy o 45-9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lokami oporowymi należy zabezpieczyć wszystkie kolana, łuki, trójniki, zasuwy. Tylna ściana bloku powinna być oparta o poduszkę betonową wykonaną w gruncie rodzimym.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óby szczelności rurociągów  ciśnieniowych należy przeprowadzić zgodnie z normą po ułożeniu przewodu i przysypaniu z podbiciem obu stron rur dla zabezpieczenia przed przesuwaniem się przewodu. Wszystkie złącza powinny być odkryte dla możliwości sprawdzenia ewentualnych przecieków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zed oddaniem do eksploatacji przeprowadzić płukanie i dezynfekcję wodociągu.</w:t>
      </w:r>
    </w:p>
    <w:p>
      <w:pPr>
        <w:pStyle w:val="Heading2"/>
        <w:spacing w:lineRule="auto" w:line="360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nstrukcje obiektów budowlanych podano na rysunkach. Technologia wykonania nie odbiega od typowych dla tych obiektów.</w:t>
      </w:r>
    </w:p>
    <w:p>
      <w:pPr>
        <w:pStyle w:val="Heading3"/>
        <w:spacing w:lineRule="auto" w:line="360"/>
        <w:ind w:firstLine="5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lineRule="auto" w:line="360"/>
        <w:ind w:firstLine="540"/>
        <w:rPr>
          <w:sz w:val="22"/>
          <w:szCs w:val="22"/>
        </w:rPr>
      </w:pPr>
      <w:r>
        <w:rPr>
          <w:sz w:val="22"/>
          <w:szCs w:val="22"/>
        </w:rPr>
        <w:t>Odwodnienia wykopów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 xml:space="preserve">Za  podstawowy  system przyjęto odwodnienie za pomocą igłofiltrów. Założono, że  odwodnienie  wykopów  prowadzone  będzie  odcinkami o długości 15,0 m. 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la rurociągów budowanych w gruntach spoistych nawodnionych, na dnie wykopu należy ułożyć warstwę filtracyjną grubości 15cm z tłucznia lub żwiru, wodę gruntową z warstwy filtracyjnej odprowadzić grawitacyjnie, drenażem do studzienek zbiorczych umieszczonych w dnie wykopu co ok. 15m.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Wykopy powinny być chronione przed niekontrolowanym napływem do nich wód pochodzących z opadów atmosferycznych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Zakres robót odwadniających należy dostosować do rzeczywistych warunków gruntowo wodnych </w:t>
        <w:br/>
        <w:t>w trakcie wykonywania robó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Proponuje się, aby ustalenie kosztów rzeczywistych odwodnienia nastąpiło na podstawie dziennika pompowania, potwierdzonego przez inspektora nadzorującego budowę. </w:t>
      </w:r>
    </w:p>
    <w:p>
      <w:pPr>
        <w:pStyle w:val="Heading2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 Wytyczne BHP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Wszystkie roboty związane z realizacją inwestycji (roboty ziemne i budowlano-montażowe) winny być prowadzone z zachowaniem obowiązujących przepisów BHP oraz norm i wytycznych dotyczących wykonawstwa i odbioru robót. Szczególną ostrożność należy zachować przy prowadzeniu robót w pobliżu  napowietrznych i podziemnych linii energetycznych.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2"/>
          <w:szCs w:val="22"/>
        </w:rPr>
        <w:t>Poza ogólnymi zasadami obowiązującymi przy wykonywaniu robót budowlano-montażowych należy zapewnić warunki BHP oraz wymagania i badania zgodne z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porządzeniem Ministra Pracy i Polityki Socjalnej z dnia 26 września 1997 r. w sprawie ogólnych przepisów bezpieczeństwa i higieny pracy (Dz.U. Nr 129, póz. 884)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ozporządzeniem Ministra Infrastruktury z dnia 6 lutego 2003 r. w sprawie bezpieczeństwa </w:t>
        <w:br/>
        <w:t>i higieny pracy podczas wykonywania robót budowlanych (Dz.U. Nr 47, póz. 401)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porządzeniem Ministra Gospodarki Przestrzennej i Budownictwa z dnia 1 października 1993 r. w sprawie bezpieczeństwa i higieny pracy przy eksploatacji, remontach i konserwacji sieci kanalizacyjnych (Dz.U. Nr 96, póz. 437)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N-B-10725: 1997 Wodociągi. Przewody zewnętrzne. Wymagania i bada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N-B-10736: marzec1999r. Roboty ziemne. Wykopy otwarte dla przewodów wodociągowych </w:t>
        <w:br/>
        <w:t xml:space="preserve"> i kanalizacyjnych. Warunki techniczne wykonania.</w:t>
      </w:r>
    </w:p>
    <w:p>
      <w:pPr>
        <w:pStyle w:val="Heading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 Decyzje i UZGODNIENIA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2"/>
          <w:szCs w:val="22"/>
        </w:rPr>
        <w:t>Decyzja nr 2/2009 o lokalizacji inwestycji celu publicznego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unki techniczne dostawy wody - TT-1445/14452/7395-0/08/TM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2"/>
          <w:szCs w:val="22"/>
        </w:rPr>
        <w:t>Uzgodnienie ZUDP nr 1022-1/2009  Starostwo Powiatowe w Radomiu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cyzja nr 744/11/2009 – Mazowiecki Zarząd Dróg Wojewódzkich w Warszawi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odociągi Miejskie  w Radomiu zapewnia dostawę wody do projektowanej sieci z okresowymi spadkami ciśnienia w okresie letnim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764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i/>
        <w:i/>
        <w:sz w:val="18"/>
      </w:rPr>
    </w:pPr>
    <w:r>
      <w:rPr>
        <w:i/>
        <w:sz w:val="18"/>
      </w:rPr>
    </w:r>
  </w:p>
  <w:p>
    <w:pPr>
      <w:pStyle w:val="Footer"/>
      <w:jc w:val="right"/>
      <w:rPr/>
    </w:pPr>
    <w:r>
      <w:rPr>
        <w:rStyle w:val="PageNumber"/>
        <w:sz w:val="20"/>
      </w:rPr>
      <w:t>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PROJEKT BUDOWLANY</w:t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sz w:val="16"/>
      </w:rPr>
      <w:t>Sieć wodociągowa w miejscowości Wolanów/Garno, gmina Wolan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jc w:val="both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4950" w:hanging="0"/>
    </w:pPr>
    <w:rPr>
      <w:b/>
      <w:bCs/>
      <w:sz w:val="28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numPr>
        <w:ilvl w:val="0"/>
        <w:numId w:val="9"/>
      </w:numPr>
      <w:overflowPunct w:val="false"/>
      <w:autoSpaceDE w:val="false"/>
      <w:ind w:left="927" w:hanging="0"/>
      <w:jc w:val="both"/>
      <w:textAlignment w:val="baseline"/>
    </w:pPr>
    <w:rPr>
      <w:rFonts w:ascii="Georgia" w:hAnsi="Georgia" w:cs="Georgia"/>
      <w:sz w:val="22"/>
    </w:rPr>
  </w:style>
  <w:style w:type="paragraph" w:styleId="Contents1">
    <w:name w:val="TOC 1"/>
    <w:basedOn w:val="Normal"/>
    <w:next w:val="Normal"/>
    <w:pPr/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30:00Z</dcterms:created>
  <dc:creator>** </dc:creator>
  <dc:description/>
  <cp:keywords/>
  <dc:language>en-US</dc:language>
  <cp:lastModifiedBy>nelis</cp:lastModifiedBy>
  <cp:lastPrinted>2009-12-13T21:47:00Z</cp:lastPrinted>
  <dcterms:modified xsi:type="dcterms:W3CDTF">2010-06-15T21:45:00Z</dcterms:modified>
  <cp:revision>20</cp:revision>
  <dc:subject/>
  <dc:title>ZAKŁAD USŁUG I ROBÓT WODNYCH Sp</dc:title>
</cp:coreProperties>
</file>