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oferenta  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oferenta ...........................................................................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O Ś W I A D C Z E N I E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ab/>
        <w:t>Niniejszym oświadczam, że spełniam warunki  o których mowa w art.22 ust. 1 pkt 1-4  ustawy z dnia 29 stycznia 2004 roku Prawo zamówień publicznych (Dz. U. z dnia 09 lutego 2004r. Nr 19, poz.177z późniejszymi zmianami), to znaczy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osiadam uprawnienia niezbędne do zrealizow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posiadam niezbędną wiedzę i doświadczenie, potencjał ekonomiczny i techniczny, a także pracowników zdolnych do wykonania przedmiotu niniejszego przetargu,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znajduję się w sytuacji finansowej zapewniającej wykonanie zamówienia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nie podlegam wykluczeniu z niniejszego przetargu na podstawie </w:t>
      </w:r>
      <w:r>
        <w:rPr>
          <w:b/>
          <w:sz w:val="24"/>
        </w:rPr>
        <w:t>art. 24, ust.1 i 2</w:t>
      </w:r>
      <w:r>
        <w:rPr>
          <w:sz w:val="24"/>
        </w:rPr>
        <w:t xml:space="preserve"> wyżej wymienionej ustawy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ata ..................................................                                   .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16"/>
        </w:rPr>
        <w:t>/ podpis osoby uprawnionej /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3:00Z</dcterms:created>
  <dc:creator>MARIUSZ SZCZEPANIAK</dc:creator>
  <dc:description/>
  <cp:keywords/>
  <dc:language>en-US</dc:language>
  <cp:lastModifiedBy>UG WOLANÓW</cp:lastModifiedBy>
  <cp:lastPrinted>2009-10-15T12:43:00Z</cp:lastPrinted>
  <dcterms:modified xsi:type="dcterms:W3CDTF">2009-10-20T09:23:00Z</dcterms:modified>
  <cp:revision>2</cp:revision>
  <dc:subject/>
  <dc:title>Załącznik nr 6</dc:title>
</cp:coreProperties>
</file>