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lanów: Usługa szkoleniow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ogłoszenia: 157060-2009 ; data zamieszczenia: 20.05.2009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GŁOSZENIE O ZAMÓWIENIU - usług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ieszczanie ogłoszenia: </w:t>
      </w:r>
      <w:r>
        <w:rPr>
          <w:sz w:val="22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głoszenie dotyczy: </w:t>
      </w:r>
      <w:r>
        <w:rPr>
          <w:sz w:val="22"/>
          <w:szCs w:val="22"/>
        </w:rPr>
        <w:t>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: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. 1) NAZWA I ADRES: </w:t>
      </w:r>
      <w:r>
        <w:rPr>
          <w:sz w:val="22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 zamawiającego: </w:t>
      </w:r>
      <w:hyperlink r:id="rId3">
        <w:r>
          <w:rPr>
            <w:rStyle w:val="InternetLink"/>
            <w:sz w:val="22"/>
            <w:szCs w:val="22"/>
          </w:rPr>
          <w:t>www.wolanow.pl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2) RODZAJ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Administracja samorz</w:t>
      </w:r>
      <w:r>
        <w:rPr>
          <w:b/>
          <w:bCs/>
          <w:sz w:val="22"/>
          <w:szCs w:val="22"/>
        </w:rPr>
        <w:t>ą</w:t>
      </w:r>
      <w:r>
        <w:rPr>
          <w:sz w:val="22"/>
          <w:szCs w:val="22"/>
        </w:rPr>
        <w:t>do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: PRZEDMIOT ZAMÓWIE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) OPI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sz w:val="22"/>
          <w:szCs w:val="22"/>
        </w:rPr>
        <w:t>II.1.1) Nazwa nadana zamówieniu przez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go: Usługa szkoleni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1.2) Rodzaj zamówienia: </w:t>
      </w:r>
      <w:r>
        <w:rPr>
          <w:sz w:val="22"/>
          <w:szCs w:val="22"/>
        </w:rPr>
        <w:t>usługi, odwołanie przysługuj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I.1.3) 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enie przedmiotu oraz wiel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lub zakresu zamówienia: </w:t>
      </w:r>
    </w:p>
    <w:p>
      <w:pPr>
        <w:pStyle w:val="Normal"/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em zamówienia jest przeprowadzenie szkoleń zawodowych obejmujących następujące kursy zawodowe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  <w:sz w:val="22"/>
          <w:szCs w:val="20"/>
        </w:rPr>
        <w:t>kurs kroju i szycia dla 2 osób w wymiarze 150 godzin na osobę,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piekunka osób starszych dla 2 osób w wymiarze 150 godzin na osobę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ucharz – kelner dla 7 osób w wymiarze 170 godzin na osobę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awo jazdy kat.B dla 4 osób w wymiarze 60 godzin na osobę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rzedawca z obsługą kasy fiskalnej i komputera dla 7 osób w wymiarze 150 godzin na osobę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agazynier z obsługą komputera, kasy fiskalnej i wózka jezdniowego dla 1 osoby 170 godzin na osobę,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awanie metodą MAG 135 dla 5 osób w wymiarze 145 godzin na osobę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0"/>
        </w:rPr>
        <w:t>Przedmiot zamówienia obejmuje również  zapewnienie uczestnikom kursów przez oferenta cateringu, ubezpieczenia, badań lekarskich, spotkań z doradcą zawodowym i psychologiem, zwrot kosztów związanych z dojazdem uczestników do miejsca szkolenia i powrotu do miejsca zamieszkania oraz wszelkich materiałów szkoleniowych i pomocy dydaktycznych. Zakończenie kursu zostanie poświadczone wydaniem uczestnikom stosownych zaświadczeń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Wymaganym miejscem prowadzenia kursów jest teren miasta Radom.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Wykonawca jest zobowiązany do zapewnienia kursantom spotkań z doradcą zawodowym w wymiarze: spotkanie grupowe - 10 godzin, spotkanie indywidualne - 3 godziny na osobę </w:t>
      </w:r>
    </w:p>
    <w:p>
      <w:pPr>
        <w:pStyle w:val="TextBody"/>
        <w:rPr>
          <w:szCs w:val="22"/>
        </w:rPr>
      </w:pPr>
      <w:r>
        <w:rPr/>
        <w:t>oraz spotkanie z psychologiem w wymiarze: spotkanie grupowe - 10 godzin, spotkanie indywidualne - 3 godziny na osobę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4) Wspólny Słownik Zamówie</w:t>
      </w:r>
      <w:r>
        <w:rPr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(CPV): </w:t>
      </w:r>
      <w:r>
        <w:rPr>
          <w:sz w:val="22"/>
          <w:szCs w:val="22"/>
        </w:rPr>
        <w:t>80530000-8; 80530000-9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5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części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6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wariant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2) CZAS TRWANIA ZAMÓWIENIA LUB TERMIN WYKONANIA: </w:t>
      </w:r>
      <w:r>
        <w:rPr>
          <w:sz w:val="22"/>
          <w:szCs w:val="22"/>
        </w:rPr>
        <w:t>data zakończ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0.11.2009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1) WARUNKI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ZAMÓWIENIA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wadium: </w:t>
      </w:r>
      <w:r>
        <w:rPr>
          <w:sz w:val="22"/>
          <w:szCs w:val="22"/>
        </w:rPr>
        <w:t>NIE</w:t>
      </w:r>
    </w:p>
    <w:p>
      <w:pPr>
        <w:pStyle w:val="Normal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2) WARUNKI UDZIAŁ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Opis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oraz opis sposobu dokonywania oceny</w:t>
      </w:r>
    </w:p>
    <w:p>
      <w:pPr>
        <w:pStyle w:val="Normal"/>
        <w:autoSpaceDE w:val="false"/>
        <w:ind w:left="360" w:firstLine="3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ełniania tych warunków: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 udzielenie zamówienia mogą ubiegać się wykonawcy, którzy: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ją niezbędną wiedzę i doświadczenie oraz dysponują potencjałem technicznym i    osobami zdolnymi do wykonania zamówienia, lub przedstawią pisemne zobowiązanie innych podmiotów do udostępnienia potencjału technicznego i osób zdolnych do wykonania zamówienia.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,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ją wykluczeniu z postępowania o udzielenie zamówienia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color w:val="000000"/>
          <w:sz w:val="20"/>
          <w:szCs w:val="2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y zobowiązani są złożyć oświadczenia i dokumenty wymagane w pkt. 6 SIWZ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Informacja o 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ach i dokumentach, jakie ma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ykonawcy w celu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>potwierdzenia spełniania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powaniu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numPr>
          <w:ilvl w:val="1"/>
          <w:numId w:val="1"/>
        </w:numPr>
        <w:autoSpaceDE w:val="false"/>
        <w:ind w:left="144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1"/>
        </w:numPr>
        <w:autoSpaceDE w:val="false"/>
        <w:ind w:left="144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1"/>
          <w:numId w:val="1"/>
        </w:numPr>
        <w:autoSpaceDE w:val="false"/>
        <w:ind w:left="144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 potwierdzający, iż Wykonawca  może wydawać zaświadczenia na druku zgodnym z Rozporządzeniem Ministra Edukacji i Nauki z dnia 03 lutego 2006r. „W sprawie uzyskania i uzupełniania przez osoby dorosłe wiedzy ogólnej, umiejętności i kwalifikacji zawodowych w formach pozaszkolnych” (Dz.U. Nr 31 poz.216), tj. potwierdzenie wpisu do ewidencji szkół i placówek niepublicznych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ind w:left="144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dokumentowanie wiedzy i kwalifikacji zawodowych osób odpowiedzialnych za realizację zamówienia tj. załączenie stosownych uprawnień do prowadzenia szkoleń zgodnie z zakresem zamówienia.  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ind w:left="144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/w dokumenty winny być złożone w formie oryginału lub kopii poświadczonej za zgodność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 oryginałem przez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V: PROCEDUR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1.1) Tryb udzielenia zamówienia: </w:t>
      </w:r>
      <w:r>
        <w:rPr>
          <w:sz w:val="22"/>
          <w:szCs w:val="22"/>
        </w:rPr>
        <w:t>przetarg nieograniczon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2.2) Wykorzystana 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zie aukcja elektroniczna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1) Adres strony internetowej, na której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a jest specyfikacja istotnych warun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ówienia: </w:t>
      </w:r>
      <w:r>
        <w:rPr>
          <w:sz w:val="22"/>
          <w:szCs w:val="22"/>
        </w:rPr>
        <w:t>www.wolanow.p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pecyfikacj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stotnych warunków zamówienia mo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na uzyska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 xml:space="preserve">pod adresem: </w:t>
      </w:r>
      <w:r>
        <w:rPr>
          <w:bCs/>
          <w:sz w:val="22"/>
          <w:szCs w:val="22"/>
        </w:rPr>
        <w:t>Urząd Gminy w Wolanowie ul. Radomska 20</w:t>
      </w:r>
      <w:r>
        <w:rPr>
          <w:sz w:val="22"/>
          <w:szCs w:val="22"/>
        </w:rPr>
        <w:t>, 26-625 Wolan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4) Termin składania wniosków o dopuszczenie do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lub ofer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8.05.2009 godzina 10:00, miejsce: siedziba Zamawiającego, Sekretariat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5) Termin 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a ofert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okres w dniach: 30 (od ostatecznego terminu składania ofert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V.3.6) Informacje dodatkowe, w tym dotyczące finansowania projektu /programu ze środków Unii Europejskiej: </w:t>
      </w:r>
      <w:r>
        <w:rPr>
          <w:sz w:val="22"/>
          <w:szCs w:val="22"/>
        </w:rPr>
        <w:t xml:space="preserve">Projekt współfinansowany przez Unię Europejską ze środków Europejskiego Funduszu Społecznego w ramach Programu Operacyjnego Kapitał Ludzki Działanie 7.1 Rozwój i upowszechnienie aktywnej integracji Poddziałanie 7.1.1 Rozwój i upowszechnienie aktywnej integracji przez Ośrodki Pomocy Społecznej realizowany przez Gminę Wolanów / Gminny Ośrodek Pomocy Społecznej </w:t>
        <w:br/>
        <w:t>w  Wolanowie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olan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41:00Z</dcterms:created>
  <dc:creator>Bożena Cyrańska</dc:creator>
  <dc:description/>
  <cp:keywords/>
  <dc:language>en-US</dc:language>
  <cp:lastModifiedBy>UG WOLANÓW</cp:lastModifiedBy>
  <cp:lastPrinted>2009-05-20T08:56:00Z</cp:lastPrinted>
  <dcterms:modified xsi:type="dcterms:W3CDTF">2009-05-20T06:57:00Z</dcterms:modified>
  <cp:revision>8</cp:revision>
  <dc:subject/>
  <dc:title>Krasnystaw: Remont budynku Zespołu Szkół Nr 4 w Krasnymstawie</dc:title>
</cp:coreProperties>
</file>