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.                                                                                   załącznik nr 1.</w:t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(nazwa i adres oferenta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 F E R T A   W Y K O N A W C 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          </w:t>
      </w:r>
      <w:r>
        <w:rPr>
          <w:sz w:val="22"/>
          <w:szCs w:val="22"/>
        </w:rPr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prowadzenie szkoleń zawodowych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ferujemy wykonanie usługi  związanej z </w:t>
      </w:r>
      <w:r>
        <w:rPr>
          <w:color w:val="000000"/>
          <w:sz w:val="22"/>
        </w:rPr>
        <w:t>przeprowadzeniem szkoleń zawodowych obejmujących następujące kursy zawodowe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kurs kroju i szycia dla 2 osób - ..............................zł za osobę w wymiarze 15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opiekunka osób starszych dla 2 osób;-...................zł za osobę w wymiarze 15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kucharz – kelner dla 7 osób;- .................................zł za osobę w wymiarze 17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prawo jazdy kat.B dla 4 osób;- ..............................zł za osobę w wymiarze 6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sprzedawca z obsługą kasy fiskalnej i komputera dla 7 osób;- .............................zł za osobę w wymiarze 15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magazynier z obsługą komputera, kasy fiskalnej i wózka jezdniowego dla 1 osoby;- .............................zł za osobę w wymiarze 170 godzin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spawacz metodą MAG 135 dla 5 osób ;- .............................zł za osobę w wymiarze 145 godzin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Niniejsze ceny obejmują również  zapewnienie uczestnikom kursów cateringu, ubezpieczenia, badań lekarskich, spotkań z doradcą zawodowym i psychologiem, zwrot kosztów związanych z dojazdem uczestników do miejsca szkolenia i powrotu do miejsca zamieszkania oraz wszelkich materiałów szkoleniowych i pomocy dydaktycznych. Zakończenie kursu zostanie poświadczone wydaniem uczestnikom stosownych zaświadczeń zgodnie z wymaganiami określonymi w SIWZ.</w:t>
      </w:r>
      <w:r>
        <w:rPr>
          <w:sz w:val="22"/>
        </w:rPr>
        <w:t xml:space="preserve"> Miejscem prowadzenia kursów jest teren miasta Radom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W/w ceny   zapewniają kursantom udział w spotkaniach z doradcą zawodowym w wymiarze: spotkanie grupowe - 10 godzin, spotkanie indywidualne - 3 godziny na osobę </w:t>
      </w:r>
    </w:p>
    <w:p>
      <w:pPr>
        <w:pStyle w:val="Tekstpodstawowy3"/>
        <w:rPr/>
      </w:pPr>
      <w:r>
        <w:rPr/>
        <w:t xml:space="preserve">oraz spotkanie z psychologiem w wymiarze: spotkanie grupowe - 10 godzin, spotkanie indywidualne - 3 godziny na osobę. 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W/w kwoty zawierają obowiązujący podatek VAT w wysokości ..........%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gólna cena ofertowa za realizację usług szkoleniowych dla wszystkich uczestników kursów daje  kwotę brutto w wysokości …………………………..........zł. słowni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.......% …………………………zł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ę szkoleniową  zobowiązujemy  się wykonać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nieprzekraczalnym terminie do dnia 30.11.2009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 dokumentami przetargowymi. Do dokumentów  przetargowych nie wnosimy zastrzeżeń i akceptujemy ich tre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ia  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(podpisy osób upoważnion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nazwa i adres  oferenta)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3:00Z</dcterms:created>
  <dc:creator>MARIUSZ SZCZEPANIAK</dc:creator>
  <dc:description/>
  <cp:keywords/>
  <dc:language>en-US</dc:language>
  <cp:lastModifiedBy>Urząd Gminy w Wolanowie</cp:lastModifiedBy>
  <cp:lastPrinted>2006-04-14T10:11:00Z</cp:lastPrinted>
  <dcterms:modified xsi:type="dcterms:W3CDTF">2009-05-19T07:51:00Z</dcterms:modified>
  <cp:revision>4</cp:revision>
  <dc:subject/>
  <dc:title>Specyfikacja istotnych warunków zamówienia na:</dc:title>
</cp:coreProperties>
</file>