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/>
        </w:rPr>
        <w:drawing>
          <wp:inline distT="0" distB="0" distL="0" distR="0">
            <wp:extent cx="5285740" cy="9620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Zał. nr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Projekt współfinansowany przez Unię Europejską ze środków Europejskiego Funduszu Społeczn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w ramach Programu Operacyjnego Kapitał Ludzki Działanie 7.1 Rozwój i upowszechnienie aktywnej integracji Poddziałanie 7.1.1 Rozwój i upowszechnienie aktywnej integracji przez Ośrodki Pomocy Społecznej realizowany prze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Gminę Wolanów / Gminny Ośrodek Pomocy Społecznej w  Wolanowi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MOW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 świadczenie usług Nr …./ EFS / 200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warta dnia …………………   2009 roku  w Wolanowie , na podstawie art.4  pkt.8 ustawy z dnia 29 stycznia 2004 roku, Prawo zamówień publicznych /tekst jednolity Dz.U nr.223 poz.1655 z 2007 roku /  pomiędzy Gminą Wolanów reprezentowaną przez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na Adama Gibałę – Wójta Gminy Wolanó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anym dalej Zamawiającym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  zwanym dalej Zleceniobiorcą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tórej treść określono w następujący sposób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zleca Zleceniobiorcy wykonanie usługi polegające na przeprowadzeniu  przeszkolenia 18 osób (dopuszcza się udział jednej osoby w kilku szkoleniach) łącznie z cateringiem, ubezpieczeniem, badaniami lekarskimi, kosztami związanymi z dojazdem uczestników do miejsca szkolenia i powrotu, spotkania z doradcą zawodowym i psychologiem na szkoleniu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urs kroju i szycia dla 2 osób – w wymiarze 150  godzin dla jednej osoby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ucharz – kelner dla 7 osób – w wymiarze 170 godzin dla jednej osoby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iekunka osób starszych dla 2 osób – w wymiarze 150 godzin dla jednej  osoby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o jazdy kat. „B”; dla 4 osób - w wymiarze 60 godzin dla jednej osoby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wca z obsługa kasy fiskalnej i komputera dla 7 osób – w wymiarze 150 godzin dla jednej osoby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agazynier z obsługą komputera, kasy fiskalnej i wózka  jezdniowego dla  1 osoby – w wymiarze 170 godzin dla jednej osoby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awanie metodą MAG 135 dla 5 osób– w wymiarze 145 godzin dla jednej osoby;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stateczny termin zakończenia kursów łącznie z wydaniem zaświadczeń ustala się na dzień  30.11.2009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Projekt opisany w pkt.1  finansowany jest  z Europejskiego Funduszu Społecznego w ramach Programu Operacyjnego Kapitału Ludzkiego  Działania 7.1 Rozwój i upowszechnienie aktywnej integracji , Poddziałania 7.1.1 Rozwój i upowszechnienie aktywnej integracji przez ośrodki pomocy społecznej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Należność za realizację przedmiotu umowy ustala się następująco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urs kroju i szycia –  .................. zł. za osobę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ucharz – kelner –  …….. zł. za osobę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iekunka osób starszych –  .....zł. za osobę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o jazdy kat. „B”; -  ..... zł. za osobę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wca z obsługa kasy fiskalnej i komputera –  ..... zł. za  osobę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agazynier z obsługą komputera, kasy fiskalnej i wózka  jezdniowego –  .....zł. za osobę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awanie metodą MAG 135 –  ..... zł. za osobę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/w kwoty są kwotami brutto zawierającymi obowiązujący podatek VAT w wysokości .....%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Całkowita wartość zamówienia wynosi brutto; ……….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łotych (słownie złotych: ……………………………………………………………….. 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Wartość zamówienia wynika z przedłożonej oferty. </w:t>
      </w:r>
    </w:p>
    <w:p>
      <w:pPr>
        <w:pStyle w:val="Default"/>
        <w:rPr/>
      </w:pPr>
      <w:r>
        <w:rPr>
          <w:sz w:val="22"/>
          <w:szCs w:val="22"/>
        </w:rPr>
        <w:t xml:space="preserve">4. Termin rozpoczęcia szkoleń strony umowy ustalają na ………………………………. 2009 r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3. Wykonawca zobowiązuje się do przeprowadzenia szkoleń zgodnie z przedstawionymi programami</w:t>
        <w:br/>
        <w:t xml:space="preserve"> i harmonogramami szkoleń, które stanowić będą  nieodłączną część umowy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Wykonawca zobowiązuje się do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Umieszczenia logo EFS Kapitał Ludzki Narodowa Strategia Rozwoju i logo Unii Europejskiej na materiałach szkoleniowych, edukacyjnych, plakatach, broszurach oraz ulotkach*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Umieszczenia na wydanych zaświadczeniach  logo Kapitał Ludzki Narodowa Strategia Rozwoju, logo Unii Europejskiej i informacji: „Szkolenie współfinansowane ze środków Europejskiego Funduszu Społecznego*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Oznaczenia sal, w których będą odbywały się szkolenia poprzez umieszczenie logo EFS Kapitał Ludzki Narodowa Strategia Rozwoju i logo Unii Europejskiej*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zedłożenia Zleceniodawcy całościowego harmonogramu zajęć na szkoleniu na 2 dni przed rozpoczęciem każdego szkolenia, obejmującego pełną realizację programu w rozbiciu na poszczególne dni, uwzględniającego tematykę zajęć, ilość godzin lekcyjnych w danym dniu oraz godziny, w jakich zajęcia będą się odbywały, a także wzór ankiety, który posłuży do oceny szkolenia przez jego uczestników po jego zakończeniu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bezpieczenia uczestników szkolenia od następstw  nieszczęśliwych wypadków 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wstałych w związku ze szkoleniem oraz w drodze do </w:t>
      </w:r>
    </w:p>
    <w:p>
      <w:pPr>
        <w:pStyle w:val="Default"/>
        <w:ind w:left="36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      </w:t>
      </w:r>
      <w:r>
        <w:rPr>
          <w:rFonts w:eastAsia="Times New Roman"/>
          <w:lang w:eastAsia="pl-PL"/>
        </w:rPr>
        <w:t>miejsca szkolenia i z powrotem do miejsca zamieszkania.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6.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leceniobiorca w celu realizacji szkolenia zapewni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ykwalifikowaną  kadrę dydaktyczną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odpowiednie warunki lokalowe i wyposażenie techniczno-dydaktyczne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materiały biurowe, niezbędny sprzęt oraz materiały dla każdego z uczestników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kolenia na czas trwania szkolenia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łaściwe warunki bezpieczeństwa i higieny.</w:t>
      </w:r>
    </w:p>
    <w:p>
      <w:pPr>
        <w:pStyle w:val="Default"/>
        <w:ind w:left="360" w:hanging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/>
          <w:sz w:val="22"/>
          <w:szCs w:val="22"/>
          <w:lang w:eastAsia="pl-PL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Pisemnego informowania Zleceniodawcy o wszelkich planowanych zmianach w harmonogramie zajęć z co najmniej 3-dniowym wyprzedzeniem,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W przypadkach odwołania zajęć z przyczyn niezależnych od Zleceniobiorcy – informowania o odwołaniu zajęć najpóźniej w dniu zaistnienia okoliczności,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W przypadkach wymienionych w ust.4 – pisemnego przedstawienia propozycji zmian w harmonogramie w terminie do 2 dni od zaistnienia okoliczności,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Sprawowania nadzoru nad frekwencją uczestników szkolenia poprzez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bieżące informowanie na piśmie Zleceniodawcy o przypadkach nieobecności na szkoleniach w trakcie jego trwania pod rygorem odmowy zapłaty za szkolenia tych osób,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zawiadamianie Zleceniodawcy o fakcie uchylania się osoby od przystąpienia do zaliczeń cząstkowych oraz egzaminu końcowego. </w:t>
      </w:r>
    </w:p>
    <w:p>
      <w:pPr>
        <w:pStyle w:val="Defaul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Zakończenia szkolenia poprzez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ydanie dokumentu o ukończeniu szkolenia zgodnie z wymogami obowiązującymi dla działalności oświatowej oraz z § 2 ust 2 niniejszej umowy a także przekazanie jego kopii do Zamawiającego</w:t>
      </w:r>
      <w:r>
        <w:rPr>
          <w:b/>
          <w:bCs/>
          <w:sz w:val="22"/>
          <w:szCs w:val="22"/>
        </w:rPr>
        <w:t xml:space="preserve">. </w:t>
      </w:r>
    </w:p>
    <w:p>
      <w:pPr>
        <w:pStyle w:val="Default"/>
        <w:numPr>
          <w:ilvl w:val="1"/>
          <w:numId w:val="3"/>
        </w:numPr>
        <w:rPr>
          <w:sz w:val="22"/>
          <w:szCs w:val="22"/>
        </w:rPr>
      </w:pPr>
      <w:r>
        <w:rPr>
          <w:bCs/>
          <w:sz w:val="22"/>
          <w:szCs w:val="22"/>
        </w:rPr>
        <w:t>każdy uczestnik dokona oceny szkolenia  na podstawie ankiety, o której mowa w § 2 pkt.4 niniejszej umowy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Przedłożenie Zleceniodawcy po zakończeniu szkolenia faktury i protokółu z egzaminu końcowego oraz rozliczenia godzin zrealizowanych na szkoleniu uwzględniającego dni, godziny oraz tematykę zrealizowanych zajęć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Przedstawienia zestawienia faktycznie poniesionych wydatków składających się na wartość faktury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Umożliwienia kontroli przedstawicielom jednostek upoważnionych do kontroli dokumentów w zakresie dotyczącym wykonywania zapisów niniejszej umowy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Przechowywania wszystkich oryginalnych dokumentów potwierdzających realizację szkolenia do 31.12.2021r.*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1. Zamawiający zobowiązuje się do: dokonania naboru na szkolenie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2. Skierowania na szkolenie </w:t>
      </w:r>
      <w:r>
        <w:rPr>
          <w:i/>
          <w:iCs/>
          <w:sz w:val="22"/>
          <w:szCs w:val="22"/>
        </w:rPr>
        <w:t xml:space="preserve">…. </w:t>
      </w:r>
      <w:r>
        <w:rPr>
          <w:iCs/>
          <w:sz w:val="22"/>
          <w:szCs w:val="22"/>
        </w:rPr>
        <w:t>Osób</w:t>
      </w:r>
      <w:r>
        <w:rPr>
          <w:sz w:val="22"/>
          <w:szCs w:val="22"/>
        </w:rPr>
        <w:t xml:space="preserve">,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3. Wypłacenia Zleceniobiorcy tytułem wynagrodzenia kwoty ………………. zł. (słownie: …………………..) wykazanej w fakturze</w:t>
      </w:r>
      <w:r>
        <w:rPr>
          <w:b/>
          <w:bCs/>
          <w:sz w:val="22"/>
          <w:szCs w:val="22"/>
        </w:rPr>
        <w:t xml:space="preserve">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Wynagrodzenie o którym mowa w § 3 ust.3 Zamawiający wypłaci w ciągu 30 dni od daty otrzymania dokumentów, o których mowa w § 2 niniejszej umowy na rachunek bankowy wskazany na fakturze. 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zastrzega sobie prawo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dokonywania kontroli w każdym czasie trwania szkolenia w zakresie realizacji programu na warunkach przedstawianych w ofercie złożonej przez Wykonawcę w trakcie postępowania o udzielenie zamówienia publicznego oraz frekwencji uczestników kursu,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W przypadku stwierdzenia nieprawidłowości w trakcie realizacji szkolenia Zamawiający określi w formie pisemnej uchybienia oraz termin ich usunięcia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Po upływie terminu, o którym mowa ust.2 Wykonawca prześle pisemną informację do Zamawiającego o sposobie usunięcia wskazanych uchybień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Nie usunięcie stwierdzonych uchybień we wskazanym terminie może spowodować rozwiązanie zawartej umowy w trybie natychmiastowym. 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Zleceniobiorca nie może powierzyć wykonywania zadań innym osobom fizycznym i prawnym niż wymienionym w złożonej ofercie przetargowej. 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Oferta Zleceniobiorcy złożona w postępowaniu o zamówienie publiczne stanowi integralną część niniejszej umowy. 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Wszelkie zmiany niniejszej umowy muszą być dokonywane w formie pisemnej pod rygorem nieważności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. 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W sprawach nie unormowanych niniejszą umową mają zastosowanie przepisy Kodeksu Cywilnego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Umowa została sporządzona w dwóch jednobrzmiących egzemplarzach 2 dla Zamawiającego oraz 1 dla Zleceniobiorcy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...........................................                                                           ................................................. </w:t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  <w:t>(Zamawiający)                                                                       ( Zleceniobiorc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9:35:00Z</dcterms:created>
  <dc:creator>Urząd Gminy w Wolanowie</dc:creator>
  <dc:description/>
  <dc:language>en-US</dc:language>
  <cp:lastModifiedBy>ZSE</cp:lastModifiedBy>
  <dcterms:modified xsi:type="dcterms:W3CDTF">2009-05-19T17:26:00Z</dcterms:modified>
  <cp:revision>5</cp:revision>
  <dc:subject/>
  <dc:title/>
</cp:coreProperties>
</file>