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drawing>
          <wp:inline distT="0" distB="0" distL="0" distR="0">
            <wp:extent cx="5286375" cy="962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Zał. nr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Projekt współfinansowany przez Unię Europejską ze środków Europejskiego Funduszu Społeczneg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w ramach Programu Operacyjnego Kapitał Ludzki Działanie 7.1 Rozwój i upowszechnienie aktywnej integracji Poddziałanie 7.1.1 Rozwój i upowszechnienie aktywnej integracji przez Ośrodki Pomocy Społecznej realizowany przez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Gminę Wolanów / Gminny Ośrodek Pomocy Społecznej w  Wolanowi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UMOW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 świadczenie usług Nr …./ EFS / 200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warta dnia …………………   2009 roku  w Wolanowie , na podstawie art.4  pkt.8 ustawy z dnia 29 stycznia 2004 roku, Prawo zamówień publicznych /tekst jednolity Dz.U nr.223 poz.1655 z 2007 roku /  pomiędzy Gminą Wolanów reprezentowaną przez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ana Adama Gibałę – Wójta Gminy Wolanów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anym dalej Zamawiającym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  zwanym dalej Zleceniobiorcą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tórej treść określono w następujący sposób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y zleca Zleceniobiorcy wykonanie usługi polegające na przeprowadzeniu  przeszkolenia 18 osób (dopuszcza się udział jednej osoby w kilku szkoleniach) łącznie z cateringiem, ubezpieczeniem, badaniami lekarskimi, kosztami związanymi z dojazdem uczestników do miejsca szkolenia i powrotu, spotkania z doradcą zawodowym i psychologiem na szkoleniu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urs kroju i szycia – w wymiarze ....... godzin dla …….. osób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ucharz – kelner – w wymiarze ..... godzin dla …….. osób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piekunka osób starszych – w wymiarze ..... godzin dla …..  osób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awo jazdy kat. „B”; - w wymiarze ..... godzin dla ….  osób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wca z obsługa kasy fiskalnej i komputera – w wymiarze ..... godzin dla … osób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agazynier z obsługą komputera, kasy fiskalnej i wózka  jezdniowego – w wymiarze ..... godzin dla</w:t>
        <w:br/>
        <w:t>…. osób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awanie – w wymiarze ..... godzin dla ….. osób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ukieciarz – florysta - w wymiarze ..... godzin dla...... osób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sięgowość komputerowa w wymiarze ........godzin dla .......osób 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stateczny termin zakończenia kursów łącznie z wydaniem certyfikatów ustala się na dzień  30.11.2009r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Projekt opisany w pkt.1  finansowany jest  z Europejskiego Funduszu Społecznego w ramach Programu Operacyjnego Kapitału Ludzkiego  Działania 7.1 Rozwój i upowszechnienie aktywnej integracji , Poddziałania 7.1.1 Rozwój i upowszechnienie aktywnej integracji przez ośrodki pomocy społecznej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Należność za realizację przedmiotu umowy ustala się następująco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urs kroju i szycia –  .................. zł. za osobę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ucharz – kelner –  …….. zł. za osobę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piekunka osób starszych –  .....zł. za osobę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awo jazdy kat. „B”; -  ..... zł. za osobę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wca z obsługa kasy fiskalnej i komputera –  ..... zł. za  osobę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agazynier z obsługą komputera, kasy fiskalnej i wózka  jezdniowego –  .....zł. za osobę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awanie –  ..... zł. za osobę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ukieciarz – florysta -  ..... zł. za osobę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sięgowość komputerowa ......zł. za osobę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/w kwoty są kwotami brutto zawierającymi obowiązujący podatek VAT w wysokości .....%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Całkowita wartość zamówienia wynosi brutto; ……….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łotych (słownie złotych: ……………………………………………………………….. 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3.Wartość zamówienia wynika z przedłożonej oferty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wota określona w § 2 niniejszej umowy może ulec obniżeniu w następujących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padkach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ojekt zostanie zakończony przed określonym terminem z przyczyn niezależnych od Zamawiającego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leceniobiorca nie wywiąże się z realizacji zajęć zgodnie z harmonogramem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leceniobiorca nie wywiąże się z realizacji szkolenia dla liczby uczestników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kreślonej w niniejszej umowie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Zleceniobiorca nie będzie rościł żadnych żądań względem Zleceniodawcy, jeżeli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wota wymieniona w niniejszej umowie w § 2 będzie niższa ze względu na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istnienie czynników wymienionych w § 3 pkt.1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Rekrutacji uczestników projektu dokonuje Gminny Ośrodek Pomocy Społecznej w Wolanowie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Świadczenie usług przez Zleceniobiorcę oraz zapłata wynagrodzenia za usługi regulowane będą zgodnie z postanowieniami niniejszej umowy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Umowa obowiązuje od dnia podpisania do dnia 30 listopada 2009 roku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Harmonogram zajęć zostanie przedstawiony przez Zleceniobiorcę w terminie 10 dni od daty podpisania niniejszej umowy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5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leceniobiorca zobowiązany  jest  ubezpieczyć uczestników szkolenia od następstw 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szczęśliwych wypadków powstałych w związku ze szkoleniem oraz w drodze do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iejsca szkolenia i z powrotem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6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leceniobiorca w celu realizacji szkolenia zapewni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wykwalifikowaną  kadrę dydaktyczną,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odpowiednie warunki lokalowe i wyposażenie techniczno-dydaktyczne,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materiały biurowe, niezbędny sprzęt oraz materiały dla każdego z uczestników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zkolenia na czas trwania szkolenia,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właściwe warunki bezpieczeństwa i higieny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7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zkolenie obejmuje cykle tematyczne i odpowiednią do nich liczbę godzin zgodnie z przedstawionym programem szkolenia, który będzie stanowił załącznik odpowiednio od nr.1 do nr 8 niniejszej umowy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leceniodawca zastrzega sobie prawo uczestniczenia poprzez swoich przedstawicieli w zajęciach , w celu kontroli prawidłowości realizacji warunków umowy i programu szkolenia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 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leceniobiorca zobowiązuje się do: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owadzenia dokumentacji przebiegu szkolenia stanowiącej: </w:t>
      </w:r>
    </w:p>
    <w:p>
      <w:pPr>
        <w:pStyle w:val="Normal"/>
        <w:numPr>
          <w:ilvl w:val="1"/>
          <w:numId w:val="1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ziennik zajęć  edukacyjnych zawierających listę obecności, wymiar godzin 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 termin zajęć edukacyjnych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. wyciąg z protokołu z egzaminu, jeżeli został przeprowadzony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.  rejestr wydanych zaświadczeń lub innych dokumentów  potwierdzających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kończenie szkolenia i uzyskanie kwalifikacji.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owadzenie imiennej listy obecności na zajęciach z własnoręcznym potwierdzeniem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soby uczestniczącej na szkoleniu.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ażdorazowego informowania Zleceniodawcy o nieobecności uczestników szkolenia.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ekazania Zleceniodawcy listy obecności uczestników na zajęciach w terminie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5-go dnia miesiąca następującego po zakończonym miesiącu realizacji szkolenia oraz niezwłocznie po zakończeniu szkolenia.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zostawania w stałym kontakcie z Kierownikiem Ośrodka Pomocy Społecznej, koordynatorem projektu i pracownikami socjalnymi Ośrodka Pomocy Społecznej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  9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stala się, że szkolenie zakończy się egzaminem państwowym.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Instytucja szkoleniowa odpowiednio wcześniej powiadomi Zamawiającego o terminie przeprowadzenia egzaminu.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 10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czestnik po zakończeniu szkolenia otrzymuje zaświadczenie lub dokument zaświadczający i potwierdzający ukończenie szkolenia, którego wzór stanowi załącznik od nr 9 do nr 16 do niniejszej umowy /przygotowany przez Zleceniobiorcę/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11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ażdy uczestnik dokona oceny szkolenia.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zór ankiety służącej do oceny szkolenia stanowi załącznik nr.17 do niniejszej umowy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 12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leceniobiorca będzie świadczyć usługi z należytą starannością zgodnie z najlepszymi praktykami przyjętymi przy realizacji kursów zawodowych.                                                         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mawiający zastrzega sobie prawo do ciągłego sprawdzania stanu wykonania Umowy i przedstawiania swoich uwag Zleceniobiorcy.                                                           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przypadku jakichkolwiek nieprawidłowości Zleceniobiorca zobowiązany jest do ich wyjaśnienia i usunięcia.                                                          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 13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sady zapłaty za realizację niniejszej umowy są następujące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Za wykonanie usług Zamawiający wypłaci Zleceniobiorcy wynagrodzenie ,którego wysokość jest określona w § 2  niniejszej umowy w oparciu o przedłożoną fakturę.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Fakt wykonania usługi zostanie  potwierdzony przez kierownika Gminnego Ośrodka Pomocy Społecznej w Wolanowie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3. Do faktury Zleceniodawca załącza kopie lub duplikaty dokumentów zaświadczających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 potwierdzających ukończenie szkoleń, ankietę o której mowa w § 11 oraz listy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becności uczestników na zajęciach.  </w:t>
      </w:r>
    </w:p>
    <w:p>
      <w:pPr>
        <w:pStyle w:val="TextBodyIndent"/>
        <w:rPr/>
      </w:pPr>
      <w:r>
        <w:rPr/>
        <w:t>4. Wypłata dokonana zostanie w formie przelewu w terminie 30 dni od daty złożenia  faktury wraz z wymaganymi załącznikami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mawiający dopuszcza możliwość składania faktur częściowych za realizację przedmiotu zamówienia określonego w § 2 tj. po zakończeniu pełnego cyklu danego kursu.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15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leceniobiorca nie może przenieść na osobę trzecią praw i obowiązków wynikających z umowy w całości lub w części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leceniobiorca nie może zaangażować do wykonania umowy podwykonawców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leceniobiorca odpowiada wobec Zamawiającego za wszelkie swoje działania lub zaniechania.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16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mawiający może odstąpić od umowy w trybie natychmiastowym gdy:                                                             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Zleceniobiorca nie będzie się wywiązywał z postanowień umowy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Zleceniobiorca nie wywiązuje się z realizacji zajęć zgodnie z zatwierdzonym harmonogramem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1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ordynatorem z ramienia Zamawiającego jest ………………………………………………………………………………….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dstawicielem Zleceniobiorcy jest 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1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sprawach nieuregulowanych w niniejszej umowie mają zastosowania przepisy Kodeksu Cywilnego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19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przypadku nie wykonania przez Zleceniobiorcę zobowiązania, o którym mowa jest </w:t>
        <w:br/>
        <w:t xml:space="preserve"> w  § 1  lub nie zachowania warunków dokonania zapłaty za szkolenie określonych w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13  niniejszej umowy, Zleceniodawca ma prawo żądać od Zleceniobiorcy zapłaty kary umownej w wysokości równej  kosztowi szkoleń określonych   w § 2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20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niejsza umowa zastała zawarta w dwóch jednobrzmiących egzemplarzach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21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szelkie zmiany niniejszej umowy wymagają formy pisemnej pod rygorem nieważności.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odpisy stron umowy;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--------------------------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-------------------------------------------                                ---------------------------------------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leceniodawca                                                                Zleceniobiorca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2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1"/>
    <w:lvlOverride w:ilvl="0">
      <w:startOverride w:val="1"/>
    </w:lvlOverride>
  </w:num>
  <w:num w:numId="16">
    <w:abstractNumId w:val="10"/>
    <w:lvlOverride w:ilvl="0">
      <w:startOverride w:val="1"/>
    </w:lvlOverride>
  </w:num>
  <w:num w:numId="17">
    <w:abstractNumId w:val="8"/>
    <w:lvlOverride w:ilvl="0">
      <w:startOverride w:val="1"/>
    </w:lvlOverride>
  </w:num>
  <w:num w:numId="18">
    <w:abstractNumId w:val="7"/>
    <w:lvlOverride w:ilvl="0">
      <w:startOverride w:val="1"/>
    </w:lvlOverride>
  </w:num>
  <w:num w:numId="19">
    <w:abstractNumId w:val="9"/>
    <w:lvlOverride w:ilvl="0">
      <w:startOverride w:val="1"/>
    </w:lvlOverride>
  </w:num>
  <w:num w:numId="20">
    <w:abstractNumId w:val="4"/>
    <w:lvlOverride w:ilvl="0">
      <w:startOverride w:val="1"/>
    </w:lvlOverride>
  </w:num>
  <w:num w:numId="2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3:47:00Z</dcterms:created>
  <dc:creator>Urząd Gminy w Wolanowie</dc:creator>
  <dc:description/>
  <cp:keywords/>
  <dc:language>en-US</dc:language>
  <cp:lastModifiedBy>GOPS</cp:lastModifiedBy>
  <cp:lastPrinted>2009-05-04T15:47:00Z</cp:lastPrinted>
  <dcterms:modified xsi:type="dcterms:W3CDTF">2009-05-05T12:16:00Z</dcterms:modified>
  <cp:revision>7</cp:revision>
  <dc:subject/>
  <dc:title/>
</cp:coreProperties>
</file>