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2863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współfinansowany przez Unię Europejską ze środków Europejskiego Funduszu Społeczn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ramach Programu Operacyjnego Kapitał Ludzki Działanie 7.1 Rozwój i upowszechnienie aktywnej integracji Poddziałanie 7.1.1 Rozwój i upowszechnienie aktywnej integracji przez Ośrodki Pomocy Społecznej realizowany prz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minę Wolanów / Gminny Ośrodek Pomocy Społecznej w  Wolanow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lanów: Usługa szkoleniow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Numer ogłoszenia:135116-2009; data zamieszczenia: 06.05.2009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GŁOSZENIE O ZAMÓWIENIU - usług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ieszczanie ogłoszenia: </w:t>
      </w:r>
      <w:r>
        <w:rPr>
          <w:sz w:val="22"/>
          <w:szCs w:val="22"/>
        </w:rPr>
        <w:t>obowiązkow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głoszenie dotyczy: </w:t>
      </w:r>
      <w:r>
        <w:rPr>
          <w:sz w:val="22"/>
          <w:szCs w:val="22"/>
        </w:rPr>
        <w:t>zamówienia publiczn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EKCJA I: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. 1) NAZWA I ADRES: </w:t>
      </w:r>
      <w:r>
        <w:rPr>
          <w:sz w:val="22"/>
          <w:szCs w:val="22"/>
        </w:rPr>
        <w:t>Urząd Gminy w Wolanowie, ul. Radomska 20, 26-625 Wolanów, wo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zowieckie, tel. 048 618-60-51, fax 048 618-79-41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 zamawiającego: </w:t>
      </w:r>
      <w:hyperlink r:id="rId3">
        <w:r>
          <w:rPr>
            <w:rStyle w:val="InternetLink"/>
            <w:sz w:val="22"/>
            <w:szCs w:val="22"/>
          </w:rPr>
          <w:t>www.wolanow.pl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. 2) RODZAJ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Administracja samorz</w:t>
      </w:r>
      <w:r>
        <w:rPr>
          <w:b/>
          <w:bCs/>
          <w:sz w:val="22"/>
          <w:szCs w:val="22"/>
        </w:rPr>
        <w:t>ą</w:t>
      </w:r>
      <w:r>
        <w:rPr>
          <w:sz w:val="22"/>
          <w:szCs w:val="22"/>
        </w:rPr>
        <w:t>dow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: PRZEDMIOT ZAMÓWIEN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1) OPI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sz w:val="22"/>
          <w:szCs w:val="22"/>
        </w:rPr>
        <w:t>II.1.1) Nazwa nadana zamówieniu przez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go: Usługa szkolenio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1.2) Rodzaj zamówienia: </w:t>
      </w:r>
      <w:r>
        <w:rPr>
          <w:sz w:val="22"/>
          <w:szCs w:val="22"/>
        </w:rPr>
        <w:t>usługi, odwołanie przysługuj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I.1.3) Okre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lenie przedmiotu oraz wiel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 lub zakresu zamówienia: </w:t>
      </w:r>
    </w:p>
    <w:p>
      <w:pPr>
        <w:pStyle w:val="Normal"/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edmiotem zamówienia jest przeprowadzenie szkoleń zawodowych obejmujących następujące kursy zawodowe: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urs kroju i szycia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  <w:sz w:val="22"/>
          <w:szCs w:val="20"/>
        </w:rPr>
        <w:t>opiekunka osób starszych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ucharz – kelner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awo jazdy kat.B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rzedawca z obsługą kasy fiskalnej i komputera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agazynier z obsługą komputera, kasy fiskalnej i wózka jezdniowego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bukieciarz – florysta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awacz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sięgowość komputerowa.</w:t>
      </w:r>
    </w:p>
    <w:p>
      <w:pPr>
        <w:pStyle w:val="Normal"/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edmiot zamówienia obejmuje również  zapewnienie uczestnikom kursów przez oferenta cateringu, ubezpieczenia, badań lekarskich, spotkań z doradcą zawodowym i psychologiem, zwrot kosztów związanych z dojazdem uczestników do miejsca szkolenia i powrotu do miejsca zamieszkania oraz wszelkich materiałów szkoleniowych i pomocy dydaktycznych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0"/>
        </w:rPr>
        <w:t>Ogólna liczba uczestników kursów wynosi 18 osób. Dopuszcza się możliwość uczestnictwa jednej osoby w kilku kursach. Zakończenie kursu zostanie poświadczone wydaniem uczestnikom stosownych certyfikatów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4) Wspólny Słownik Zamówie</w:t>
      </w:r>
      <w:r>
        <w:rPr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(CPV): </w:t>
      </w:r>
      <w:r>
        <w:rPr>
          <w:sz w:val="22"/>
          <w:szCs w:val="22"/>
        </w:rPr>
        <w:t>................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5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częściowej: </w:t>
      </w:r>
      <w:r>
        <w:rPr>
          <w:sz w:val="22"/>
          <w:szCs w:val="22"/>
        </w:rPr>
        <w:t>Tak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6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wariant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2) CZAS TRWANIA ZAMÓWIENIA LUB TERMIN WYKONANIA: </w:t>
      </w:r>
      <w:r>
        <w:rPr>
          <w:sz w:val="22"/>
          <w:szCs w:val="22"/>
        </w:rPr>
        <w:t>data zakończenia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0.11.2009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I: INFORMACJE O CHARAKTERZE PRAWNYM, EKONOMICZNYM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NSOWYM I TECHNICZNYM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I.1) WARUNKI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ZAMÓWIENIA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na temat wadium: </w:t>
      </w:r>
      <w:r>
        <w:rPr>
          <w:sz w:val="22"/>
          <w:szCs w:val="22"/>
        </w:rPr>
        <w:t>NIE</w:t>
      </w:r>
    </w:p>
    <w:p>
      <w:pPr>
        <w:pStyle w:val="Normal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2) WARUNKI UDZIAŁU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oraz opis sposobu dokonywania oceny</w:t>
      </w:r>
    </w:p>
    <w:p>
      <w:pPr>
        <w:pStyle w:val="Normal"/>
        <w:autoSpaceDE w:val="false"/>
        <w:ind w:left="360" w:firstLine="3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ełniania tych warunków: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udzielenie zamówienia mogą ubiegać się wykonawcy, którzy:</w:t>
      </w:r>
    </w:p>
    <w:p>
      <w:pPr>
        <w:pStyle w:val="TextBodyIndent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siadają uprawnienia do wykonywania określonej działalności lub czynności, jeżeli ustawy nakładają obowiązek posiadania takich uprawnień,     </w:t>
      </w:r>
    </w:p>
    <w:p>
      <w:pPr>
        <w:pStyle w:val="TextBodyIndent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siadają niezbędną wiedzę i doświadczenie oraz dysponują potencjałem technicznym i    osobami zdolnymi do wykonania zamówienia, lub przedstawią pisemne zobowiązanie innych podmiotów do udostępnienia potencjału technicznego i osób zdolnych do wykonania zamówienia.</w:t>
      </w:r>
    </w:p>
    <w:p>
      <w:pPr>
        <w:pStyle w:val="TextBodyIndent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najdują się w sytuacji ekonomicznej i finansowej zapewniającej wykonanie zamówienia,</w:t>
      </w:r>
    </w:p>
    <w:p>
      <w:pPr>
        <w:pStyle w:val="TextBodyIndent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podlegają wykluczeniu z postępowania o udzielenie zamówienia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cena spełnienia warunków udziału w postępowaniu będzie przeprowadzona w oparciu o przedłożone przez oferentów dokumenty i oświadczenia.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ykonawcy którzy przedłożą dokumenty i oświadczenia spełniające wymagane warunki zostaną dopuszczeni do badania i oceny.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ykonawcy, którzy nie przedłożą dokumentów i oświadczeń potwierdzających spełnienie wymaganych warunków zostaną wykluczeni z postępowania.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Informacja o 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wiadczeniach i dokumentach, jakie maj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dostarczy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ykonawcy w celu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2"/>
          <w:szCs w:val="22"/>
        </w:rPr>
        <w:t>potwierdzenia spełniania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powaniu: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Formularz ofertowy, stanowiący załącznik nr 1 do niniejszej SIWZ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Formularz oświadczenia stanowiący załącznik nr 2 do niniejszej SIWZ;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numPr>
          <w:ilvl w:val="1"/>
          <w:numId w:val="1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1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okumentowanie wiedzy i kwalifikacji zawodowych osób odpowiedzialnych za realizację zamówienia tj. załączenie stosownych uprawnień do prowadzenia szkoleń zgodnie z zakresem zamówienia.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V: PROCEDUR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1.1) Tryb udzielenia zamówienia: </w:t>
      </w:r>
      <w:r>
        <w:rPr>
          <w:sz w:val="22"/>
          <w:szCs w:val="22"/>
        </w:rPr>
        <w:t>przetarg nieograniczon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2.2) Wykorzystana b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dzie aukcja elektroniczna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3) INFORMACJE ADMINISTRACYJN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1) Adres strony internetowej, na której d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na jest specyfikacja istotnych warunk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ówienia: </w:t>
      </w:r>
      <w:r>
        <w:rPr>
          <w:sz w:val="22"/>
          <w:szCs w:val="22"/>
        </w:rPr>
        <w:t>www.wolanow.p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pecyfikacj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istotnych warunków zamówienia mo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na uzyska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 xml:space="preserve">pod adresem: </w:t>
      </w:r>
      <w:r>
        <w:rPr>
          <w:bCs/>
          <w:sz w:val="22"/>
          <w:szCs w:val="22"/>
        </w:rPr>
        <w:t>Urząd Gminy w Wolanowie ul. Radomska 20</w:t>
      </w:r>
      <w:r>
        <w:rPr>
          <w:sz w:val="22"/>
          <w:szCs w:val="22"/>
        </w:rPr>
        <w:t>, 26-625 Wolanów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4) Termin składania wniosków o dopuszczenie do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lub ofert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4.05.2009 godzina 10:00, miejsce: siedziba Zamawiającego, Sekretariat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5) Termin z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ania ofert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okres w dniach: 30 (od ostatecznego terminu składania ofert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V.3.6) Informacje dodatkowe, w tym dotyczące finansowania projektu /programu ze środków Unii Europejskiej: </w:t>
      </w:r>
      <w:r>
        <w:rPr>
          <w:sz w:val="22"/>
          <w:szCs w:val="22"/>
        </w:rPr>
        <w:t xml:space="preserve">Projekt współfinansowany przez Unię Europejską ze środków Europejskiego Funduszu Społecznego w ramach Programu Operacyjnego Kapitał Ludzki Działanie 7.1 Rozwój i upowszechnienie aktywnej integracji Poddziałanie 7.1.1 Rozwój i upowszechnienie aktywnej integracji przez Ośrodki Pomocy Społecznej realizowany przez Gminę Wolanów / Gminny Ośrodek Pomocy Społecznej </w:t>
        <w:br/>
        <w:t>w  Wolanowie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olan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29:00Z</dcterms:created>
  <dc:creator>Bożena Cyrańska</dc:creator>
  <dc:description/>
  <cp:keywords/>
  <dc:language>en-US</dc:language>
  <cp:lastModifiedBy>Urząd Gminy w Wolanowie</cp:lastModifiedBy>
  <cp:lastPrinted>2008-03-12T08:47:00Z</cp:lastPrinted>
  <dcterms:modified xsi:type="dcterms:W3CDTF">2009-05-06T11:54:00Z</dcterms:modified>
  <cp:revision>6</cp:revision>
  <dc:subject/>
  <dc:title>Krasnystaw: Remont budynku Zespołu Szkół Nr 4 w Krasnymstawie</dc:title>
</cp:coreProperties>
</file>