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863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współfinansowany przez Unię Europejską ze środków Europejskiego Funduszu Społeczn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ramach Programu Operacyjnego Kapitał Ludzki Działanie 7.1 Rozwój i upowszechnienie aktywnej integracji Poddziałanie 7.1.1 Rozwój i upowszechnienie aktywnej integracji przez Ośrodki Pomocy Społecznej realizowany prz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minę Wolanów / Gminny Ośrodek Pomocy Społecznej w  Wolanowie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6372" w:firstLine="708"/>
        <w:rPr/>
      </w:pPr>
      <w:r>
        <w:rPr>
          <w:rFonts w:cs="Times New Roman"/>
        </w:rPr>
        <w:t xml:space="preserve">       </w:t>
      </w:r>
      <w:r>
        <w:rPr/>
        <w:t xml:space="preserve">Zał. nr 2  </w:t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rFonts w:cs="Arial"/>
          <w:i/>
          <w:i/>
          <w:iCs/>
          <w:color w:val="000000"/>
          <w:sz w:val="22"/>
          <w:szCs w:val="20"/>
        </w:rPr>
      </w:pPr>
      <w:r>
        <w:rPr>
          <w:rFonts w:cs="Arial"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ŚWIADCZENIE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art.22 ustawy Prawo zamówień publicznych z dnia 29 stycznia 2004r. (Dz. U. Nr 19, poz.177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 późn. zm.)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ystępując do postępowania w sprawie udzielenia zamówienia publicznego na „</w:t>
      </w:r>
      <w:r>
        <w:rPr>
          <w:b/>
          <w:bCs/>
          <w:color w:val="000000"/>
          <w:sz w:val="22"/>
          <w:szCs w:val="22"/>
        </w:rPr>
        <w:t>Przeprowadzenie szkoleń”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Ja (imi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i nazwisko)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zamieszkały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reprezentuj</w:t>
      </w:r>
      <w:r>
        <w:rPr>
          <w:color w:val="000000"/>
          <w:sz w:val="22"/>
        </w:rPr>
        <w:t>ą</w:t>
      </w:r>
      <w:r>
        <w:rPr>
          <w:i/>
          <w:iCs/>
          <w:color w:val="000000"/>
          <w:sz w:val="22"/>
        </w:rPr>
        <w:t>c firm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(nazwa firmy) 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ko upowa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niony na pi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>mie lub wpisany w rejestrze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w imieniu reprezentowanej przeze mnie firmy o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 xml:space="preserve">wiadczam, 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e: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 Posiadamy uprawnienia do wykonywania określonej działalności lub czynności jeżeli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ustawy nakładają obowiązek posiadania takich uprawnień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 Posiadamy niezbędną wiedze i doświadczenie oraz dysponujemy potencjałem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technicznym i osobami zdolnymi do wykonania 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 Znajdujemy się w sytuacji ekonomicznej i finansowej zapewniającej wykonanie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4. Nie podlegamy wykluczeniu z postępowania o udzielenie zamówienia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 Na każde żądanie zamawiającego dostarczymy niezwłocznie odpowiednie dokumenty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otwierdzające prawdziwość każdej z kwestii zawartej w oświadczeniu,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 Zapoznaliśmy się ze wszystkimi warunkami zamówienia, specyfikacja istotnych warunków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 oraz dodatkami do specyfikacji istotnych warunków zamówienia (a w tym z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rojektem umowy) i akceptujemy je bez jakichkolwiek zastrzeżeń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color w:val="000000"/>
          <w:sz w:val="22"/>
        </w:rPr>
        <w:t>(</w:t>
      </w:r>
      <w:r>
        <w:rPr>
          <w:i/>
          <w:iCs/>
          <w:color w:val="000000"/>
          <w:sz w:val="22"/>
          <w:szCs w:val="20"/>
        </w:rPr>
        <w:t>podpisano – upowa</w:t>
      </w:r>
      <w:r>
        <w:rPr>
          <w:color w:val="000000"/>
          <w:sz w:val="22"/>
          <w:szCs w:val="20"/>
        </w:rPr>
        <w:t>ż</w:t>
      </w:r>
      <w:r>
        <w:rPr>
          <w:i/>
          <w:iCs/>
          <w:color w:val="000000"/>
          <w:sz w:val="22"/>
          <w:szCs w:val="20"/>
        </w:rPr>
        <w:t>niony przedstawiciel)</w:t>
      </w:r>
    </w:p>
    <w:p>
      <w:pPr>
        <w:pStyle w:val="Normal"/>
        <w:autoSpaceDE w:val="false"/>
        <w:spacing w:lineRule="auto" w:line="360"/>
        <w:ind w:left="7788" w:hanging="0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31:00Z</dcterms:created>
  <dc:creator>UG WOLANÓW</dc:creator>
  <dc:description/>
  <cp:keywords/>
  <dc:language>en-US</dc:language>
  <cp:lastModifiedBy>GOPS</cp:lastModifiedBy>
  <dcterms:modified xsi:type="dcterms:W3CDTF">2009-05-05T12:18:00Z</dcterms:modified>
  <cp:revision>4</cp:revision>
  <dc:subject/>
  <dc:title>       Zał</dc:title>
</cp:coreProperties>
</file>