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  <w:r>
        <w:rPr>
          <w:b w:val="false"/>
          <w:sz w:val="22"/>
          <w:szCs w:val="22"/>
        </w:rPr>
        <w:t>..                                                                                   załącznik nr 1.</w:t>
      </w:r>
    </w:p>
    <w:p>
      <w:pPr>
        <w:pStyle w:val="Heading1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(nazwa i adres oferenta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 F E R T A   W Y K O N A W C 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D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          </w:t>
      </w:r>
      <w:r>
        <w:rPr>
          <w:sz w:val="22"/>
          <w:szCs w:val="22"/>
        </w:rPr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prowadzenie szkoleń zawodowych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ferujemy wykonanie usługi  związanej z </w:t>
      </w:r>
      <w:r>
        <w:rPr>
          <w:color w:val="000000"/>
          <w:sz w:val="22"/>
        </w:rPr>
        <w:t>przeprowadzeniem szkoleń zawodowych obejmujących następujące kursy zawodowe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kurs kroju i szycia;- .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opiekunka osób starszych;-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kucharz – kelner;- ....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prawo jazdy kat.B;- .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sprzedawca z obsługą kasy fiskalnej i komputera;- 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magazynier z obsługą komputera, kasy fiskalnej i wózka jezdniowego; ;- 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2"/>
        </w:rPr>
        <w:t>bukieciarz – florysta; ;- 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spawacz;- ;- .............................zł za osobę w wymiarze ...............godzi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księgowość komputerowa.- ;- .............................zł za osobę w wymiarze ...............godzin</w:t>
      </w:r>
    </w:p>
    <w:p>
      <w:pPr>
        <w:pStyle w:val="Normal"/>
        <w:autoSpaceDE w:val="false"/>
        <w:rPr/>
      </w:pPr>
      <w:r>
        <w:rPr>
          <w:color w:val="000000"/>
          <w:sz w:val="22"/>
        </w:rPr>
        <w:t>Uczestnikom kursów zapewniamy catering, ubezpieczenie, badania lekarskie, spotkania z doradcą zawodowym i psychologiem, zwrot kosztów związanych z dojazdem uczestników do miejsca szkolenia i powrotu do miejsca zamieszkania oraz wszelkich materiałów szkoleniowych i pomocy dydaktycznych dla ogólnej liczby uczestników kursów, która wynosi 18 osób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Zakończenie kursu zostanie poświadczone wydaniem uczestnikom stosownych certyfikatów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W/w kwoty zawierają obowiązujący podatek VAT w wysokości ..........%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gólna cena ofertowa za realizację usług szkoleniowych daje  kwotę brutto w wysokości …………………………..........zł. słowni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.......% …………………………zł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ę szkoleniową  zobowiązujemy  się wykonać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nieprzekraczalnym terminie do dnia 30.11.2009r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 dokumentami przetargowymi. Do dokumentów  przetargowych nie wnosimy zastrzeżeń i akceptujemy ich tre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ia  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(podpisy osób upoważniony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nazwa i adres  oferenta)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48:00Z</dcterms:created>
  <dc:creator>MARIUSZ SZCZEPANIAK</dc:creator>
  <dc:description/>
  <cp:keywords/>
  <dc:language>en-US</dc:language>
  <cp:lastModifiedBy>GOPS</cp:lastModifiedBy>
  <cp:lastPrinted>2006-04-14T10:11:00Z</cp:lastPrinted>
  <dcterms:modified xsi:type="dcterms:W3CDTF">2009-05-05T12:17:00Z</dcterms:modified>
  <cp:revision>4</cp:revision>
  <dc:subject/>
  <dc:title>Specyfikacja istotnych warunków zamówienia na:</dc:title>
</cp:coreProperties>
</file>