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bidi w:val="0"/>
        <w:spacing w:before="240" w:after="0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8" w:space="0" w:color="808080"/>
              <w:right w:val="single" w:sz="2" w:space="0" w:color="000000"/>
            </w:tcBorders>
          </w:tcPr>
          <w:p>
            <w:pPr>
              <w:pStyle w:val="Nagwek"/>
              <w:bidi w:val="0"/>
              <w:spacing w:before="24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420" w:before="0" w:after="28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olanów, dn. 03.08.2012 r.</w:t>
      </w:r>
    </w:p>
    <w:p>
      <w:pPr>
        <w:pStyle w:val="Normal"/>
        <w:spacing w:lineRule="atLeast" w:line="420" w:before="0" w:after="280"/>
        <w:ind w:left="225" w:right="0" w:hanging="0"/>
        <w:jc w:val="center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pl-PL"/>
        </w:rPr>
        <w:t>OGŁOSZENIE O ZAMÓWIENIU - roboty budowlane</w:t>
      </w: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pl-PL"/>
        </w:rPr>
        <w:t xml:space="preserve"> </w:t>
      </w:r>
    </w:p>
    <w:p>
      <w:pPr>
        <w:pStyle w:val="Normal"/>
        <w:spacing w:lineRule="atLeast" w:line="420" w:before="0" w:after="280"/>
        <w:ind w:left="225" w:right="0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Przebudowa drogi ul. Rynek wraz z budową miejsc postojowych </w:t>
        <w:br/>
        <w:t>w miejscowości Wolanów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Cs/>
          <w:sz w:val="28"/>
          <w:szCs w:val="28"/>
          <w:lang w:eastAsia="pl-PL"/>
        </w:rPr>
        <w:t xml:space="preserve">Numer ogłoszenia w BZP: 285308 – 2012 r. </w:t>
        <w:br/>
        <w:t>data zamieszczenia w BZP: 03.08.2012 r.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budowa drogi ul. Rynek wraz z budową miejsc postojowych w miejscowości Wolanów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ealizacja zadania obejmuje wykonanie następującego asortymentu robót : ROBOTY PRZYGOTOWAWCZE : wyznaczenie trasy, rozbiórki elementów dróg, wycinka drzew zabezpieczenie istniejącej kanalizacji teletechnicznej. ROBOTY ZIEMNE : wykonanie koryta i regulacja korony drogi. PODBUDOWY : wykonanie warstwy z mieszanki związanej cementem kl. C5/6 o grubości 18 cm, wyprofilowanie i zagęszczenie podłoża, wykonanie warstwy ulepszonego podłoża z mieszanki związanej cementem kl. C1.5/2 o grubości 15 cm NAWIERZCHNIE : ułożenie warstwy wiążącej z betonu asfaltowego o grubości 4,0cm i warstwy ścieralnej z betonu asfaltowego o grubości 4,0cm oraz wykonanie frezowania korekcyjnego. URZĄDZENIA BEZPIECZEŃSTWA RUCHU : ustawienie znaków drogowych i wykonanie oznakowania poziomego. ELEMENTY ULIC : ustawienie krawężników i obrzeży betonowych, wykonanie nawierzchni chodników i parkingów z kostki brukowej betonowej. ZIELEŃ DROGOWA : wykonanie trawników. INNE ROBOTY : regulacja urządzeń uzbrojenia podziemnego. Uwaga: Zamawiający nie wskazuje miejsca wywozu nadmiaru urobku. 2.2. W/w zakres robót należy wykonać zgodnie z warunkami Specyfikacji Istotnych Warunków Zamówienia (SIWZ), w szczególności zgodnie ze stanowiącymi załączniki do niej dokumentacją projektową, specyfikacja techniczną. 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. 2.3. Prace towarzyszące, oraz roboty tymczasowe nie objęte dokumentacja projektową i specyfikacja techniczną konieczne do uwzględnienia: 1) pełna obsługa geodezyjna w trakcie realizacji zadania; pomiary inwentaryzacyjne winny objąć poza przedmiotem zamówienia także inne sieci uzbrojenia terenu znajdujące się w odkrywce, niezgodne z lokalizacją uwidocznioną na mapach zasadniczych (zgodnie z Rozporządzeniem Ministra Rozwoju Regionalnego i Budownictwa z dnia 02.04.2001r. w sprawie geodezyjnej ewidencji sieci uzbrojenia terenu oraz zespołów uzgadniania dokumentacji projektowej Dz. U. 38 poz. 455); 2) projekt organizacji ruchu wraz z koniecznymi uzgodnieniami; 3) organizacja i zabezpieczenie placu budowy; 4) uporządkowanie terenu po budowie, oraz wszelkie inne prace, a konieczne do wykonania ze względu na sztukę budowlaną. 2.4. Zamawiający wymaga udzielenia gwarancji jakości na wykonane zamówienie na okres 3 lat.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kreślenie przedmiotu oraz wielkości lub zakresu zamówień uzupełniając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przewiduje zamówień uzupełniających, o których mowa w art. 67 ust.1 pkt 6 i 7 lub art. 134 ust. 6 pkt 3 i 4 p.z.p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23.31.20-6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nie wymaga wniesienia wadium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co najmniej jedną robotę budowlaną w zakresie budowy lub przebudowy dróg o wartości co najmniej 80.000 zł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budową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5) INFORMACJA O DOKUMENTACH POTWIERDZAJĄCYCH, ŻE OFEROWANE DOSTAWY , USŁUGI LUB ROBOTY BUDOWLANE ODPOWIADAJĄ OKREŚLONYM WYMAGANIOM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ne dokumenty</w:t>
      </w:r>
    </w:p>
    <w:p>
      <w:pPr>
        <w:pStyle w:val="Normal"/>
        <w:spacing w:lineRule="atLeast" w:line="400" w:before="0" w:after="0"/>
        <w:ind w:left="72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świadczenie o spełnianiu warunków udziału w postępowaniu, o których mowa w art. 22 ust. 1 ustawy p.z.p. - wzór oświadczenia stanowi załącznik do SIWZ. 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sztorys ofertowy sporządzony wg wzoru stanowiącego załącznik do SIWZ oraz zgodnie z warunkami określonymi w § 16 SIWZ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) wynagrodzenia (ceny) oraz przedmiotu umowy: a)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wolan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ad Gminy Wolanów ul. Radomska 20; 26-625 Wolanów pok. 12 za kwotę 30,00 zł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1.08.2012 godzina 09:00, miejsce: Urzad Gminy Wolanów ul. Radomska 20; 26-625 Wolanów pok. 7 - Sekretariat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</w:t>
      </w:r>
      <w:r>
        <w:rPr/>
        <w:t xml:space="preserve">Kierownik Zamawiającego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</w:t>
      </w:r>
      <w:r>
        <w:rPr/>
        <w:t>/-/ Krzysztof Murawski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Khheader">
    <w:name w:val="kh_header"/>
    <w:qFormat/>
    <w:pPr>
      <w:widowControl w:val="false"/>
      <w:suppressAutoHyphens w:val="true"/>
      <w:bidi w:val="0"/>
      <w:spacing w:lineRule="atLeast" w:line="420" w:before="0" w:after="0"/>
      <w:ind w:left="225" w:right="0" w:hanging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pl-PL" w:bidi="ar-SA"/>
    </w:rPr>
  </w:style>
  <w:style w:type="paragraph" w:styleId="Khtitle">
    <w:name w:val="kh_title"/>
    <w:qFormat/>
    <w:pPr>
      <w:widowControl w:val="false"/>
      <w:suppressAutoHyphens w:val="true"/>
      <w:bidi w:val="0"/>
      <w:spacing w:lineRule="atLeast" w:line="100" w:before="375" w:after="225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pl-PL" w:eastAsia="pl-PL" w:bidi="ar-SA"/>
    </w:rPr>
  </w:style>
  <w:style w:type="paragraph" w:styleId="Bold">
    <w:name w:val="bold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02:00Z</dcterms:created>
  <dc:creator>Marzena Dziewit</dc:creator>
  <dc:description/>
  <dc:language>en-US</dc:language>
  <cp:lastModifiedBy>Marzena Dziewit</cp:lastModifiedBy>
  <dcterms:modified xsi:type="dcterms:W3CDTF">2012-08-03T09:07:00Z</dcterms:modified>
  <cp:revision>3</cp:revision>
  <dc:subject/>
  <dc:title/>
</cp:coreProperties>
</file>