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nak IRO.271.1.9.2012.BC</w:t>
        <w:tab/>
        <w:tab/>
        <w:tab/>
        <w:tab/>
        <w:tab/>
        <w:tab/>
        <w:t xml:space="preserve">        Wolanów 2012-05-10</w:t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  <w:szCs w:val="24"/>
        </w:rPr>
        <w:t>Na zamówienie publiczne pn „</w:t>
      </w:r>
      <w:r>
        <w:rPr>
          <w:b/>
          <w:bCs/>
          <w:sz w:val="24"/>
          <w:szCs w:val="24"/>
        </w:rPr>
        <w:t>Opracowanie dokumentacji projektowo-kosztorysowej budowy oświetlenia odcinka drogi Mniszek- Rogowa</w:t>
      </w:r>
      <w:r>
        <w:rPr>
          <w:b/>
          <w:bCs/>
        </w:rPr>
        <w:t>”.</w:t>
      </w:r>
    </w:p>
    <w:p>
      <w:pPr>
        <w:pStyle w:val="TextBody"/>
        <w:jc w:val="center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>„Opracowanie dokumentacji projektowo-kosztorysowej budowy oświetlenia odcinka drogi Mniszek- Rogowa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>Opracowania dokumentacji projektowo-kosztorysowej budowy oświetlenia odcinka drogi Mniszek- Rogowa.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Mniszek- Rogow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Opracowania dokumentacji projektowo-kosztorysowej budowy oświetlenia odcinka drogi Mniszek- Rogowa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Mniszek- Rogow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6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1004832692"/>
            <w:bookmarkStart w:id="1" w:name="__Fieldmark__0_1004832692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1004832692"/>
            <w:bookmarkStart w:id="3" w:name="__Fieldmark__1_1004832692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22/05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3:00Z</dcterms:created>
  <dc:creator>Autoryzowany użytkownik</dc:creator>
  <dc:description/>
  <cp:keywords/>
  <dc:language>en-US</dc:language>
  <cp:lastModifiedBy>user</cp:lastModifiedBy>
  <cp:lastPrinted>2012-04-20T10:04:00Z</cp:lastPrinted>
  <dcterms:modified xsi:type="dcterms:W3CDTF">2012-05-11T12:28:00Z</dcterms:modified>
  <cp:revision>20</cp:revision>
  <dc:subject/>
  <dc:title/>
</cp:coreProperties>
</file>