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Wolanów: Udzielenie kredytu bankowego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Numer ogłoszenia: 143939 - 2012; data zamieszczenia: 03.07.2012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  <w:t>OGŁOSZENIE O ZAMÓWIENIU - usługi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dzielenie kredytu bankowego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sługi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dmiotem zamówienia jest udzielenie i obsługa kredytu na pokrycie planowanego deficytu budżetu gminy Wolanów na 2012 r. oraz spłatę wcześniej zaciągniętych zobowiązań. 2.1. Charakterystyka przedmiotu zamówienia: a) kwota kredytu: 3.000 000,- PLN, (Trzy miliony PLN) b) okres kredytowania: do dnia 31 marca 2016 roku, c) wpływ środków - transz kredytu na rachunek bieżący Gminy w Banku Spółdzielczym Rzemiosła w Radomiu Oddział w Wolanowie Nr 98 91150002 0030 0300 0286 0002 w następujących terminach i kwotach: 1 I transza w terminie 3 dni od dnia zawarcia umowy ( do obliczenia ceny należy przyjąć 30.07.2012r.) 500 000 2 II transza 30.08.2012r. 500 000 3 III transza 17.09.2012r. 700 000 4 IV transza 30.10.2012r. 700 000 5 V transza 15.11.2012 r. 300 000 6 VI transza 17.12.2012r. 300 000 Razem 3 000 000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66.11.30.00-5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kończenie: 31.03.2016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 dotycz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Warunek w zakresie posiadania uprawnień do wykonywania określonej działalności lub czynności zostanie uznany za spełniony jeżeli Wykonawca wykaże, że posiada uprawnienia do prowadzenia działalności bankowej zgodnie z ustawą z dnia 29 sierpnia 1997 r. - Prawo bankowe (Dz. U. z 2002 r., nr 72, poz. 665 ze zm. Zamawiający oceni spełnienie tego warunku w oparciu o treść złożonego dokumentu potwierdzającego spełnienie warunku udziału w postępowaniu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oceni spełnienie tego warunku w oparciu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/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koncesję, zezwolenie lub licencję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117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400" w:before="280" w:after="280"/>
        <w:ind w:left="1170" w:right="300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a. Oświadczenie o spełnianiu warunków udziału w postępowaniu, o których mowa w art. 22 ust. 1 ustawy p.z.p. - wzór oświadczenia stanowi załącznik do SIWZ. b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Kopie dokumentów załączonych do oferty dotyczących tych podmiotów są poświadczane za zgodność z oryginałem przez te podmioty. c. Wykonawcy wspólnie ubiegający się o udzielenie zamówienia zobowiązani są załączyć do oferty - pełnomocnictwo, o treści zgodnej ze wzorem załączonym do SIWZ. Brak w ofercie ww. załącznika i jego nie uzupełnienie, we wskazanym przez Zamawiającego terminie, w trybie art. 26 ust. 3 p.z.p. stanowić będzie podstawę do odrzucenia ofert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Zamawiający dopuszcza możliwość zmiany postanowień umowy w stosunku do treści oferty w przypadku wystąpienie siły wyższej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wolanow.pl</w:t>
        <w:br/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rząd Gminy Wolanów, ul. Radomska 20, 26-625 Wolanów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11.07.2012 godzina 09:00, miejsce: Urząd Gminy Wolanów, ul. Radomska 20, 26-625 Wolanów, sekretariat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 dotyczy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before="0" w:after="20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i/>
        <w:i/>
        <w:color w:val="808080"/>
        <w:sz w:val="28"/>
        <w:szCs w:val="28"/>
      </w:rPr>
    </w:pPr>
    <w:r>
      <w:rPr>
        <w:rFonts w:cs="Arial Black" w:ascii="Arial Black" w:hAnsi="Arial Black"/>
        <w:i/>
        <w:color w:val="808080"/>
        <w:sz w:val="28"/>
        <w:szCs w:val="28"/>
      </w:rPr>
      <w:t>Urząd Gminy Wolanów</w:t>
    </w:r>
  </w:p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>
        <w:trHeight w:val="321" w:hRule="atLeast"/>
      </w:trPr>
      <w:tc>
        <w:tcPr>
          <w:tcW w:w="10206" w:type="dxa"/>
          <w:tcBorders>
            <w:bottom w:val="single" w:sz="8" w:space="0" w:color="808080"/>
          </w:tcBorders>
        </w:tcPr>
        <w:p>
          <w:pPr>
            <w:pStyle w:val="Header"/>
            <w:jc w:val="center"/>
            <w:rPr/>
          </w:pPr>
          <w:r>
            <w:rPr>
              <w:color w:val="808080"/>
            </w:rPr>
            <w:t xml:space="preserve">26-625 Wolanów, ul. </w:t>
          </w:r>
          <w:r>
            <w:rPr>
              <w:color w:val="808080"/>
              <w:lang w:val="en-US"/>
            </w:rPr>
            <w:t>Radomska 20; tel: 486186051; fax: 486187941; e-mail: gmina@wolanow.pl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UG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4:00Z</dcterms:created>
  <dc:creator>UG Wolanów</dc:creator>
  <dc:description/>
  <cp:keywords/>
  <dc:language>en-US</dc:language>
  <cp:lastModifiedBy>UG Wolanów</cp:lastModifiedBy>
  <cp:lastPrinted>2012-03-13T10:53:00Z</cp:lastPrinted>
  <dcterms:modified xsi:type="dcterms:W3CDTF">2012-07-03T06:47:00Z</dcterms:modified>
  <cp:revision>1</cp:revision>
  <dc:subject/>
  <dc:title>Wolanów: Udzielenie kredytu bankowego</dc:title>
</cp:coreProperties>
</file>