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>
          <w:rFonts w:ascii="Arial CE" w:hAnsi="Arial CE" w:eastAsia="Times New Roman" w:cs="Arial CE"/>
          <w:b/>
          <w:b/>
          <w:bCs/>
          <w:sz w:val="28"/>
          <w:szCs w:val="28"/>
          <w:lang w:eastAsia="pl-PL"/>
        </w:rPr>
      </w:pPr>
      <w:r>
        <w:rPr>
          <w:rFonts w:eastAsia="Times New Roman" w:cs="Arial CE" w:ascii="Arial CE" w:hAnsi="Arial CE"/>
          <w:b/>
          <w:sz w:val="28"/>
          <w:szCs w:val="28"/>
          <w:lang w:val="en-US" w:eastAsia="en-US"/>
        </w:rPr>
        <w:drawing>
          <wp:inline distT="0" distB="0" distL="0" distR="0">
            <wp:extent cx="5609590" cy="447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ind w:left="225" w:hanging="0"/>
        <w:jc w:val="center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Projekt współfinansowany ze środków Unii Europejskiej w ramach</w:t>
      </w:r>
    </w:p>
    <w:p>
      <w:pPr>
        <w:pStyle w:val="Normal"/>
        <w:spacing w:lineRule="auto" w:line="240" w:before="0" w:after="280"/>
        <w:ind w:left="225" w:hanging="0"/>
        <w:jc w:val="center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Europejskiego Funduszu Społecznego</w:t>
      </w:r>
    </w:p>
    <w:p>
      <w:pPr>
        <w:pStyle w:val="Normal"/>
        <w:spacing w:lineRule="atLeast" w:line="420" w:before="0" w:after="280"/>
        <w:ind w:left="225" w:hanging="0"/>
        <w:jc w:val="center"/>
        <w:rPr>
          <w:rFonts w:ascii="Arial CE" w:hAnsi="Arial CE" w:eastAsia="Times New Roman" w:cs="Arial CE"/>
          <w:b/>
          <w:b/>
          <w:bCs/>
          <w:sz w:val="28"/>
          <w:szCs w:val="28"/>
          <w:lang w:eastAsia="pl-PL"/>
        </w:rPr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</w:r>
    </w:p>
    <w:p>
      <w:pPr>
        <w:pStyle w:val="Normal"/>
        <w:spacing w:lineRule="atLeast" w:line="420" w:before="0" w:after="280"/>
        <w:ind w:left="225" w:hanging="0"/>
        <w:jc w:val="both"/>
        <w:rPr>
          <w:rFonts w:ascii="Arial CE" w:hAnsi="Arial CE" w:eastAsia="Times New Roman" w:cs="Arial CE"/>
          <w:b/>
          <w:b/>
          <w:bCs/>
          <w:sz w:val="24"/>
          <w:szCs w:val="24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lang w:eastAsia="pl-PL"/>
        </w:rPr>
        <w:t xml:space="preserve">p.o. Kierownika Gminnego Ośrodka Pomocy Społecznej w  Wolanowie ogłasza przetarg nieograniczony: zorganizowanie jednego pobytu integracyjno - edukacyjnego dla Uczestników-Uczestniczek projektu </w:t>
        <w:br/>
        <w:t xml:space="preserve">w ramach projektu systemowego Gminnego Ośrodka Pomocy Społecznej </w:t>
        <w:br/>
        <w:t>w Wolanowie – „Nie czekaj-bądź aktywny”</w:t>
      </w:r>
      <w:bookmarkStart w:id="0" w:name="_GoBack"/>
      <w:bookmarkEnd w:id="0"/>
      <w:r>
        <w:rPr>
          <w:rFonts w:eastAsia="Times New Roman" w:cs="Arial CE" w:ascii="Arial CE" w:hAnsi="Arial CE"/>
          <w:b/>
          <w:bCs/>
          <w:sz w:val="24"/>
          <w:szCs w:val="24"/>
          <w:lang w:eastAsia="pl-PL"/>
        </w:rPr>
        <w:t xml:space="preserve">- współfinansowanego przez Unię Europejską ze środków Europejskiego Funduszu Społecznego w ramach Priorytetu VII Promocja integracji społecznej, Działanie 7.1 Rozwój </w:t>
        <w:br/>
        <w:t>i upowszechnianie aktywnej integracji, Poddziałanie 7.1.1 Rozwój</w:t>
        <w:br/>
        <w:t xml:space="preserve"> i upowszechnianie aktywnej integracji przez ośrodki pomocy </w:t>
        <w:br/>
        <w:t>społecznej Programu Operacyjnego Kapitał Ludzki.</w:t>
      </w:r>
    </w:p>
    <w:p>
      <w:pPr>
        <w:pStyle w:val="Normal"/>
        <w:spacing w:lineRule="atLeast" w:line="420" w:before="0" w:after="280"/>
        <w:ind w:left="225" w:hanging="0"/>
        <w:jc w:val="both"/>
        <w:rPr/>
      </w:pPr>
      <w:r>
        <w:rPr>
          <w:rFonts w:eastAsia="Times New Roman" w:cs="Arial CE" w:ascii="Arial CE" w:hAnsi="Arial CE"/>
          <w:sz w:val="24"/>
          <w:szCs w:val="24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4"/>
          <w:szCs w:val="24"/>
          <w:lang w:eastAsia="pl-PL"/>
        </w:rPr>
        <w:t>Numer ogłoszenia: 82047 - 2013; data zamieszczenia: 20.05.2013</w:t>
      </w:r>
      <w:r>
        <w:rPr>
          <w:rFonts w:eastAsia="Times New Roman" w:cs="Arial CE" w:ascii="Arial CE" w:hAnsi="Arial CE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minny Ośrodek Pomocy Społecznej w Wolanowie , Ul. Radomska 20, 26-625 Wolanów, woj. mazowieckie, tel. 48 618 60 20, faks 48 618 79 41.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pod którym dostępne są informacje dotyczące dynamicznego systemu zakupów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/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organizowanie jednego pobytu integracyjno - edukacyjnego dla Uczestników-Uczestniczek projektu w ramach projektu systemowego Gminnego Ośrodka Pomocy Społecznej w Wolanowie - Nie czekaj-bądź aktywny- współfinansowanego przez Unię Europejską ze środków Europejskiego Funduszu Społecznego w ramach Priorytetu VII Promocja integracji społecznej, Działanie 7.1 Rozwój i upowszechnianie aktywnej integracji, Poddziałanie 7.1.1 Rozwój i upowszechnianie aktywnej integracji przez ośrodki pomocy społecznej Programu Operacyjnego Kapitał Ludzki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organizowanie jednego 14 dniowego pobytu integracyjno - edukacyjnego nad morzem dla 24 osób t.j. 21 Uczestników-Uczestniczek projektu w tym 2 osób niepełnosprawnych oraz 3 osób personelu. Przedmiot zamówienia obejmuje również zabiegi rehabilitacyjne dla 2 osób niepełnosprawnych, oraz Warsztaty umiejętności społecznej i animacji :zajęcia pedagogiczne i aktywizacyjne przeprowadzane przez zamawiającego w ramach projektu systemowego GOPS w Wolanowie „Nie czekaj-bądź aktywny” współfinansowanego przez Unię Europejską ze środków Europejskiego Funduszu Społecznego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55.24.00.00-4, 92.00.00.00-1, 85.31.25.00-4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8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ończenie: 05.07.2013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 dotycz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dokona oceny spełniania warunków zgodnie z formułą spełnia - nie spełnia na podstawie informacji zawartych w dostarczonych dokumentach i oświadczeniach wymaganych w specyfikacji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dokona oceny spełniania warunków zgodnie z formułą spełnia - nie spełnia na podstawie informacji zawartych w dostarczonych dokumentach i oświadczeniach wymaganych w specyfikacji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dokona oceny spełniania warunków zgodnie z formułą spełnia - nie spełnia na podstawie informacji zawartych w dostarczonych dokumentach i oświadczeniach wymaganych w specyfikacji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dokona oceny spełniania warunków zgodnie z formułą spełnia - nie spełnia na podstawie informacji zawartych w dostarczonych dokumentach i oświadczeniach wymaganych w specyfikacji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dokona oceny spełniania warunków zgodnie z formułą spełnia - nie spełnia na podstawie informacji zawartych w dostarczonych dokumentach i oświadczeniach wymaganych w specyfikacji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4"/>
        </w:numPr>
        <w:spacing w:lineRule="atLeast" w:line="400" w:before="0" w:after="200"/>
        <w:ind w:left="720" w:right="300" w:hanging="360"/>
        <w:jc w:val="both"/>
        <w:rPr/>
      </w:pPr>
      <w:r>
        <w:rPr>
          <w:rFonts w:eastAsia="Times New Roman" w:cs="Arial CE" w:ascii="Arial CE" w:hAnsi="Arial CE"/>
          <w:sz w:val="20"/>
          <w:szCs w:val="20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7"/>
        </w:numPr>
        <w:spacing w:lineRule="atLeast" w:line="400" w:before="0" w:after="200"/>
        <w:ind w:left="720" w:right="300" w:hanging="360"/>
        <w:jc w:val="both"/>
        <w:rPr/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400" w:before="0" w:after="280"/>
        <w:ind w:left="720" w:right="300" w:hanging="360"/>
        <w:jc w:val="both"/>
        <w:rPr/>
      </w:pPr>
      <w:r>
        <w:rPr>
          <w:rFonts w:eastAsia="Times New Roman" w:cs="Arial CE" w:ascii="Arial CE" w:hAnsi="Arial CE"/>
          <w:sz w:val="20"/>
          <w:szCs w:val="20"/>
          <w:lang w:eastAsia="pl-PL"/>
        </w:rPr>
        <w:t>wykonawca powołujący się przy wykazywaniu spełniania warunków udziału</w:t>
        <w:br/>
        <w:t xml:space="preserve">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lineRule="atLeast" w:line="400" w:before="280" w:after="280"/>
        <w:ind w:left="720" w:right="300" w:hanging="360"/>
        <w:jc w:val="both"/>
        <w:rPr/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;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400" w:before="280" w:after="280"/>
        <w:ind w:left="72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1 - Cena - 60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2 - atrakcyjność - 40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przewiduje się istotne zmiany postanowień zawartej umowy w stosunku do treści oferty,</w:t>
        <w:br/>
        <w:t xml:space="preserve"> na podstawie której dokonano wyboru wykonawcy: 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W razie zaistnienia istotnej zmiany okoliczności powodującej, że wykonanie umowy nie leży</w:t>
        <w:br/>
        <w:t xml:space="preserve"> w interesie publicznym, czego nie można było przewidzieć w chwili zawarcia umowy, Zamawiający może odstąpić od umowy w terminie 14 dni od powzięcia wiadomości o tych okolicznościach. </w:t>
        <w:br/>
        <w:t>W takim przypadku Wykonawca może żądać wyłącznie wynagrodzenia należnego z tytułu wykonania części umowy. Umowa może ulec zmianie w przypadku zmniejszenia liczby uczestników pobytu integracyjno edukacyjnego z przyczyn niezależnych od Zamawiającego i będącego wynikiem: a) rezygnacji Uczestnika/uczestniczki z udziału w pobycie integracyjno edukacyjnym pomimo wcześniejszych deklaracji o uczestnictwie, b) niestawienia się uczestnika/uczestniczki na pobyt pomimo wezwania GOPS w Wolanowie c) przerwania uczestnictwa w pobycie (choroba, rezygnacja z uczestnictwa), którego nie można było przewidzieć w dniu zawarcia umowy,</w:t>
        <w:br/>
        <w:t xml:space="preserve"> d) stwierdzenia niezdolności do uczestnictwa przez lekarza medycyny. W powyższych przypadkach w umowie zmianie ulega przeliczenie kosztu pobytu. W takim przypadku koszt pobytu stanowi iloczyn kosztu pobytu jednej osoby oraz rzeczywistej ilości osób, które ukończyły pobyt.</w:t>
        <w:br/>
        <w:t xml:space="preserve"> W przypadku przerwania uczestnictwa w pobycie koszty udziału takiej osoby w pobycie ustala się w wysokości proporcjonalnej do liczby niewykorzystanych dni pobytu. Zmiana umowy dokonuje się w trybie aneksu do umowy podpisanej przez Zamawiającego i Wykonawcę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wolanow.pl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minny Ośrodek Pomocy Społecznej w Wolanowie ul. Radomska 20, 26-625 Wolanów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03.06.2013 godzina 15:00, miejsce: Gminny Ośrodek Pomocy Społecznej w Wolanowie 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ul. Radomska 20, 26-625 Wolanów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6) Informacje dodatkowe, w tym dotyczące finansowania projektu/programu </w:t>
        <w:br/>
        <w:t>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danie współfinansowane przez Unię Europejską ze środków Europejskiego Funduszu Społecznego w ramach Priorytetu VII Promocja integracji społecznej, Działanie 7.1 Rozwój i upowszechnianie aktywnej integracji, Poddziałanie 7.1.1 Rozwój</w:t>
        <w:br/>
        <w:t xml:space="preserve"> i upowszechnianie aktywnej integracji przez ośrodki pomocy społecznej Programu Operacyjnego Kapitał Ludzki.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7) Czy przewiduje się unieważnienie postępowania o udzielenie zamówienia,</w:t>
        <w:br/>
        <w:t xml:space="preserve"> w przypadku nieprzyznania środków pochodzących z budżetu Unii Europejskiej oraz niepodlegających zwrotowi środków z pomocy udzielonej przez państwa członkowskie Europejskiego Porozumienia o Wolnym Handlu (EFTA), które miały być przeznaczone </w:t>
        <w:br/>
        <w:t xml:space="preserve">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before="0" w:after="20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05:00Z</dcterms:created>
  <dc:creator>user</dc:creator>
  <dc:description/>
  <dc:language>en-US</dc:language>
  <cp:lastModifiedBy>user</cp:lastModifiedBy>
  <dcterms:modified xsi:type="dcterms:W3CDTF">2013-05-20T13:05:00Z</dcterms:modified>
  <cp:revision>2</cp:revision>
  <dc:subject/>
  <dc:title/>
</cp:coreProperties>
</file>