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ZNAK: ZSO.431/1/201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PECYFIKACJA ISTOTNYCH WARUNKÓW ZAMÓWIENIA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PRZETARG NIEOGRANICZONY NA UDZIELENIE ZAMÓWIENIA PUBLICZNEG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„</w:t>
      </w:r>
      <w:r>
        <w:rPr>
          <w:b/>
          <w:bCs/>
          <w:color w:val="000000"/>
          <w:u w:val="single"/>
        </w:rPr>
        <w:t>Dostawa opału do Zespołu Szkół Ogólnokształcących w Wolanowie ”</w:t>
      </w:r>
    </w:p>
    <w:p>
      <w:pPr>
        <w:pStyle w:val="TextBody"/>
        <w:rPr>
          <w:b w:val="false"/>
          <w:b w:val="false"/>
          <w:bCs w:val="false"/>
          <w:color w:val="000000"/>
          <w:szCs w:val="24"/>
          <w:u w:val="single"/>
        </w:rPr>
      </w:pPr>
      <w:r>
        <w:rPr>
          <w:b w:val="false"/>
          <w:bCs w:val="false"/>
          <w:color w:val="000000"/>
          <w:szCs w:val="24"/>
          <w:u w:val="single"/>
        </w:rPr>
      </w:r>
    </w:p>
    <w:p>
      <w:pPr>
        <w:pStyle w:val="TextBody"/>
        <w:rPr/>
      </w:pPr>
      <w:r>
        <w:rPr>
          <w:szCs w:val="24"/>
        </w:rPr>
        <w:t>Zamówienie udzielone zgodnie z przepisami ustawy z dnia 29 stycznia 2004r Prawo zamówień publicznych ( tekst jednolity Dz. U. Nr 113, poz.759z 2010r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left="566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Zatwierdzam do stosowania</w:t>
      </w:r>
    </w:p>
    <w:p>
      <w:pPr>
        <w:pStyle w:val="Normal"/>
        <w:autoSpaceDE w:val="false"/>
        <w:spacing w:lineRule="auto" w:line="360"/>
        <w:ind w:left="566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 xml:space="preserve">Wolanów, dnia 30.09.2010 .                            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PIS TREŚCI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I.   </w:t>
        <w:tab/>
        <w:t>ZAMAWIAJĄCY……………………………………………………………………. 3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II. </w:t>
        <w:tab/>
        <w:t>TRYB UDZIELENIA ZAMÓWIENIA………………………………………….. …3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III. </w:t>
        <w:tab/>
        <w:t>OPIS PRZEDMIOTU ZAMÓWIENIA…………………………………………….  4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IV. </w:t>
        <w:tab/>
        <w:t>CZEŚCI ZAMÓWIENIA…………………………………………………………. …4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V. </w:t>
        <w:tab/>
        <w:t>ZAMÓWIENIE UZUPEŁNIAJĄCE…………………………………………………4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VI. </w:t>
        <w:tab/>
        <w:t>OFERTY WARIANTOWE………………………………………………………….. 4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VII. </w:t>
        <w:tab/>
        <w:t>TERMIN WYKONANIA ZAMÓWIENIA………………………………………… 4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VIII. </w:t>
        <w:tab/>
        <w:t>WARUNKI UDZIAŁU W POST</w:t>
      </w:r>
      <w:r>
        <w:rPr>
          <w:color w:val="000000"/>
          <w:sz w:val="22"/>
          <w:szCs w:val="22"/>
        </w:rPr>
        <w:t>E</w:t>
      </w:r>
      <w:r>
        <w:rPr>
          <w:b/>
          <w:bCs/>
          <w:color w:val="000000"/>
          <w:sz w:val="22"/>
          <w:szCs w:val="22"/>
        </w:rPr>
        <w:t>POWANIU…………………………………….. 4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IX. </w:t>
        <w:tab/>
        <w:t>INFORMACJE O OŚWIADCZENIACH I DOKUMENTACH, JAKIE MAJA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  <w:sz w:val="22"/>
          <w:szCs w:val="22"/>
        </w:rPr>
        <w:t>DOSTARCZYĆ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WYKONAWCY W CELU POTWIERDZENIA SPEŁNIENIA</w:t>
      </w:r>
    </w:p>
    <w:p>
      <w:pPr>
        <w:pStyle w:val="Heading3"/>
        <w:ind w:firstLine="708"/>
        <w:rPr>
          <w:szCs w:val="22"/>
        </w:rPr>
      </w:pPr>
      <w:r>
        <w:rPr>
          <w:szCs w:val="22"/>
        </w:rPr>
        <w:t>WARUNKÓW UDZIAŁU W POSTĘPOWANIU………………………………….5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X. </w:t>
        <w:tab/>
        <w:t>INFORMACJA O SPOSOBIE POROZUMIEWANIA SIĘ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ZAMAWIAJĄCEGO Z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</w:t>
      </w:r>
      <w:r>
        <w:rPr>
          <w:b/>
          <w:bCs/>
          <w:color w:val="000000"/>
          <w:sz w:val="22"/>
          <w:szCs w:val="22"/>
        </w:rPr>
        <w:tab/>
        <w:t>WYKONAWCAMI…………………………………………………………………...6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XI. </w:t>
        <w:tab/>
        <w:t>OSOBY UPRAWNIONE DO POROZUMIEWANIA SI</w:t>
      </w:r>
      <w:r>
        <w:rPr>
          <w:color w:val="000000"/>
          <w:sz w:val="22"/>
          <w:szCs w:val="22"/>
        </w:rPr>
        <w:t xml:space="preserve">E </w:t>
      </w:r>
      <w:r>
        <w:rPr>
          <w:b/>
          <w:bCs/>
          <w:color w:val="000000"/>
          <w:sz w:val="22"/>
          <w:szCs w:val="22"/>
        </w:rPr>
        <w:t>ZWYKONAWCAMI… 6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II.</w:t>
        <w:tab/>
        <w:t>WADIUM……………………………………………………………………………7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XIII. </w:t>
        <w:tab/>
        <w:t>TERMIN ZWIĄZANIA OFERTĄ…………………………………………………7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IV. </w:t>
        <w:tab/>
        <w:t>OPIS PRZYGOTOWANIA OFERTY…………………………………………… 7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XV. </w:t>
        <w:tab/>
        <w:t>MIEJSCE I TERMIN SKŁADANIA OFERT………………………………………... 9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VI. </w:t>
        <w:tab/>
        <w:t>OPIS SPOSOBU OBLICZANIA CENY………………………………………………. 11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VII. </w:t>
        <w:tab/>
        <w:t>INFORMACJE DOTYCZĄCE WALUT OBCYCH W JAKICH MOGĄ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BYĆ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           </w:t>
      </w:r>
      <w:r>
        <w:rPr>
          <w:b/>
          <w:bCs/>
          <w:color w:val="000000"/>
          <w:sz w:val="22"/>
          <w:szCs w:val="22"/>
        </w:rPr>
        <w:tab/>
        <w:t>PROWADZONE ROZLICZENIA…………………………………………….9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VIII. KRYTERIA OCENY OFERTY…………………………       ………………  9</w:t>
      </w:r>
    </w:p>
    <w:p>
      <w:pPr>
        <w:pStyle w:val="Normal"/>
        <w:autoSpaceDE w:val="false"/>
        <w:spacing w:lineRule="auto" w:line="360"/>
        <w:ind w:left="705" w:hanging="705"/>
        <w:rPr/>
      </w:pPr>
      <w:r>
        <w:rPr>
          <w:b/>
          <w:bCs/>
          <w:color w:val="000000"/>
          <w:sz w:val="22"/>
          <w:szCs w:val="22"/>
        </w:rPr>
        <w:t xml:space="preserve">XIX. </w:t>
        <w:tab/>
        <w:t>INFORMACJA O FORMALNOŚCIACH, JAKIE WINNY BYĆ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DOPEŁNIONE PRZEZ WYKONAWC</w:t>
      </w:r>
      <w:r>
        <w:rPr>
          <w:color w:val="000000"/>
          <w:sz w:val="22"/>
          <w:szCs w:val="22"/>
        </w:rPr>
        <w:t xml:space="preserve">E </w:t>
      </w:r>
      <w:r>
        <w:rPr>
          <w:b/>
          <w:bCs/>
          <w:color w:val="000000"/>
          <w:sz w:val="22"/>
          <w:szCs w:val="22"/>
        </w:rPr>
        <w:t>W CELU ZAWARCIA UMOWY W SPRAWIE ZAMÓWIENIA PUBLICZNEGO…………………………………………………..10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XX. </w:t>
        <w:tab/>
        <w:t>ZABEZPIECZENIE NALE</w:t>
      </w:r>
      <w:r>
        <w:rPr>
          <w:color w:val="000000"/>
          <w:sz w:val="22"/>
          <w:szCs w:val="22"/>
        </w:rPr>
        <w:t>Ż</w:t>
      </w:r>
      <w:r>
        <w:rPr>
          <w:b/>
          <w:bCs/>
          <w:color w:val="000000"/>
          <w:sz w:val="22"/>
          <w:szCs w:val="22"/>
        </w:rPr>
        <w:t>YTEGO WYKONANIA UMOWY…………………... 1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XI. </w:t>
        <w:tab/>
        <w:t>WARUNKI UMOWY………………………………………………………………... 10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XXII. </w:t>
        <w:tab/>
      </w:r>
      <w:r>
        <w:rPr>
          <w:color w:val="000000"/>
          <w:sz w:val="22"/>
          <w:szCs w:val="22"/>
        </w:rPr>
        <w:t>S</w:t>
      </w:r>
      <w:r>
        <w:rPr>
          <w:b/>
          <w:bCs/>
          <w:color w:val="000000"/>
          <w:sz w:val="22"/>
          <w:szCs w:val="22"/>
        </w:rPr>
        <w:t>RODKI OCHRONY PRAWNEJ………………………………………………….. 11</w:t>
      </w:r>
    </w:p>
    <w:p>
      <w:pPr>
        <w:pStyle w:val="Heading2"/>
        <w:rPr>
          <w:szCs w:val="22"/>
        </w:rPr>
      </w:pPr>
      <w:r>
        <w:rPr>
          <w:szCs w:val="22"/>
        </w:rPr>
        <w:t>XXIII. OGŁOSZENIE WYNIKÓW PRZETARGU……………………………………11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XIV. POSTANOWIENIA KOŃCOWE……………………………………………….. 11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XXV. </w:t>
        <w:tab/>
        <w:t>ZAŁĄCZNIKI DO SIWZ……………………………………………………………. 12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color w:val="000000"/>
        </w:rPr>
        <w:t>CZ</w:t>
      </w:r>
      <w:r>
        <w:rPr>
          <w:color w:val="000000"/>
        </w:rPr>
        <w:t>E</w:t>
      </w:r>
      <w:r>
        <w:rPr>
          <w:b/>
          <w:bCs/>
          <w:color w:val="000000"/>
        </w:rPr>
        <w:t>ŚĆ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OPISOWA DO SIWZ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b/>
          <w:bCs/>
          <w:color w:val="000000"/>
        </w:rPr>
        <w:t>ZAMAWIAJ</w:t>
      </w:r>
      <w:r>
        <w:rPr>
          <w:color w:val="000000"/>
        </w:rPr>
        <w:t>A</w:t>
      </w:r>
      <w:r>
        <w:rPr>
          <w:b/>
          <w:bCs/>
          <w:color w:val="000000"/>
        </w:rPr>
        <w:t>CY</w:t>
      </w:r>
    </w:p>
    <w:p>
      <w:pPr>
        <w:pStyle w:val="Normal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espół Szkół Ogólnokształcących w Wolanowie,</w:t>
      </w:r>
    </w:p>
    <w:p>
      <w:pPr>
        <w:pStyle w:val="Normal"/>
        <w:autoSpaceDE w:val="false"/>
        <w:spacing w:lineRule="auto" w:line="360"/>
        <w:rPr>
          <w:color w:val="0000FF"/>
        </w:rPr>
      </w:pPr>
      <w:r>
        <w:rPr>
          <w:color w:val="0000FF"/>
        </w:rPr>
        <w:t>http://bip.wolanow.pl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e-mail: </w:t>
      </w:r>
      <w:r>
        <w:rPr>
          <w:color w:val="0000FF"/>
        </w:rPr>
        <w:t>dyrektorzso@op.pl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telefon – 048 618 – 60 – 34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fax – 048 618 – 69 – 44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b/>
          <w:bCs/>
          <w:color w:val="000000"/>
        </w:rPr>
        <w:t>TRYB UDZIELENIA ZAMÓWI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stępowanie o udzielenie zamówienia publicznego prowadzone jest w trybie przetarg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ieograniczonego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godnie z art. 39-46 ustawy z dnia 29 stycznia 2004r Prawo zamówień publicznych ( Dz. U. Nr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113, poz.759 z  2010r) ogłasza się przetarg nieograniczony na „</w:t>
      </w:r>
      <w:r>
        <w:rPr>
          <w:b/>
          <w:bCs/>
          <w:color w:val="000000"/>
        </w:rPr>
        <w:t>Dostawę opału do placówek oświatowych”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III. OPIS PRZEDMIOTU ZAMÓWIENIA</w:t>
      </w:r>
      <w:r>
        <w:rPr>
          <w:color w:val="000000"/>
        </w:rPr>
        <w:t>1. Zamówienie obejmuje:</w:t>
      </w:r>
      <w:r>
        <w:rPr>
          <w:bCs/>
          <w:sz w:val="22"/>
          <w:szCs w:val="22"/>
          <w:u w:val="single"/>
        </w:rPr>
        <w:t xml:space="preserve"> </w:t>
      </w:r>
    </w:p>
    <w:p>
      <w:pPr>
        <w:pStyle w:val="Normal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Zakup i dostawa opału do placówek oświatowych w następujących ilościach :</w:t>
      </w:r>
    </w:p>
    <w:p>
      <w:pPr>
        <w:pStyle w:val="Normal"/>
        <w:spacing w:lineRule="atLeast" w:line="240"/>
        <w:jc w:val="both"/>
        <w:rPr/>
      </w:pPr>
      <w:r>
        <w:rPr>
          <w:bCs/>
          <w:sz w:val="22"/>
          <w:szCs w:val="22"/>
        </w:rPr>
        <w:t>- 100 ton węgla orzech do kotłowni przy Zespole Szkół Ogólnokształcących w Wolanowie,</w:t>
      </w:r>
    </w:p>
    <w:p>
      <w:pPr>
        <w:pStyle w:val="Normal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50 ton miału do kotłowni przy Zespole Szkół Ogólnokształcących w Wolanowie,</w:t>
      </w:r>
    </w:p>
    <w:p>
      <w:pPr>
        <w:pStyle w:val="Normal"/>
        <w:spacing w:lineRule="atLeast" w:line="24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Wymagane minimalne parametry opału:</w:t>
      </w:r>
    </w:p>
    <w:p>
      <w:pPr>
        <w:pStyle w:val="Normal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węgiel orzech – 27 – 31 / 5 – 12 / 0,5 – 1,2</w:t>
      </w:r>
    </w:p>
    <w:p>
      <w:pPr>
        <w:pStyle w:val="Normal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miał – 20 – 22 / 18 – 25 / 0,6 – 1,2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2. Oznaczenie wg Wspólnego Słownika Zamówień: 10.00.00.00-3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IV. CZĘŚCI ZAMÓWI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dopuszcza składania ofert częściowych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V. ZAMÓWIENIA UZUPEŁNIAJ</w:t>
      </w:r>
      <w:r>
        <w:rPr>
          <w:color w:val="000000"/>
        </w:rPr>
        <w:t>A</w:t>
      </w:r>
      <w:r>
        <w:rPr>
          <w:b/>
          <w:bCs/>
          <w:color w:val="000000"/>
        </w:rPr>
        <w:t>C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przewiduje zamówień uzupełniających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VI. OFERTY WARIANTOW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dopuszcza składania ofert wariantowych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VII. TERMIN WYKONANIA ZAMÓWIENIA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Wymagany termin wykonania zamówienia do </w:t>
      </w:r>
      <w:r>
        <w:rPr>
          <w:b/>
          <w:bCs/>
          <w:color w:val="000000"/>
        </w:rPr>
        <w:t>31 marzec 2011r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VIII. WARUNKI UDZIAŁU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1. Warunki udziału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.</w:t>
      </w:r>
    </w:p>
    <w:p>
      <w:pPr>
        <w:pStyle w:val="Normal"/>
        <w:autoSpaceDE w:val="false"/>
        <w:ind w:left="360" w:firstLine="348"/>
        <w:rPr>
          <w:sz w:val="22"/>
          <w:szCs w:val="22"/>
        </w:rPr>
      </w:pPr>
      <w:r>
        <w:rPr>
          <w:sz w:val="22"/>
          <w:szCs w:val="22"/>
        </w:rPr>
        <w:t>. O udzielenie zamówienia mogą ubiegać się wykonawcy, którzy: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1) posiadają uprawnienia do wykonywania określonej działalności lub czynności, jeżeli ustawy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nakładają obowiązek posiadania takich uprawnień,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2) posiadają niezbędną wiedzę i doświadczenie oraz dysponują potencjałem technicznym i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osobami zdolnymi do wykonania zamówienia,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3) znajdują się w sytuacji ekonomicznej i finansowej zapewniającej wykonanie zamówienia,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4) nie podlegają wykluczeniu z postępowania o udzielenie zamówienia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5) posiadają pozytywne referencje od dotychczasowych Zleceniodawców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2. Ocena spełnienia warunków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 o zamówienie publiczn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Ocena spełnienia warunków udziału w postępowaniu będzie przeprowadzona w oparciu o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przedłożone przez oferentów dokumenty i oświadczenia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1) Wykonawcy którzy przedłożą dokumenty i oświadczenia spełniające wymagane warunki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zostaną dopuszczeni do badania i oceny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2) Wykonawcy, którzy nie przedłożą dokumentów i oświadczeń potwierdzających spełnienie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wymaganych warunków zostaną wykluczeni z postępowania.</w:t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>3) Wykonawcy zobowiązani są złożyć oświadczenia i dokumenty wymagane w pkt. 6 SIWZ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oceni spełnianie warunków udziału w postępowaniu na podstawie dokument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łączonych do oferty. Wykonawca musi wykazać spełnienie każdego z warunków udziału 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stępowani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IX. INFORMACJE O O</w:t>
      </w:r>
      <w:r>
        <w:rPr>
          <w:color w:val="000000"/>
        </w:rPr>
        <w:t>S</w:t>
      </w:r>
      <w:r>
        <w:rPr>
          <w:b/>
          <w:bCs/>
          <w:color w:val="000000"/>
        </w:rPr>
        <w:t>WIADCZENIACH I DOKUMENTACH, JAKIE MAJ</w:t>
      </w:r>
      <w:r>
        <w:rPr>
          <w:color w:val="000000"/>
        </w:rPr>
        <w:t>Ą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DOSTARCZY</w:t>
      </w:r>
      <w:r>
        <w:rPr>
          <w:color w:val="000000"/>
        </w:rPr>
        <w:t xml:space="preserve">Ć </w:t>
      </w:r>
      <w:r>
        <w:rPr>
          <w:b/>
          <w:bCs/>
          <w:color w:val="000000"/>
        </w:rPr>
        <w:t>WYKONAWCY W CELU POTWIERDZENIA SPEŁNIENIA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WARUNKÓW UDZIAŁU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1. Dokumenty wymagane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ferta, której wzór stanowi załącznik nr 1 do SIWZ powinna zawierać następujące dokumenty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a) aktualny odpis z właściwego rejestru albo aktualne zaświadczenie o wpisie do ewidencj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działalności gospodarczej, jeżeli odrębne przepisy wymagają wpisu do rejestru lub zgłoszenia d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ewidencji działalności gospodarczej, wystawione nie wcześniej niż 6 miesięcy przed upływem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terminu składania ofert 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1 do oferty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b) oświadczenie wykonawcy o spełnianiu warunków zawartych w art.22 ustawy prawo zamówień publicznych (wzór zał. nr 2 do SIWZ) </w:t>
      </w:r>
      <w:r>
        <w:rPr>
          <w:b/>
          <w:bCs/>
          <w:color w:val="000000"/>
        </w:rPr>
        <w:t>- zał. nr 2 do oferty,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 xml:space="preserve">c) </w:t>
      </w:r>
      <w:r>
        <w:rPr>
          <w:color w:val="000000"/>
        </w:rPr>
        <w:t>minimum 2 pozytywne referencje od dotychczasowych Zleceniodawców</w:t>
      </w:r>
    </w:p>
    <w:p>
      <w:pPr>
        <w:pStyle w:val="Normal"/>
        <w:tabs>
          <w:tab w:val="clear" w:pos="708"/>
          <w:tab w:val="center" w:pos="4703" w:leader="none"/>
        </w:tabs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WAGA:</w:t>
        <w:tab/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Dokumenty załączone  do oferty w formie kserokopii należy potwierdzić   za zgodność z oryginałem przez osobę uprawnioną do podpisywania ofert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. Dokumenty składane w przypadku oferty wspóln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ferta winna zawierać dokumenty wymienione w pkt. IX.1 ppkt a,b dla każdego partnera 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sobna, pozostałe dokumenty są składane wspólnie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3. Wykonawca zamieszkały poza terytorium Rzeczypospolitej Polski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Jeżeli wykonawca ma siedzibę lub miejsce zamieszkania poza terytorium Rzeczypospolitej Polskiej zamiast dokumentów, o których mowa w pkt. IX.1 ppkt  c, składa dokument lub dokumenty wystawione w kraju, w którym ma siedzibę lub miejsce zamieszkania, potwierdzające odpowiednio, że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) nie otwarto jego likwidacji ani nie ogłoszono upadłości;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2) nie orzeczono wobec niego zakazu ubiegania się o zamówienie;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) nie zalega z uiszczeniem podatków, opłat lub składek na ubezpieczenie społeczne i zdrowotn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albo że uzyskał przewidziane prawem zwolnienie, odroczenie lub rozłożenie na raty zaległych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płatności lub wstrzymanie w całości wykonania decyzji właściwego organ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Jeżeli w kraju pochodzenia osoby lub w kraju, w którym wykonawca ma siedzibę lub miejsc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ieszkania, nie wydaje się powyższych dokumentów, zastępuje się je dokumentem zawierającym oświadczenie złożone przed notariuszem, właściwym organem sadowym, administracyjnym albo organem samorządu zawodowego lub gospodarczego odpowiednio kraju pochodzenia osoby lub kraju, w którym wykonawca ma siedzibę lub miejsce zamieszka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. INFORMACJA O SPOSOBIE POROZUMIEWANIA SI</w:t>
      </w:r>
      <w:r>
        <w:rPr>
          <w:color w:val="000000"/>
        </w:rPr>
        <w:t xml:space="preserve">Ę </w:t>
      </w:r>
      <w:r>
        <w:rPr>
          <w:b/>
          <w:bCs/>
          <w:color w:val="000000"/>
        </w:rPr>
        <w:t>ZAMAWIAJ</w:t>
      </w:r>
      <w:r>
        <w:rPr>
          <w:color w:val="000000"/>
        </w:rPr>
        <w:t>A</w:t>
      </w:r>
      <w:r>
        <w:rPr>
          <w:b/>
          <w:bCs/>
          <w:color w:val="000000"/>
        </w:rPr>
        <w:t>CEGO Z WYKONAWCA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Każdy wykonawca ma prawo zwrócić się do zamawiającego o wyjaśnienie specyfikacji istotnych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arunków zamówienia. Pytania wykonawców musza być sformułowane na piśmie i skierowane na adres: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ZSO – PSP i PG w Wolanowie ul. Kolejowa 17   26 – 625 Wolanów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Faksem: 048 618 – 69 – 44 </w:t>
      </w:r>
    </w:p>
    <w:p>
      <w:pPr>
        <w:pStyle w:val="Normal"/>
        <w:autoSpaceDE w:val="false"/>
        <w:spacing w:lineRule="auto" w:line="360"/>
        <w:rPr>
          <w:color w:val="0000FF"/>
        </w:rPr>
      </w:pPr>
      <w:r>
        <w:rPr>
          <w:color w:val="000000"/>
        </w:rPr>
        <w:t>Lub na adres e-mail: dyrektorzso@op.pl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udzieli niezwłocznie odpowiedzi wszystkim wykonawcom, którzy pobrali specyfikacje istotnych warunków zamówienia chyba, że pytanie wpłynęło do zamawiającego na mniej niż 6 dni przed upływem terminu składania ofert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przewiduje zorganizowania zebrania z wykonawcami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I. OSOBY UPRAWNIONE DO POROZUMIEWANIA SI</w:t>
      </w:r>
      <w:r>
        <w:rPr>
          <w:color w:val="000000"/>
        </w:rPr>
        <w:t xml:space="preserve">E </w:t>
      </w:r>
      <w:r>
        <w:rPr>
          <w:b/>
          <w:bCs/>
          <w:color w:val="000000"/>
        </w:rPr>
        <w:t>Z WYKONAWCA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soba uprawniona do udzielania wyjaśnień jest:</w:t>
      </w:r>
    </w:p>
    <w:p>
      <w:pPr>
        <w:pStyle w:val="Normal"/>
        <w:autoSpaceDE w:val="false"/>
        <w:spacing w:lineRule="auto" w:line="360"/>
        <w:rPr>
          <w:b/>
          <w:b/>
          <w:color w:val="0000FF"/>
          <w:u w:val="single"/>
        </w:rPr>
      </w:pPr>
      <w:r>
        <w:rPr>
          <w:color w:val="000000"/>
        </w:rPr>
        <w:t>1</w:t>
      </w:r>
      <w:r>
        <w:rPr>
          <w:b/>
          <w:color w:val="000000"/>
        </w:rPr>
        <w:t xml:space="preserve">. </w:t>
      </w:r>
      <w:r>
        <w:rPr>
          <w:b/>
          <w:color w:val="000000"/>
          <w:u w:val="single"/>
        </w:rPr>
        <w:t xml:space="preserve"> Stanisław Prażmowski</w:t>
      </w:r>
    </w:p>
    <w:p>
      <w:pPr>
        <w:pStyle w:val="Normal"/>
        <w:autoSpaceDE w:val="false"/>
        <w:spacing w:lineRule="auto" w:line="36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II. WADIUM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amawiający nie żąda wniesienia wadium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III. TERMIN ZWI</w:t>
      </w:r>
      <w:r>
        <w:rPr>
          <w:color w:val="000000"/>
        </w:rPr>
        <w:t>Ą</w:t>
      </w:r>
      <w:r>
        <w:rPr>
          <w:b/>
          <w:bCs/>
          <w:color w:val="000000"/>
        </w:rPr>
        <w:t>ZANIA OFERT</w:t>
      </w:r>
      <w:r>
        <w:rPr>
          <w:color w:val="000000"/>
        </w:rPr>
        <w:t>Ą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 xml:space="preserve">Wykonawcy pozostają związani ofertą przez okres </w:t>
      </w:r>
      <w:r>
        <w:rPr>
          <w:b/>
          <w:bCs/>
          <w:color w:val="000000"/>
        </w:rPr>
        <w:t>30 dni licząc od dnia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upływu terminu do składania ofert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IV. OPIS PRZYGOTOWANIA OFERTY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1. Przygotowanie oferty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1.1. Oferta musi być sporządzona w języku polskim, pismem czytelnym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2. Koszty związane z przygotowaniem oferty ponosi składający ofertę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3. Wykonawca może złożyć w prowadzonym postępowaniu wyłącznie jedna ofertę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4. Oferta oraz wszystkie załączniki wymagają podpisu osób uprawnionych do reprezentowa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firmy w obrocie gospodarczym, zgodnie z aktem rejestracyjnym, wymaganiami ustawowy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raz przepisami praw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5. Jeżeli oferta i załączniki zostaną podpisane przez upoważnionego przedstawiciel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konawcy, należy dołączyć właściwe umocowanie prawn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6. Oferta powinna zawierać wszystkie wymagane dokumenty, oświadczenia i załączniki ora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ich spis, o których mowa w treści niniejszej specyfikacji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7. Dokumenty powinny być sporządzone zgodnie z zaleceniami oraz przedstawionymi prze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ego wzorcami – załącznikami, a w szczególności zawiera wszystkie informacj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raz dan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8. Poprawki w ofercie musza być naniesione czytelnie oraz opatrzone podpisem osob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dpisującej ofertę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9. Wszystkie strony oferty powinny być spięte w sposób trwały, zapobiegający możliwośc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dekompletowania zawartości ofert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. Oferta wspóln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 przypadku, kiedy ofertę składa kilka podmiotów (np. konsorcja, spółki cywilne), oferta mus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spełniać następujące warunki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1. wraz z oferta winna być przedłożona kopia umowy lub inny dokument potwierdzając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warcie konsorcjum/spółki cywilnej, podpisane przez wszystkich partnerów, przy czym termin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a jaki została zawarta umowa konsorcjum, nie może być krótszy niż termin realizacj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2. Oferta winna być podpisana przez upoważnionego przedstawiciela/partnera wiodącego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3. Upoważnienie do pełnienia funkcji przedstawiciela/partnera wiodącego wymaga podpis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awnie upoważnionych przedstawicieli każdego z partnerów – należy załączyć je do ofert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4. Przedstawiciel/wiodący partner winien być upoważniony do zaciągania zobowiązań 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łatności w imieniu każdego i na rzecz każdego z partnerów oraz do wyłącznego występowania w realizacji kontraktu – do oferty należy załączyć oświadczeni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5. Podmioty występujące wspólnie ponoszą solidarna odpowiedzialność za niewykonywanie lub nienależyte wykonanie zobowiązań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3. Inne wymagania dotycz</w:t>
      </w:r>
      <w:r>
        <w:rPr>
          <w:color w:val="000000"/>
        </w:rPr>
        <w:t>ą</w:t>
      </w:r>
      <w:r>
        <w:rPr>
          <w:b/>
          <w:bCs/>
          <w:color w:val="000000"/>
        </w:rPr>
        <w:t>ce przygotowania ofer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1. Koperta/opakowanie zawierające ofertę powinno być zaadresowane do zamawiającego na adres siedziby zamawiającego:</w:t>
      </w:r>
    </w:p>
    <w:p>
      <w:pPr>
        <w:pStyle w:val="Heading9"/>
        <w:rPr/>
      </w:pPr>
      <w:r>
        <w:rPr/>
        <w:t>ZSO – PSP i PG w Wolanowie   ul. Kolejowa 17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 xml:space="preserve">26-625 WOLANÓW </w:t>
      </w:r>
      <w:r>
        <w:rPr>
          <w:color w:val="000000"/>
        </w:rPr>
        <w:t xml:space="preserve">i oznakowana następująco: </w:t>
      </w:r>
      <w:r>
        <w:rPr>
          <w:b/>
          <w:bCs/>
          <w:color w:val="000000"/>
        </w:rPr>
        <w:t>„DOSTAWA OPAŁU DO PLACÓWEK OŚWIATOWYCH„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– </w:t>
      </w:r>
      <w:r>
        <w:rPr>
          <w:color w:val="000000"/>
        </w:rPr>
        <w:t>Nie otwierać przed terminem  12.10.2010r godz. 10.10</w:t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V. MIEJSCE ORAZ TERMIN SKŁADANIA I OTWARCIA OFERT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1. </w:t>
      </w:r>
      <w:r>
        <w:rPr>
          <w:b/>
          <w:bCs/>
          <w:color w:val="000000"/>
        </w:rPr>
        <w:t>Oferty nale</w:t>
      </w:r>
      <w:r>
        <w:rPr>
          <w:color w:val="000000"/>
        </w:rPr>
        <w:t>ż</w:t>
      </w:r>
      <w:r>
        <w:rPr>
          <w:b/>
          <w:bCs/>
          <w:color w:val="000000"/>
        </w:rPr>
        <w:t>y składa</w:t>
      </w:r>
      <w:r>
        <w:rPr>
          <w:color w:val="000000"/>
        </w:rPr>
        <w:t>ć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 siedzibie zamawiającego:</w:t>
      </w:r>
    </w:p>
    <w:p>
      <w:pPr>
        <w:pStyle w:val="Heading1"/>
        <w:rPr>
          <w:szCs w:val="24"/>
        </w:rPr>
      </w:pPr>
      <w:r>
        <w:rPr>
          <w:szCs w:val="24"/>
        </w:rPr>
        <w:t>ZSO – PSP i PG w Wolanowie ul. Kolejowa 17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6-625 WOLANÓW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sekretariat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do dnia 12.10.2010r do godz. 10:00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ferty złożone po tym terminie będą zwrócone wykonawcom bez otwierania, po upływi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terminu na wniesienie protestu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2. </w:t>
      </w:r>
      <w:r>
        <w:rPr>
          <w:b/>
          <w:bCs/>
          <w:color w:val="000000"/>
        </w:rPr>
        <w:t>Miejsce otwarcia ofert</w:t>
      </w:r>
      <w:r>
        <w:rPr>
          <w:color w:val="000000"/>
        </w:rPr>
        <w:t>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w siedzibie zamawiającego :  </w:t>
      </w:r>
      <w:r>
        <w:rPr>
          <w:b/>
          <w:bCs/>
          <w:color w:val="000000"/>
        </w:rPr>
        <w:t>ZSO – PSP i PG w Wolanowie ul. Kolejowa 17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</w:t>
      </w:r>
      <w:r>
        <w:rPr>
          <w:b/>
          <w:bCs/>
          <w:color w:val="000000"/>
        </w:rPr>
        <w:t>26-625 WOLANÓW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dnia 12.10.2010r o godz. 10.1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3. Sesja otwarcia ofer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Bezpośrednio przed otwarciem ofert zamawiający przekaże zebranym wykonawcom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informacje o wysokości kwoty, jaką zamierza przeznaczyć na sfinansowanie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twarcie ofert jest jawne i nastąpi bezpośrednio po odczytaniu ww. informacji. Po otwarci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fert przekazane zostaną następujące informacje: nazwa i siedziba wykonawcy, którego ofert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jest otwierana, cena, a także termin wykonania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VI. OPIS SPOSOBU OBLICZANIA CEN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Cena ryczałtowa oferty uwzględnia wszystkie zobowiązania, musi być podana w PLN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cyfrowo i słownie, z wyodrębnieniem należnego podatku VAT. Ustalenie wysokości stawk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datku VAT należy do wykonawc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Cena podana w ofercie powinna obejmować wszystkie koszty i składniki związane 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konaniem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Cena może być tylko jedn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4. Cena nie ulega zmianie przez okres ważności oferty (związania) oraz przez cały okres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realizacji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VII. INFORMACJE DOTYCZ</w:t>
      </w:r>
      <w:r>
        <w:rPr>
          <w:color w:val="000000"/>
        </w:rPr>
        <w:t>A</w:t>
      </w:r>
      <w:r>
        <w:rPr>
          <w:b/>
          <w:bCs/>
          <w:color w:val="000000"/>
        </w:rPr>
        <w:t>CE WALUT OBCYCH, W JAKICH MOGĄ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BY</w:t>
      </w:r>
      <w:r>
        <w:rPr>
          <w:color w:val="000000"/>
        </w:rPr>
        <w:t>Ć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PROWADZONE ROZLICZ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dopuszcza rozliczeń w walutach obcych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VIII. KRYTERIA OCENY OFER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Kryteria oceny ofer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bór oferty nie podlegającej odrzuceniu dokonany zostanie na podstawie niż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zedstawionych kryteriów (nazwa kryterium, waga, sposób punktowania)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· </w:t>
      </w:r>
      <w:r>
        <w:rPr>
          <w:b/>
          <w:bCs/>
          <w:color w:val="000000"/>
        </w:rPr>
        <w:t>Kryterium – cena ryczałtowa całego zamówienia wraz z podatkiem VAT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· </w:t>
      </w:r>
      <w:r>
        <w:rPr>
          <w:b/>
          <w:bCs/>
          <w:color w:val="000000"/>
        </w:rPr>
        <w:t>Waga - 100 %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pis punktacji: oferta z najniższą cena otrzyma max ilość punkt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zostałe oferty oceniane będą wg wzoru:</w:t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najniższa cena oferty  : cena  badanej oferty x 100 =  ilość otrzymanych pk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 najkorzystniejsza uznana zostanie oferta, która uzyska najwyższa ilość punktów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zostałe oferty zostaną sklasyfikowane zgodnie z ilością uzyskanych punktów. Realizacj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a zostanie powierzona wykonawcy, który uzyska najwyższa ilość punkt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IX. INFORMACJA O FORMALNO</w:t>
      </w:r>
      <w:r>
        <w:rPr>
          <w:color w:val="000000"/>
        </w:rPr>
        <w:t>Ś</w:t>
      </w:r>
      <w:r>
        <w:rPr>
          <w:b/>
          <w:bCs/>
          <w:color w:val="000000"/>
        </w:rPr>
        <w:t>CIACH, JAKIE WINNY BY</w:t>
      </w:r>
      <w:r>
        <w:rPr>
          <w:color w:val="000000"/>
        </w:rPr>
        <w:t xml:space="preserve">Ć </w:t>
      </w:r>
      <w:r>
        <w:rPr>
          <w:b/>
          <w:bCs/>
          <w:color w:val="000000"/>
        </w:rPr>
        <w:t>DOPEŁNIONE PRZEZ WYKONAWCE W CELU ZAWARCIA UMOWY W SPRAWIE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ZAMÓWIENIA PUBLICZNEG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Wykonawca, którego ofertę wybrano jako najkorzystniejsza jest zobowiązany do zawarc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mowy w terminie nie krótszym niż 7 dni od dnia ogłoszenia wyniku przetarg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W przypadku, gdy okaże się, że wykonawca, którego oferta została wybrana, przedstawił 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iej nieprawdziwe dane lub będzie uchylał się od zawarcia umowy na warunkach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nikających z SIWZ, Zamawiający wybierze ta spośród pozostałych ofert, która uzyskał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ajwyższa ocenę, chyba, że w postępowaniu przetargowym złożona była tylko jedna ofert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lub upłynie termin związania ofert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X. ZABEZPIECZENIE NALE</w:t>
      </w:r>
      <w:r>
        <w:rPr>
          <w:color w:val="000000"/>
        </w:rPr>
        <w:t>Ż</w:t>
      </w:r>
      <w:r>
        <w:rPr>
          <w:b/>
          <w:bCs/>
          <w:color w:val="000000"/>
        </w:rPr>
        <w:t>YTEGO WYKONANIA UMOW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żąda wniesienia zabezpieczenia należytego wykonania umow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XI. WARUNKI UMOW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Zamawiający podpisze umowę z wykonawca, którego oferta uzyska najwyższa liczbę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unkt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O miejscu i terminie podpisania umowy zamawiający powiadomi wykonawcę pisemni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Umowa zawarta zostanie z uwzględnieniem postanowień wynikających z treści niniejsz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specyfikacji oraz danych zawartych w oferci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4. Postanowienia umowy zawarto we wzorze umowy, który stanowi załącznik nr 3 d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specyfikacji istotnych warunków zamówienia.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XII. ŚRODKI OCHRONY PRAWN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obec treści ogłoszenia o zamówieniu, czynności podjętych przez zamawiającego w tok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stępowania oraz w przypadku zaniechania przez zamawiającego czynności, do której jes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bowiązany na podstawie ustawy, można wnieść protest do zamawiającego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otest wnosi się w terminie 7 dni od dnia, w którym powzięto lub można było powziąć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iadomość o okolicznościach stanowiących podstawę jego wniesienia. Protest uważa się z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niesiony z chwila, gdy dotarł on do zamawiającego w taki sposób, że mógł zapoznać się z jeg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treścią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XIII. OGŁOSZENIE WYNIKÓW PRZETARG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Wyniki postępowania zostaną ogłoszone zgodnie z wymogami ustawy Prawo zamówień publicznych tj.  w siedzibie zamawiającego i na stronie internetowej: </w:t>
      </w:r>
      <w:r>
        <w:rPr>
          <w:color w:val="0000FF"/>
        </w:rPr>
        <w:t>http://bip.wolanow.pl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iezależnie od ogłoszenia wyników wszyscy wykonawcy uczestniczący w postępowaniu 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e publiczne zostaną powiadomieni w formie pisemnej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XIV. POSTANOWIENIA KO</w:t>
      </w:r>
      <w:r>
        <w:rPr>
          <w:color w:val="000000"/>
        </w:rPr>
        <w:t>Ń</w:t>
      </w:r>
      <w:r>
        <w:rPr>
          <w:b/>
          <w:bCs/>
          <w:color w:val="000000"/>
        </w:rPr>
        <w:t>COW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Zasady udostępniania dokumentów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czestnicy postępowania maja prawo wglądu do treści protokołu oraz ofert w trakcie prowadzonego postępowania z wyjątkiem dokumentów stanowiących załączniki do protokołu (jawne po zakończeniu postępowania) oraz stanowiących tajemnice przedsiębiorstwa w rozumieniu przepisów o zwalczaniu nieuczciwej konkurencji zastrzeżonych przez uczestników postępowa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dostępnienie dokumentów zainteresowanym odbywać się będzie wg poniższych zasad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zamawiajacy udostępnia wskazane dokumenty po złożeniu pisemnego wniosk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zamawiajacy wyznacza termin, miejsce oraz zakres udostępnianych dokument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zamawiajacy wyznaczy członka komisji, w którego obecności udostępnione zostaną dokumen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4.udostepnienie może mieć miejsce wyłącznie w siedzibie zamawiającego oraz w czasie godzin jego urzędowania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XXV. ZAŁĄCZNIKI DO SIWZ</w:t>
      </w:r>
    </w:p>
    <w:p>
      <w:pPr>
        <w:pStyle w:val="Normal"/>
        <w:autoSpaceDE w:val="false"/>
        <w:rPr/>
      </w:pPr>
      <w:r>
        <w:rPr>
          <w:color w:val="000000"/>
        </w:rPr>
        <w:t xml:space="preserve">· wzór oferty wykonawcy - </w:t>
      </w:r>
      <w:r>
        <w:rPr>
          <w:b/>
          <w:bCs/>
          <w:color w:val="000000"/>
        </w:rPr>
        <w:t>zał. nr 1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· oświadczenie wykonawcy złożone zgodnie z art.22 ustawy Prawo zamówień publicznych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2</w:t>
      </w:r>
      <w:r>
        <w:rPr>
          <w:color w:val="000000"/>
        </w:rPr>
        <w:t>,</w:t>
      </w:r>
    </w:p>
    <w:p>
      <w:pPr>
        <w:pStyle w:val="Normal"/>
        <w:autoSpaceDE w:val="false"/>
        <w:rPr/>
      </w:pPr>
      <w:r>
        <w:rPr>
          <w:color w:val="000000"/>
        </w:rPr>
        <w:t xml:space="preserve">· projekt umowy 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3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outlineLvl w:val="0"/>
    </w:pPr>
    <w:rPr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b/>
      <w:bCs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08"/>
      <w:outlineLvl w:val="2"/>
    </w:pPr>
    <w:rPr>
      <w:b/>
      <w:bCs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left="6372" w:firstLine="708"/>
      <w:jc w:val="center"/>
      <w:outlineLvl w:val="3"/>
    </w:pPr>
    <w:rPr>
      <w:rFonts w:cs="Arial"/>
      <w:i/>
      <w:iCs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left="7080" w:hanging="0"/>
      <w:outlineLvl w:val="4"/>
    </w:pPr>
    <w:rPr>
      <w:rFonts w:cs="Arial"/>
      <w:b/>
      <w:bCs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center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/>
      <w:jc w:val="center"/>
      <w:outlineLvl w:val="7"/>
    </w:pPr>
    <w:rPr>
      <w:rFonts w:cs="Arial"/>
      <w:b/>
      <w:bCs/>
      <w:color w:val="000000"/>
      <w:sz w:val="28"/>
      <w:szCs w:val="4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360"/>
      <w:outlineLvl w:val="8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b/>
      <w:bCs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center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1:23:00Z</dcterms:created>
  <dc:creator> </dc:creator>
  <dc:description/>
  <cp:keywords/>
  <dc:language>en-US</dc:language>
  <cp:lastModifiedBy>UG WOLANÓW</cp:lastModifiedBy>
  <cp:lastPrinted>2009-10-15T12:37:00Z</cp:lastPrinted>
  <dcterms:modified xsi:type="dcterms:W3CDTF">2010-10-01T11:23:00Z</dcterms:modified>
  <cp:revision>2</cp:revision>
  <dc:subject/>
  <dc:title>SPECYFIKACJA ISTOTNYCH WARUNKÓW ZAMÓWIENIA</dc:title>
</cp:coreProperties>
</file>