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ab/>
        <w:tab/>
      </w:r>
    </w:p>
    <w:p>
      <w:pPr>
        <w:pStyle w:val="Heading2"/>
        <w:ind w:left="4956" w:hanging="0"/>
        <w:rPr/>
      </w:pPr>
      <w:r>
        <w:rPr/>
        <w:t>Do  ZSO – PSP i PG 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Nawiązując do ogłoszenia o przetargu nieograniczonym na zakup i dostawę opału do placówek oświatowych na terenie gminy Wolan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 prac związanych realizacją niniejszego ZADANIA za kwotę brutto w następujących wysokości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j tony węgla orzech o parametrach ………………………za cenę ………………zł (słownie: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j tony miału o parametrach  ………………………………...……za cenę ………………zł (słownie:…………………………………………………………….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Powyższa kwota zawiera koszt towaru, dowozu oraz obowiązujący podatek VAT w wysokości .......%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race związane z realizacją niniejszego zamówienia zobowiązujemy  się wykonać w terminie do dnia 31.03.2011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Informujemy, że zapoznaliśmy się z dokumentami przetargowymi oraz dokonaliśmy wizji lokalnej miejsc dostawy opału. Do dokumentów  przetargowych nie wnosimy zastrzeżeń i akceptujemy ich treś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 . Niniejsza oferta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firmy oferenta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25:00Z</dcterms:created>
  <dc:creator>MARIUSZ SZCZEPANIAK</dc:creator>
  <dc:description/>
  <cp:keywords/>
  <dc:language>en-US</dc:language>
  <cp:lastModifiedBy>UG WOLANÓW</cp:lastModifiedBy>
  <cp:lastPrinted>2009-10-15T12:43:00Z</cp:lastPrinted>
  <dcterms:modified xsi:type="dcterms:W3CDTF">2010-10-01T11:25:00Z</dcterms:modified>
  <cp:revision>2</cp:revision>
  <dc:subject/>
  <dc:title>Specyfikacja istotnych warunków zamówienia na:</dc:title>
</cp:coreProperties>
</file>