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</w:rPr>
        <w:t>………………………………</w:t>
      </w:r>
      <w:r>
        <w:rPr>
          <w:b w:val="false"/>
        </w:rPr>
        <w:t>..                                                                      załącznik nr 1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(nazwa i adres oferenta)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O F E R T A   W Y K O N A W C Y</w:t>
      </w:r>
    </w:p>
    <w:p>
      <w:pPr>
        <w:pStyle w:val="Heading2"/>
        <w:rPr/>
      </w:pPr>
      <w:r>
        <w:rPr/>
        <w:tab/>
        <w:tab/>
      </w:r>
    </w:p>
    <w:p>
      <w:pPr>
        <w:pStyle w:val="Heading2"/>
        <w:ind w:left="5664" w:hanging="0"/>
        <w:rPr/>
      </w:pPr>
      <w:r>
        <w:rPr/>
        <w:t xml:space="preserve">D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Urzędu Gmi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w Wolanow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ul. Radomska 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awiązując do ogłoszenia o przetargu nieograniczonym na opracowanie i wykonanie dokumentacji technicznej wraz z uzyskaniem pozwolenia na wykonanie modernizacji dróg gmin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ferujemy wykonanie prac związanych realizacją niniejszego ZADANIA za kwotę brutto w wysokości ..........................zł.za jeden km opracowanej dokumentacji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Powyższa kwota zawiera obowiązujący podatek VAT w wysokości .....%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ace projektowe wraz z uzyskaniem pozwolenia na realizację robót zobowiązujemy  się wykonać w terminie do dnia 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nformujemy, że zapoznaliśmy się z dokumentami przetargowymi oraz dokonaliśmy wizji lokalnej w terenie. Do dokumentów  przetargowych nie wnosimy zastrzeżeń i akceptujemy ich tre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Zobowiązujemy się w przypadku wygrania przetargu do zawarcia umowy wg wzoru załączonego do SIWZ w miejscu i terminie wskazanym przez Zamawiając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zostajemy związani Ofertą przez okres 30 dni licząc od dnia w którym upłynął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 groźbą odpowiedzialności karnej załączone do oferty dokumenty opisują stan prawny i faktyczny, aktualny na dzień otwarc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 . Niniejszą ofertę zawiera ………….kolejno ponumerowanych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ia  ....................................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 xml:space="preserve">                          </w:t>
        <w:tab/>
        <w:t xml:space="preserve">................................................. </w:t>
      </w:r>
    </w:p>
    <w:p>
      <w:pPr>
        <w:sectPr>
          <w:type w:val="nextPage"/>
          <w:pgSz w:w="11906" w:h="16838"/>
          <w:pgMar w:left="1418" w:right="1418" w:gutter="0" w:header="0" w:top="1702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</w:t>
      </w:r>
      <w:r>
        <w:rPr/>
        <w:t xml:space="preserve">    (podpisy osób upoważnionych)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00:00Z</dcterms:created>
  <dc:creator>MARIUSZ SZCZEPANIAK</dc:creator>
  <dc:description/>
  <cp:keywords/>
  <dc:language>en-US</dc:language>
  <cp:lastModifiedBy>UG WOLANÓW</cp:lastModifiedBy>
  <cp:lastPrinted>2005-01-28T13:14:00Z</cp:lastPrinted>
  <dcterms:modified xsi:type="dcterms:W3CDTF">2008-05-13T09:54:00Z</dcterms:modified>
  <cp:revision>4</cp:revision>
  <dc:subject/>
  <dc:title>Specyfikacja istotnych warunków zamówienia na:</dc:title>
</cp:coreProperties>
</file>