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oferenta 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oferenta 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iniejszym oświadczam, że spełniam warunki  o których mowa w art.22 ust. 1 pkt 1-4  ustawy z dnia 29 stycznia 2004 roku Prawo zamówień publicznych (Dz. U. z dnia 09 lutego 2004r. Nr 19, poz.177), to zna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siadam uprawnienia niezbędne do zrealizow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, potencjał ekonomiczny i techniczny, a także pracowników zdolnych do wykon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ie podlegam wykluczeniu z niniejszego przetargu na podstawie </w:t>
      </w:r>
      <w:r>
        <w:rPr>
          <w:b/>
          <w:sz w:val="24"/>
        </w:rPr>
        <w:t>art. 24, ust.1 i 2</w:t>
      </w:r>
      <w:r>
        <w:rPr>
          <w:sz w:val="24"/>
        </w:rPr>
        <w:t xml:space="preserve"> wyżej wymienionej ustawy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..................................................                                   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16"/>
        </w:rPr>
        <w:t>/ podpis osoby uprawnionej /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0:00Z</dcterms:created>
  <dc:creator>MARIUSZ SZCZEPANIAK</dc:creator>
  <dc:description/>
  <cp:keywords/>
  <dc:language>en-US</dc:language>
  <cp:lastModifiedBy>UG WOLANÓW</cp:lastModifiedBy>
  <cp:lastPrinted>2004-09-08T10:15:00Z</cp:lastPrinted>
  <dcterms:modified xsi:type="dcterms:W3CDTF">2008-05-13T09:00:00Z</dcterms:modified>
  <cp:revision>2</cp:revision>
  <dc:subject/>
  <dc:title>Załącznik nr 6</dc:title>
</cp:coreProperties>
</file>