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Wolanów dn 04.10.2007r.</w:t>
      </w:r>
    </w:p>
    <w:p>
      <w:pPr>
        <w:pStyle w:val="Heading1"/>
        <w:rPr/>
      </w:pPr>
      <w:r>
        <w:rPr/>
        <w:t xml:space="preserve">ROŚ 341/15/0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ZAPOTRZEBOWANIE NA OLEJ OPAŁOWEGO POSZCZEGÓLNYCH JEDNOSTEK ADMINISTROWANYCHPRZEZ URZĄD GMINY </w:t>
        <w:br/>
        <w:t xml:space="preserve">W WOLANOWIE W SEZONIE GRZEWCZYM 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2007/2008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rząd Gminy w Wolanowie – około 30.000 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w Sławnie – około 20 000 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w Mniszku – około 20.000 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1:00Z</dcterms:created>
  <dc:creator>xxx</dc:creator>
  <dc:description/>
  <dc:language>en-US</dc:language>
  <cp:lastModifiedBy>xxx</cp:lastModifiedBy>
  <dcterms:modified xsi:type="dcterms:W3CDTF">2007-10-04T11:21:00Z</dcterms:modified>
  <cp:revision>1</cp:revision>
  <dc:subject/>
  <dc:title>Wolanów dn 04</dc:title>
</cp:coreProperties>
</file>