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………………………………</w:t>
      </w:r>
      <w:r>
        <w:rPr>
          <w:b w:val="false"/>
        </w:rPr>
        <w:t>..                                                                      załącznik nr 1.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(nazwa i adres oferent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O F E R T A   W Y K O N A W C Y</w:t>
      </w:r>
    </w:p>
    <w:p>
      <w:pPr>
        <w:pStyle w:val="Heading2"/>
        <w:rPr/>
      </w:pPr>
      <w:r>
        <w:rPr/>
        <w:tab/>
        <w:tab/>
      </w:r>
    </w:p>
    <w:p>
      <w:pPr>
        <w:pStyle w:val="Heading2"/>
        <w:ind w:left="5664" w:hanging="0"/>
        <w:rPr>
          <w:b/>
          <w:b/>
          <w:bCs/>
        </w:rPr>
      </w:pPr>
      <w:r>
        <w:rPr>
          <w:b/>
          <w:bCs/>
        </w:rPr>
        <w:t xml:space="preserve">Do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ab/>
        <w:t>Urzędu Gminy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ab/>
        <w:t>w Wolanowie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ab/>
        <w:t>ul. Radomska 20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 xml:space="preserve">Nawiązując do ogłoszenia o przetargu nieograniczonym na dostawę oleju opałowego lekkiego na cele grzewcze do jednostek administrowanych przez Urząd Gminy </w:t>
        <w:br/>
        <w:t>w Wolanowie w sezonie grzewczym 2007/2008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Oferujemy wykonanie prac związanych realizacją niniejszego ZADANIA za kwotę brutto w następujących wysokościach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dostawa jednego litra oleju opałowego lekkiego za cenę ………………zł (słownie:…………………………………………………………….)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Powyższa kwota zawiera koszt towaru, dowozu oraz obowiązujący podatek VAT </w:t>
        <w:br/>
        <w:t>w wysokości .......%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Prace związane z realizacją niniejszego zamówienia zobowiązujemy się wykonać </w:t>
        <w:br/>
        <w:t>w terminie do dnia 30.04.2008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Informujemy, że zapoznaliśmy się z dokumentami przetargowymi oraz dokonaliśmy wizji lokalnej miejsc dostawy opału. Do dokumentów  przetargowych nie wnosimy zastrzeżeń </w:t>
        <w:br/>
        <w:t>i akceptujemy ich treść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Zobowiązujemy się w przypadku wygrania przetargu do zawarcia umowy wg wzoru załączonego do SIWZ w miejscu i terminie wskazanym przez Zamawiającego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Pozostajemy związani Ofertą przez okres 30 dni licząc od dnia, w którym upłynął termin składania ofer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Pod groźbą odpowiedzialności karnej załączone do oferty dokumenty opisują stan prawny i faktyczny, aktualny na dzień otwarcia ofer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7 . Niniejszą ofertę zawiera ………….kolejno ponumerowanych stro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Dnia  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.................................................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/>
        <w:t xml:space="preserve">    (podpisy osób upoważnionyc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24"/>
        </w:rPr>
        <w:t>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.................................................</w:t>
      </w:r>
    </w:p>
    <w:p>
      <w:pPr>
        <w:sectPr>
          <w:type w:val="nextPage"/>
          <w:pgSz w:w="11906" w:h="16838"/>
          <w:pgMar w:left="1418" w:right="1418" w:gutter="0" w:header="0" w:top="1702" w:footer="0" w:bottom="17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</w:rPr>
        <w:t xml:space="preserve">                                                                                                  </w:t>
      </w:r>
      <w:r>
        <w:rPr/>
        <w:t>(nazwa i adres firmy oferenta)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05" w:hanging="0"/>
      <w:jc w:val="both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405" w:hanging="0"/>
    </w:pPr>
    <w:rPr>
      <w:b/>
      <w:bCs/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8:33:00Z</dcterms:created>
  <dc:creator>MARIUSZ SZCZEPANIAK</dc:creator>
  <dc:description/>
  <dc:language>en-US</dc:language>
  <cp:lastModifiedBy>xxx</cp:lastModifiedBy>
  <cp:lastPrinted>2005-02-04T11:59:00Z</cp:lastPrinted>
  <dcterms:modified xsi:type="dcterms:W3CDTF">2007-10-04T10:20:00Z</dcterms:modified>
  <cp:revision>6</cp:revision>
  <dc:subject/>
  <dc:title>Specyfikacja istotnych warunków zamówienia na:</dc:title>
</cp:coreProperties>
</file>