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2 </w:t>
      </w:r>
    </w:p>
    <w:p>
      <w:pPr>
        <w:pStyle w:val="Normal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nazwa i adre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 WYKONAWC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złożone zgodnie z art. 22 ust. 1  i art. 24 ustawy z dnia 29 stycznia 2004 r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Prawo zamówień publicznych (Dz. U. Nr 164, poz. 1163 z późn. zm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o udzielenie zamówienia publicz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Na dostawę oleju opałowego w sezonie grzewczym 2007/2008 ”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wyrażamy chęć uczestnictwa w procedurze przetargu nieograniczonego, przeprowadzonego przez Zamawiającego – w terminach i pod warunkami określonymi w Specyfikacji Istotnych Warunków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y, ż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iadamy ustawowo wymagane uprawnienia  niezbędne do wykonania prac lub czynności określonych w niniejszej Specyfikacji Istotnych Warunków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iadamy niezbędną wiedzę i doświadczenie oraz dysponujemy potencjałem technicznym i osobami zdolnymi do wykon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najdujemy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ie podlegamy wykluczeniu z postępowania o udzielenie zamówienia( art. 22 ust. 1 pkt 4 u.p.z.p.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ie podlegamy wykluczeniu z ubiegania się o udzielenie zamówienia publicznego, zgodnie </w:t>
      </w:r>
      <w:r>
        <w:rPr>
          <w:b/>
        </w:rPr>
        <w:t>z art. 24</w:t>
      </w:r>
      <w:r>
        <w:rPr/>
        <w:t xml:space="preserve"> u.p.z.p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</w:t>
      </w:r>
      <w:r>
        <w:rPr/>
        <w:t>,dnia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podpis i pieczęć osoby uprawnionej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do podpisania oświadczenia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05:00Z</dcterms:created>
  <dc:creator>Inwestycje</dc:creator>
  <dc:description/>
  <dc:language>en-US</dc:language>
  <cp:lastModifiedBy>xxx</cp:lastModifiedBy>
  <cp:lastPrinted>2007-07-27T10:31:00Z</cp:lastPrinted>
  <dcterms:modified xsi:type="dcterms:W3CDTF">2007-12-12T09:19:00Z</dcterms:modified>
  <cp:revision>6</cp:revision>
  <dc:subject/>
  <dc:title>Załącznik nr …</dc:title>
</cp:coreProperties>
</file>