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20"/>
        </w:rPr>
        <w:tab/>
        <w:tab/>
        <w:t xml:space="preserve">                                                                                                                                                                         Załącznik Nr 3 </w:t>
      </w:r>
      <w:r>
        <w:rPr>
          <w:b/>
          <w:szCs w:val="2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0"/>
        </w:rPr>
        <w:t>PROJEKT UMOWY NA DOSTAWĘ OLEJU OPAŁOW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UMOWA NR...................../2007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 dniu ………….. w  Wolanowie pomiędzy  Gminą Wolanów,ul.Radomska 20, 26-625 Wolanów,  zwanym dalej w tekście niniejszej umowy „Zamawiającym” reprezentowanym przez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mgr inż. Adam Gibała – Wójt Gminy,</w:t>
      </w:r>
    </w:p>
    <w:p>
      <w:pPr>
        <w:pStyle w:val="Normal"/>
        <w:rPr/>
      </w:pPr>
      <w:r>
        <w:rPr>
          <w:b/>
          <w:szCs w:val="20"/>
        </w:rPr>
        <w:t>przy kontrasygnacie Skarbnika Gminy –Leokadia Gwizd</w:t>
      </w:r>
    </w:p>
    <w:p>
      <w:pPr>
        <w:pStyle w:val="Normal"/>
        <w:rPr>
          <w:szCs w:val="20"/>
        </w:rPr>
      </w:pPr>
      <w:r>
        <w:rPr>
          <w:szCs w:val="20"/>
        </w:rPr>
        <w:t>a …………………………………………………………………………………………............... zwanym dalej w tekście umowy „Dostawcą” reprezentowanym przez:</w:t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……………………</w:t>
      </w:r>
      <w:r>
        <w:rPr>
          <w:szCs w:val="20"/>
        </w:rPr>
        <w:t>.....................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Została zawarta umowa o następującej treści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1</w:t>
      </w:r>
    </w:p>
    <w:p>
      <w:pPr>
        <w:pStyle w:val="Normal"/>
        <w:rPr>
          <w:szCs w:val="20"/>
        </w:rPr>
      </w:pPr>
      <w:r>
        <w:rPr>
          <w:szCs w:val="20"/>
        </w:rPr>
        <w:t>Realizując zamówienie publiczne na podstawie art.39 prawa zamówień publicznych i wyborem przez Zamawiającego oferty firmy .............................................................................………………………………. ustala się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CEL UMOWY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Dostawa oleju opałowego CPV 23122100-9 do instalacji grzewczych  należących do Zamawiającego a zlokalizowanych w obiektach podanych w SIWZ do umowy.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Określenie zasad rozliczeń za dostarczony olej opałowy.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Określenie zasad postępowania w przypadku reklamacji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ZASADY OGÓLNE: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Zamawiający zleca a Dostawca zobowiązuje się do dostawy oleju opałowego w ilości 70 000 litrów w okresie trwania umowy.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Dostawa oleju opałowego na teren Zamawiającego odbywać się będzie na koszt Dostawcy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Termin realizacji zamówienia sukcesywnie przez okres trwania umowy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Ilość zamawianego oleju opałowego będzie określana każdorazowo zamówieniem faksowym, telefonicznym .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Do odbioru oleju opałowego Zamawiający upoważnia pracowników , którzy będą zobowiązani do sprawdzenia zgodności dostarczonych ilości oleju opałowego na podstawie licznika cysterny z dokumentami przewozowymi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Odbiór towaru i faktury jest równoznaczny z akceptacją warunków zakupu przez Zamawiającego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CENA SPRZEDAŻY: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 xml:space="preserve">Cena oleju opałowego wynosi  …………. PLN/litr  (cena zawiera podatek VAT 22% i marżę).  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 xml:space="preserve">Cena oleju opałowego może ulec zmianie tylko w razie oficjalnej zmiany ceny przez producenta z  doliczeniem stałej marży ………%. 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>Przy każdej dostawie cena będzie ustalona na podstawie aktualnej ceny producenta / wydruk internetowy z danego dnia/, którą dostawca zobowiązany jest przedłożyć wraz z fakturą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WARUNKI DOSTAWY: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Dostawa nastąpi w terminie do 2 dni od daty złożenia zamówienia przez Zamawiającego z dokładnym podaniem imienia i nazwiska osoby zamawiającej. W sytuacji, gdy jest to niemożliwe z przyczyn niezależnych od Dostawcy, dostawa nastąpi w najbliższym możliwym terminie uzgodnionym z Zamawiającym.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 xml:space="preserve">Zamawiający zapewni dojazd do zbiorników olejowych dla pojazdów Dostawcy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o ładowności powyżej 20 ton.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 xml:space="preserve">Dostawca każdorazowo przedłoży atest na dostarczany olej opałowy oraz wydruk internetowy z ceną dnia obowiązującą u producenta.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WARUNKI PŁATNOŚCI:</w:t>
      </w:r>
    </w:p>
    <w:p>
      <w:pPr>
        <w:pStyle w:val="Normal"/>
        <w:numPr>
          <w:ilvl w:val="0"/>
          <w:numId w:val="11"/>
        </w:numPr>
        <w:rPr/>
      </w:pPr>
      <w:r>
        <w:rPr>
          <w:szCs w:val="20"/>
        </w:rPr>
        <w:t xml:space="preserve">Zapłata należności nastąpi przelewem w terminie 14 dni kalendarzowych od daty wystawienia faktury na konto Dostawcy w banku...........................................................................…………………………… </w:t>
      </w:r>
    </w:p>
    <w:p>
      <w:pPr>
        <w:pStyle w:val="Normal"/>
        <w:numPr>
          <w:ilvl w:val="0"/>
          <w:numId w:val="11"/>
        </w:numPr>
        <w:rPr>
          <w:szCs w:val="20"/>
        </w:rPr>
      </w:pPr>
      <w:r>
        <w:rPr>
          <w:szCs w:val="20"/>
        </w:rPr>
        <w:t>Jako datę zapłaty przyjmuje się datę wpływu należności na konto Dostawcy.</w:t>
      </w:r>
    </w:p>
    <w:p>
      <w:pPr>
        <w:pStyle w:val="Normal"/>
        <w:numPr>
          <w:ilvl w:val="0"/>
          <w:numId w:val="11"/>
        </w:numPr>
        <w:rPr>
          <w:szCs w:val="20"/>
        </w:rPr>
      </w:pPr>
      <w:r>
        <w:rPr>
          <w:szCs w:val="20"/>
        </w:rPr>
        <w:t>Za nieterminowe płacenie faktur Zamawiający będzie płacił Dostawcy ustawowe odsetki w wysokości obowiązującej przepisami w dniu zapłaty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OŚWIADCZENI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Zamawiający oświadcza, że zakupiony olej opałowy przeznaczony jest na cele grzewcze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Zamawiający oświadcza, że posiada NIP numer 9482391296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0"/>
        </w:rPr>
        <w:t>CZAS TRWANIA UMOWY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 xml:space="preserve">Umowa zostaje zawarta na czas określony od 2.01.2008r. do 31.12.2008r. W razie nie zrealizowania w tym okresie przewidywanej ilości oleju opałowego, umowa zostanie przedłużona do czasu wykorzystania pełnego zapotrzebowania tj. 70 000litrów. 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Okres wymówienia wynosi jeden miesiąc i liczony będzie od pierwszego dnia następnego miesiąca po złożeniu wypowiedzenia.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W przypadku wymówienia umowy obie strony zobowiązane są nadal do realizowania swoich zobowiązań w okresie trwania wymówienia.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W przypadku nieterminowego regulowania zobowiązań wobec dostawcy lub zalegania z płatnościami, Dostawca ma prawo rozwiązać umowę bez zachowania okresu wypowiedzenia.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Jeżeli Dostawca nie wywiązuje się z postanowień umowy, Zamawiający ma prawo rozwiązać umowę bez zachowania okresu wypowiedzen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REKLAMACJE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Reklamacje ilościowe będą rozstrzygane tylko w momencie dostawy, na podstawie licznika zamontowanego na cysternie.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Reklamacje jakościowe będą rozpatrywane tylko na podstawie pisemnego zgłoszenia przesłanego faksem oraz pocztą listem poleconym.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Reklamacje jakościowe będą rozpatrywane na podstawie próbki pobranej w chwili składania reklamacji. Próbka ta wraz z próbką pobraną w momencie dostawy zostanie przekazana do laboratorium w celu przeprowadzenia analizy.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Reklamacje zgłoszone w okresie powyżej 24 godzin od odstawy nie zwalniają zamawiającego z obowiązku terminowego regulowania zobowiązań wobec dostawcy.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W przypadku pozytywnej opinii wydanej prze laboratorium, koszty związane z pobraniem próbki oraz przeprowadzeniem badań pokryje Zamawiający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POSTANOWIENIA OGÓLNE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Integralną część umowy stanowią: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specyfikacja istotnych warunków zamówienia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oferta dostawcy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oświadczenie wykonawcy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W sprawach nieuregulowanych niniejszą umową mają zastosowanie odpowiednie przepisy Kodeksu Cywilnego, a do spraw procesowych przepisy postępowania cywilnego. Wszelkie zmiany i uzupełnienia umowy wymagają zachowania formy pisemnej pod rygorem nieważności. Ewentualne spory powstałe na tle wykonania niniejszej umowy strony rozwiązywały będą w trybie polubownym, a po wyczerpaniu tego trybu, przez Sąd Rejonowy w Ostrzeszowie.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Umowę sporządzono w dwóch jednobrzmiących egzemplarzach, po jednym dla każdej ze stron i obowiązuje od dnia podpisan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kstkomentarza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 xml:space="preserve">Data………………   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 xml:space="preserve">              </w:t>
      </w:r>
      <w:r>
        <w:rPr>
          <w:szCs w:val="20"/>
        </w:rPr>
        <w:t>DOSTAWCA</w:t>
        <w:tab/>
        <w:tab/>
        <w:tab/>
        <w:tab/>
        <w:tab/>
        <w:t>ZAMAWIAJĄCY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...........................................................                     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961" w:leader="none"/>
          <w:tab w:val="left" w:pos="5953" w:leader="none"/>
        </w:tabs>
        <w:autoSpaceDE w:val="false"/>
        <w:spacing w:lineRule="atLeast" w:line="240"/>
        <w:rPr>
          <w:szCs w:val="20"/>
          <w:u w:val="single"/>
        </w:rPr>
      </w:pPr>
      <w:r>
        <w:rPr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969" w:leader="none"/>
        <w:tab w:val="left" w:pos="4961" w:leader="none"/>
        <w:tab w:val="left" w:pos="5953" w:leader="none"/>
      </w:tabs>
      <w:autoSpaceDE w:val="false"/>
      <w:spacing w:lineRule="atLeast" w:line="240"/>
      <w:jc w:val="center"/>
      <w:outlineLvl w:val="1"/>
    </w:pPr>
    <w:rPr>
      <w:rFonts w:ascii="Univers" w:hAnsi="Univers" w:cs="Univer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969" w:leader="none"/>
        <w:tab w:val="left" w:pos="4961" w:leader="none"/>
        <w:tab w:val="left" w:pos="5953" w:leader="none"/>
      </w:tabs>
      <w:autoSpaceDE w:val="false"/>
      <w:spacing w:lineRule="auto" w:line="360"/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</w:pPr>
    <w:rPr>
      <w:rFonts w:ascii="Univers" w:hAnsi="Univers" w:cs="Univer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43:00Z</dcterms:created>
  <dc:creator>Dom Pomocy Społecznej</dc:creator>
  <dc:description/>
  <dc:language>en-US</dc:language>
  <cp:lastModifiedBy> </cp:lastModifiedBy>
  <cp:lastPrinted>2007-12-12T11:29:00Z</cp:lastPrinted>
  <dcterms:modified xsi:type="dcterms:W3CDTF">2007-12-12T10:31:00Z</dcterms:modified>
  <cp:revision>11</cp:revision>
  <dc:subject/>
  <dc:title>                                                                 </dc:title>
</cp:coreProperties>
</file>