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)   Oświadczam (-y), że zapoznałem (-liśmy) się z zasadami przetargu określonymi w specyfikacji</w:t>
        <w:br/>
        <w:t>istotnych warunków zamówienia i przyjmuję (-jemy) je w całości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 Oświadczam   (-y),   że   zdobyłem   (-liśmy)   wszelkie   informacje,   które   były   konieczne   do</w:t>
        <w:br/>
        <w:t>przygotowania oferty oraz, że wyceniłem wszystkie elementy niezbędne do prawidłowego</w:t>
        <w:br/>
        <w:t>wykon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Oświadczam(-y), że.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6"/>
        </w:rPr>
        <w:t xml:space="preserve">(nazwa Przedsiębiorstwa)                                                                                                                </w:t>
      </w:r>
      <w:r>
        <w:rPr/>
        <w:t>nie jest w stanie likwid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Oświadczam (-y), że w stosunku do podmiotu składającego ofertę nie toczy się postępowanie</w:t>
        <w:br/>
        <w:t>upadłości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Oświadczam (-y), że nie podlegamy wykluczeniu z postępowania, na podstawie art.24 ustawy</w:t>
        <w:br/>
        <w:t>Prawo zamówień publicznych oraz spełniamy warunki, o których mowa w art.22 u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Oświadczam (-y), że uważam (-y) się za związanego (-nych) ofertą przez 30 dni od terminu</w:t>
        <w:br/>
        <w:t>składania ofert, wyznaczonego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 Oświadczam(-y), że w przypadku wygrania przetargu zobowiązujemy się do podpisania umowy w terminie i w miejscu wskazanym przez Zamawiającego w piśmie akceptującym, informującym o wynikach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 Oświadczam(-y), że jestem(-śmy) / nie jestem (-śmy) * płatnikiem podatku od towarów i usług</w:t>
      </w:r>
    </w:p>
    <w:p>
      <w:pPr>
        <w:pStyle w:val="Normal"/>
        <w:rPr/>
      </w:pPr>
      <w:r>
        <w:rPr/>
        <w:t>VAT. Nasz numer identyfikacyjny NIP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i/>
          <w:iCs/>
        </w:rPr>
        <w:t>Załączniki do oferty   (zgodnie z instrukcją dla oferentów):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</w:t>
      </w:r>
      <w:r>
        <w:rPr/>
        <w:t xml:space="preserve">a)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b)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c)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d)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Upełnomocniony przedstawiciel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Oferenta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......................................................................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podpis, pieczę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9" w:right="11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AD.rt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50:00Z</dcterms:created>
  <dc:creator>Gość kawiarenki</dc:creator>
  <dc:description/>
  <dc:language>en-US</dc:language>
  <cp:lastModifiedBy>xxx</cp:lastModifiedBy>
  <dcterms:modified xsi:type="dcterms:W3CDTF">2007-12-12T09:14:00Z</dcterms:modified>
  <cp:revision>19</cp:revision>
  <dc:subject/>
  <dc:title>7</dc:title>
</cp:coreProperties>
</file>