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nak IRO.271.1.6.2012.BC</w:t>
        <w:tab/>
        <w:tab/>
        <w:tab/>
        <w:tab/>
        <w:tab/>
        <w:tab/>
        <w:t xml:space="preserve">        Wolanów 2012-04-1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Opracowanie dokumentacji projektowo-kosztorysowej budowy oświetlenia odcinka drogi  w miejscowości Bieniędzice.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„Opracowanie dokumentacji projektowo-kosztorysowej budowy oświetlenia odcinka drogi </w:t>
            </w:r>
            <w:r>
              <w:rPr>
                <w:b/>
                <w:bCs/>
                <w:lang w:val="pl-PL"/>
              </w:rPr>
              <w:t>w miejscowości Bieniędzice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lang w:val="pl-PL"/>
              </w:rPr>
              <w:t>w miejscowości Bieniędzice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w miejscowości Bieniędzic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</w:t>
            </w:r>
            <w:r>
              <w:rPr>
                <w:b/>
                <w:bCs/>
                <w:lang w:val="pl-PL"/>
              </w:rPr>
              <w:t xml:space="preserve"> w miejscowości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Bieniędzic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w miejscowości Bieniędzic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7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1159865147"/>
            <w:bookmarkStart w:id="1" w:name="__Fieldmark__0_1159865147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1159865147"/>
            <w:bookmarkStart w:id="3" w:name="__Fieldmark__1_1159865147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30/04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55:00Z</dcterms:created>
  <dc:creator>Autoryzowany użytkownik</dc:creator>
  <dc:description/>
  <cp:keywords/>
  <dc:language>en-US</dc:language>
  <cp:lastModifiedBy>user</cp:lastModifiedBy>
  <cp:lastPrinted>2012-04-20T09:04:00Z</cp:lastPrinted>
  <dcterms:modified xsi:type="dcterms:W3CDTF">2012-04-20T07:25:00Z</dcterms:modified>
  <cp:revision>7</cp:revision>
  <dc:subject/>
  <dc:title/>
</cp:coreProperties>
</file>