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Załącznik nr 5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gminnej</w:t>
      </w:r>
    </w:p>
    <w:p>
      <w:pPr>
        <w:pStyle w:val="Normal"/>
        <w:jc w:val="center"/>
        <w:rPr/>
      </w:pPr>
      <w:r>
        <w:rPr>
          <w:b/>
        </w:rPr>
        <w:t xml:space="preserve">w m. </w:t>
      </w:r>
      <w:r>
        <w:rPr>
          <w:b/>
          <w:bCs/>
        </w:rPr>
        <w:t>Walin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40"/>
        <w:gridCol w:w="1260"/>
        <w:gridCol w:w="1402"/>
      </w:tblGrid>
      <w:tr>
        <w:trPr>
          <w:trHeight w:val="7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1" w:hanging="291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>
                <w:sz w:val="20"/>
                <w:szCs w:val="20"/>
              </w:rPr>
              <w:t xml:space="preserve">Roboty pomiarowe dla dróg. Odtworzenie osi trasy 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ronę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z transportem w obrębie budowy z wbudowaniem w nasyp. W/g tabeli robót ziemn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- 55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y w gruncie kat. III z załadunkiem na samochody i wywiezieniem na odkład bądź rozrzuceniem poza rowem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i zagęszczenie nasypów. W/g tabeli robót ziem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podłużne i poprzeczne podłoża w formę koryta do projektowanych spadków oraz zagęszczenie dna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x 5.64 + (5.64 - 4.14) x 0.5 x 15+199 x 4.14 +12+6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1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łamanego 0/31.5 o ciągłym uziarnieniu warstwą grubości 18 cm. Lokalizacja jak w p. 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25 x 5.64 + (5.64 - 4.14) x 0.5 x 15+199 x 4.14 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 Lokalizacja jak p. 6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+25 x 5.50+(5.50 - 4.0) x0.5 x 15+199 x 4.0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arstwa wiążąca z betonu asfaltowego 0/16 w ilości 1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x 5.58 + (5.58 - 4.08) x 0.5 x 15+199 x 4.08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 nawierzchni z betonu asfaltowego 0/10 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TextBodyIndent"/>
              <w:ind w:left="291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x 5.50 + 15 x (5.50 - 4.0) x 0.50 + 199 x 4.0+12+6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V.         </w:t>
            </w: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ykonanie wykopu pod przepusty Ø 60 w gruncie kat. III w km 0+08 i 0+2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 x 0.90 x 8.0 x 2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fundamentowej pod przepusty Ø 60 z kruszywa 0/31.5. Grubość warstwy 15 cm. Lokalizacja jak w p. 11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8.0 x 0.5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części przelotowej przepustów Ø 60 z rur żelbetowych wraz z izolacją styków papą i lepikie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alizacja jak w p. 11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8.0 =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ścianek czołowych z prefabrykatów (zakończenia kołnierzowe)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x 2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ypanie przepustów ziemią wraz z zagęszczenie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>
                <w:sz w:val="20"/>
                <w:szCs w:val="20"/>
              </w:rPr>
              <w:t>2 x 8.0 x (0.90 x 0.30+2 x 0.20 x 0.60)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.      </w:t>
            </w: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poboczy kruszywem łamanym 0/10 warstwą grubości 10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0+22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owanie i zagęszczenie części ziemnej poboczy.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jak w p. 16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x 0.25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I.      </w:t>
            </w: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 Ø 50 z zabetonowaniem w gruncie na głębokość 1.0 m. W/g projektu oznakowania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-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………………………………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Nazwa oferenta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Kosztorys ofertowy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ę drogi gminnej</w:t>
      </w:r>
    </w:p>
    <w:p>
      <w:pPr>
        <w:pStyle w:val="Normal"/>
        <w:jc w:val="center"/>
        <w:rPr/>
      </w:pPr>
      <w:r>
        <w:rPr>
          <w:b/>
        </w:rPr>
        <w:t xml:space="preserve">w m. </w:t>
      </w:r>
      <w:r>
        <w:rPr>
          <w:b/>
          <w:bCs/>
        </w:rPr>
        <w:t>Waliny – Zadanie nr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M. WOLANÓW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"/>
        <w:gridCol w:w="1550"/>
        <w:gridCol w:w="3519"/>
        <w:gridCol w:w="786"/>
        <w:gridCol w:w="843"/>
        <w:gridCol w:w="763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3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1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dla dróg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osi trasy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poprzecz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budowaniem ziemi w pobocza drog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w obrębie budowy i z wykopu na nasyp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na odkład bądź rozrzuceniem poza rowe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nasypów wraz z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III.  </w:t>
            </w: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podłuż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przeczne podłoża w formę koryta do projektowanych spadków oraz zagęszczenie dna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udowa z kruszywa łamanego 0/31.5 o uziarnieniu ciągłym.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rubości 18 c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IV. </w:t>
            </w: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 nawierzchni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>z betonu asfaltowego 0/16 w ilości 100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 nawierzchni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etonu asfaltowego 0/10 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u z rur żelbetowych Ø 60 na ławi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ruszywa łamanego 0/31.5 grubości 15 cm z zakończeniami kołnierzowymi wlotów i wylotów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łamanym 0/10 warstwą grubości 10 c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i zagęszczenie części ziemnej poboczy i skar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50 z zabetonowaniem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uncie na głębokość 1.0 m.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7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8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2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35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22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u w:val="none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14:00Z</dcterms:created>
  <dc:creator>UG WOLANÓW</dc:creator>
  <dc:description/>
  <cp:keywords/>
  <dc:language>en-US</dc:language>
  <cp:lastModifiedBy>UG WOLANÓW</cp:lastModifiedBy>
  <cp:lastPrinted>2007-08-07T11:18:00Z</cp:lastPrinted>
  <dcterms:modified xsi:type="dcterms:W3CDTF">2008-03-11T14:14:00Z</dcterms:modified>
  <cp:revision>2</cp:revision>
  <dc:subject/>
  <dc:title>Przedmiar robót</dc:title>
</cp:coreProperties>
</file>