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mina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 (048)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ax. (048) 618-79-41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u w:val="single"/>
        </w:rPr>
      </w:pPr>
      <w:r>
        <w:rPr>
          <w:rFonts w:cs="Tahoma" w:ascii="Tahoma" w:hAnsi="Tahoma"/>
          <w:color w:val="0000FF"/>
          <w:sz w:val="22"/>
          <w:szCs w:val="22"/>
          <w:u w:val="single"/>
        </w:rPr>
        <w:t>www.wolanow.pl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de-DE"/>
          </w:rPr>
          <w:t>gmina@wolanow.pl</w:t>
        </w:r>
      </w:hyperlink>
    </w:p>
    <w:p>
      <w:pPr>
        <w:pStyle w:val="Normal"/>
        <w:autoSpaceDE w:val="false"/>
        <w:ind w:left="5664" w:firstLine="708"/>
        <w:rPr>
          <w:rFonts w:ascii="Tahoma" w:hAnsi="Tahoma" w:cs="Tahoma"/>
          <w:color w:val="0000FF"/>
          <w:sz w:val="22"/>
          <w:szCs w:val="22"/>
          <w:lang w:val="de-DE"/>
        </w:rPr>
      </w:pPr>
      <w:r>
        <w:rPr>
          <w:rFonts w:cs="Tahoma" w:ascii="Tahoma" w:hAnsi="Tahoma"/>
          <w:color w:val="0000FF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r nadany sprawie przez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C. 341/1/08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PECYFIKACJA ISTOTNYCH WARUNKÓW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ZAMÓWIENIA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(SIWZ)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ing2"/>
        <w:rPr/>
      </w:pPr>
      <w:r>
        <w:rPr/>
        <w:t>DL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RZETARGU NIEOGRANICZONEGO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NA ROBOTY BUDOWLANE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prowadzonego zgodnie z postanowieniami ustawy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 dnia 29 stycznia 2004 r. Prawo zamówień publicznych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Dz. U. z 2006r. Nr 164, poz. 1163,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budowa dróg gmin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racował: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olanów 11.03.2008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V. Termin wykona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. Opis warunków udziału w postępowaniu oraz opis sposobu dokonywania oceny spełnienia t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unk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. Wykaz oświadczeń i dokumentów, jakie mają dostarczyć wykonawcy w celu potwierdz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łniania warunków udziału w postępowani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. Informacje o sposobie porozumiewania się zamawiającego z Wykonawcami oraz przekazywa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eń i dokumentów, a także wskazanie osób uprawnionych do porozumiewania się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II. 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. Opis sposobu przygotowania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. Miejsce oraz termin składania ofer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XII. Opis sposobu obliczenia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II. Opis kryteriów, którymi zamawiający będzie się kierował przy wyborze oferty, wraz z podanie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V. Informacje o formalnościach, jakie powinny zostać dopełnione przy wyborze oferty w cel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. Wzór um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. Pouczenie o środkach ochrony prawnej przysługujących wykonawcy w toku postępowania 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dzielen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VIII. Opis części zamówienia, jeżeli zamawiający dopuszcza składanie ofert 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IX. Informację o przewidywanych zamówieniach uzupełniających, których mowa w art. 67 ust. 1 pk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 i 7 lub art. 134 ust. 6 pkt 3, oraz okoliczności, po których zaistnieniu będą one udzielane, jeżel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przewiduje udzielenie takich zamówień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. Opis sposobu przedstawiania ofert wariantowych oraz minimalne warunki, jakim musz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. Adres poczty elektronicznej lub strony internetowej zamawiającego, jeżeli zamawiający dopuszcz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. Informacje dotyczące walut obcych, w jakich mogą być prowadzone rozliczenia międz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II. Informacja o przewidywanym wyborze najkorzystniejszej ofert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XIV. 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I. Nazwa oraz adres zamawiając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Strona internetowa: www.wolanow.p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de-DE"/>
        </w:rPr>
        <w:t>E-mail: gmina @ wolanow.p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. (0-48)  618-60-5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. (0-48) 618-79-41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. Tryb udzielenia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targ nieograniczon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II. Opis przedmiotu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em zamówienia jest przebudowa dróg gminnych w miejscowościach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danie nr I – Droga w miejscowości Wacławów odcinek 1130mb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danie nr II – Droga w miejscowości Wymysłów odcinek 1200mb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danie nr III – Droga w miejscowości Waliny odcinek 244mb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prac remontowych obejmuje: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boty budowlane: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szCs w:val="20"/>
        </w:rPr>
        <w:t>Wykonanie podbudowy zasadniczej z mieszanki kruszywa łamanego,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szCs w:val="20"/>
        </w:rPr>
        <w:t>Wykonanie warstwy wiążącej z betonu asfaltowego,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warstwy ścieralnej z betonu asfaltowego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poboczy. Przepustów i o znakowania pionow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znaczenie wg Wspólnego Słownika Zamówień : Kod CPV: 45.23.31.20-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IV. Termin wykonania zamówieni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Od dnia podpisania umowy do dnia 31.08.2008 r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. Opis warunków udziału w postępowaniu oraz opis sposobu dokonywania oceny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pełnienia tych warunków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 udzielenie zamówienia mogą ubiegać się wykonawcy, którzy: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posiadają uprawnienia do wykonywania określonej działalności lub czynności, jeżeli ustawy nakładają obowiązek posiadania takich uprawnień,     </w:t>
      </w:r>
    </w:p>
    <w:p>
      <w:pPr>
        <w:pStyle w:val="TextBodyIndent"/>
        <w:numPr>
          <w:ilvl w:val="1"/>
          <w:numId w:val="6"/>
        </w:numPr>
        <w:rPr/>
      </w:pPr>
      <w:r>
        <w:rPr/>
        <w:t>posiadają niezbędną wiedzę i doświadczenie oraz dysponują potencjałem technicznym i    osobami zdolnymi do wykonania zamówienia,</w:t>
      </w:r>
    </w:p>
    <w:p>
      <w:pPr>
        <w:pStyle w:val="TextBodyIndent"/>
        <w:numPr>
          <w:ilvl w:val="1"/>
          <w:numId w:val="6"/>
        </w:numPr>
        <w:rPr/>
      </w:pPr>
      <w:r>
        <w:rPr/>
        <w:t>znajdują się w sytuacji ekonomicznej i finansowej zapewniającej wykonanie zamówienia,</w:t>
      </w:r>
    </w:p>
    <w:p>
      <w:pPr>
        <w:pStyle w:val="TextBodyIndent"/>
        <w:numPr>
          <w:ilvl w:val="1"/>
          <w:numId w:val="6"/>
        </w:numPr>
        <w:rPr/>
      </w:pPr>
      <w:r>
        <w:rPr/>
        <w:t>nie podlegają wykluczeniu z postępowania o udzielenie zamówienia.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cena spełnienia warunków udziału w postępowaniu będzie przeprowadzona w oparciu o przedłożone przez oferentów dokumenty i oświadczenia.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którzy przedłożą dokumenty i oświadczenia spełniające wymagane warunki zostaną dopuszczeni do badania i oceny.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, którzy nie przedłożą dokumentów i oświadczeń potwierdzających spełnienie wymaganych warunków zostaną wykluczeni z postępowania.</w:t>
      </w:r>
    </w:p>
    <w:p>
      <w:pPr>
        <w:pStyle w:val="Normal"/>
        <w:numPr>
          <w:ilvl w:val="1"/>
          <w:numId w:val="6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zobowiązani są złożyć oświadczenia i dokumenty wymagane w pkt. 6 SIWZ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VI. Wykaz oświadczeń i dokumentów, jakie mają dostarczyć wykonawcy w celu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twierdzenia spełniania warunków udziału w postępowaniu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ularz ofertowy, stanowiący załącznik nr 1 do niniejszej SIWZ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Formularz oświadczenia stanowiący załącznik nr 2 do niniejszej SIWZ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edmiar i kosztorys ofertowy stanowiące załącznik nr 3, 4 i 5 do niniejszej SIWZ;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dokumentowanie wiedzy i kwalifikacji zawodowych osób odpowiedzialnych za realizację zamówienia tj. załączenie uprawnień branży budownictwa drogowego z ważnym zaświadczeniem o przynależności do Okręgowej Izby Inżynierów Budownictwa. 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7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otwierdzenie wniesienia wadiu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/w dokumenty winny być złożone w formie oryginału lub kopii poświadczonej za zgodnoś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oryginałem przez wykonawcę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VII. Informacje o sposobie porozumiewania się zamawiającego z Wykonawcam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raz przekazywania oświadczeń i dokumentów, a także wskazanie osób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prawnionych do porozumiewania się z Wykonawc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żdy wykonawca ma prawo zwrócić się do zamawiającego o wyjaśnienie specyfikacji istotnych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arunków zamówienia. Pytania wykonawców muszą być sformułowane na piśmie, i skierowan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adr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l. Radomska 20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6-625 Wolan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sem: (0-48) 618-79-41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soba do kontaktu: Mieczysław Pisarek, pok. 13, e-mail: </w:t>
      </w:r>
      <w:r>
        <w:rPr>
          <w:rFonts w:cs="Tahoma" w:ascii="Tahoma" w:hAnsi="Tahoma"/>
          <w:color w:val="0000FF"/>
          <w:sz w:val="20"/>
          <w:szCs w:val="20"/>
        </w:rPr>
        <w:t>m.pisarek@wolanow.pl</w:t>
      </w:r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tel. (0-48) 618-60-51 w. 45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de-DE"/>
        </w:rPr>
        <w:t xml:space="preserve">VIII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magania dotyczące wadium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Ustala się wadium w wysokości: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danie nr I – 8.000,00zł (słownie: Osiem tysięcy zł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danie nr II – 9.600,00zł (słownie: Dziewięć tysięcy sześćset zł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danie nr III – 2.500,00zł (słownie: Dwa tysiące pięćset zł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należy wnieść w terminie składania ofert przy czym liczy się termin faktycznego  wpływu wadium na konto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Wykonawca wnosi wadium w jednej z poniżej podanych form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- w pieniądzu (nr konta w Banku Spółdzielczym Rzemiosła Radom Oddział w Wolanowie  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>8791150002003003000286000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bankowych lub poręczeniach spółdzielczej kasy oszczędnościowo-kredytowej, z tym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że poręczenie z kasy jest zawsze poręczeniem pieniężnym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gwarancjach bankowych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gwarancjach ubezpieczeniowych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- w poręczeniach udzielanych przez podmioty, o których mowa w art. 6b ust. 5 pkt 2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ustawy z dnia 9 listopada 2000 r. o utworzeniu Polskiej Agencji Rozwoju Przedsiębiorczości (Dz. U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Nr 109 poz. 1158, z późn. zm.)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3. Wadium w innej formie niż pieniężna ( oryginał, należy złożyć u Skarbnika Gminy pok. nr 17 w Urzędzie Gminy w Wolanowie, nie później niż w terminie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musi być wpłacone lub wniesione na cały czas związania oferenta z złożona ofertą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4. Z treści  wadium w postaci niepieniężnej powinno wynikać bezwarunkowe, na każde pisemne żądanie zgłoszone przez Zamawiającego w terminie związania z ofertą, zobowiązanie gwaranta do wpłaty Zamawiającemu pełnej kwoty wadium w okolicznościach określonych w art. 46ust.5 ustawy Pzp, pod rygorem nieważ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 Wykonawca, którego oferta została wybrana ,traci wadium z odsetkami na rzecz Zamawiającego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jeżeli 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mówił podpisania umowy na warunkach określonych w ofer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wniósł zabezpieczenia należytego wykonania umowy na zasadach określonych w SIWZ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warcie umowy stało się niemożliwe z przyczyn  leżących po stronie 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zwrot wadium nastąpi zgodnie z art. 46 Pzp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IX. Termin związania z ofertą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godnie z art. 85 ust.1 pkt 1 Pzp pozostanie związany ofertą przez okres 30 dni. Bieg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rminu związania z ofertą rozpoczyna się wraz z upływem terminu składania ofert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. Opis sposobu przygotowania ofer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1. Przygotowanie oferty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oże złożyć w prowadzonym postępowaniu wyłącznie jedną ofertę na całość zamówienia lub jego poszczególne zadani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zawierać spis treści. Wszystkie strony oferty powinny być ponumerowane i spięte (zszyte) w sposób trwały, zapobiegający możliwości dekompletacji zawartości oferty.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winna zawierać kosztorysy ofertow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 przypadku gdyby oferta zawierała informacje stanowiące tajemnicę przedsiębiorstwa w rozumieniu przepisów ustawy z dnia 16 kwietnia 1993 r. o zwalczaniu nieuczciwej konkurencji (Dz. U. z 2003 r., Nr 153, poz. 1503 z późn. zm.). Wykonawca winien w sposób nie budzący wątpliwości zastrzec, że nie mogą być udostępniane. Wykonawca nie może zastrzec informacji, o których mowa w art. 86, ust. 4 Prawa zamówień publicznych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. Miejsce oraz termin składania ofert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Oferty należy składać do dnia 04.04.2008 r. do godz. 10</w:t>
      </w:r>
      <w:r>
        <w:rPr>
          <w:rFonts w:cs="Tahoma" w:ascii="Tahoma" w:hAnsi="Tahoma"/>
          <w:color w:val="000000"/>
          <w:sz w:val="13"/>
          <w:szCs w:val="13"/>
        </w:rPr>
        <w:t xml:space="preserve">.00 </w:t>
      </w:r>
      <w:r>
        <w:rPr>
          <w:rFonts w:cs="Tahoma" w:ascii="Tahoma" w:hAnsi="Tahoma"/>
          <w:color w:val="000000"/>
          <w:sz w:val="20"/>
          <w:szCs w:val="20"/>
        </w:rPr>
        <w:t>w Sekretariacie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rząd Gminy Wolanów, ul.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y złożone po terminie będą zwrócone wykonawcom bez otwierania, po upływie termin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niesienia protestu. Otwarcie ofert nastąpi dnia 04.04.2008 r. o godz. 10</w:t>
      </w:r>
      <w:r>
        <w:rPr>
          <w:rFonts w:cs="Tahoma" w:ascii="Tahoma" w:hAnsi="Tahoma"/>
          <w:color w:val="000000"/>
          <w:sz w:val="13"/>
          <w:szCs w:val="13"/>
        </w:rPr>
        <w:t xml:space="preserve">10 </w:t>
      </w:r>
      <w:r>
        <w:rPr>
          <w:rFonts w:cs="Tahoma" w:ascii="Tahoma" w:hAnsi="Tahoma"/>
          <w:color w:val="000000"/>
          <w:sz w:val="20"/>
          <w:szCs w:val="20"/>
        </w:rPr>
        <w:t>w pok. nr 2, Urząd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Urząd Gminy , Radomska 20, 26-625 Wolanów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II. Opis sposobu obliczeni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ę ofertową stanowi cena kosztorysów sporządzonych według przedmiarów robó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stanowiących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załączniki nr 3,4 i 5</w:t>
      </w:r>
      <w:r>
        <w:rPr>
          <w:rFonts w:cs="Tahoma" w:ascii="Tahoma" w:hAnsi="Tahoma"/>
          <w:color w:val="000000"/>
          <w:sz w:val="20"/>
          <w:szCs w:val="20"/>
        </w:rPr>
        <w:t xml:space="preserve"> do niniejszej SIWZ,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C</w:t>
      </w:r>
      <w:r>
        <w:rPr>
          <w:rFonts w:cs="Tahoma" w:ascii="Tahoma" w:hAnsi="Tahoma"/>
          <w:b/>
          <w:bCs/>
          <w:color w:val="000000"/>
          <w:sz w:val="13"/>
          <w:szCs w:val="13"/>
        </w:rPr>
        <w:t>o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=C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 </w:t>
      </w:r>
      <w:r>
        <w:rPr>
          <w:rFonts w:cs="Tahoma" w:ascii="Tahoma" w:hAnsi="Tahoma"/>
          <w:color w:val="000000"/>
          <w:sz w:val="20"/>
          <w:szCs w:val="20"/>
        </w:rPr>
        <w:t>– cena ofert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 – cena brutto wg kosztorysu ofertowego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Zapisu przedmiaru nie można modyfikować, zmieniać kolejności robót i ich numeracji, przenosić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oszczególnych pozycji przedmiaru z jednego elementu do drugiego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rzy sporządzaniu kosztorysu wykonawca uwzględni również opisy inne, jakie wynikają z katalogu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a nie są ujęte w przedmiarach stanowiących załączniki do niniejszej SIWZ.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Sposób obliczenia inny niż podany spowoduje odrzucenie oferty. Cena podana w ofercie jes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stateczna i nie podlega zmi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Heading1"/>
        <w:rPr/>
      </w:pPr>
      <w:r>
        <w:rPr/>
        <w:t>XIII. Opis kryteriów, którymi zamawiający będzie się kierował przy wyborz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, wraz z podaniem znaczenia tych kryteriów i sposobu oceny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 wyborze najkorzystniejszej oferty Zamawiający będzie się kierował następującymi kryteriami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wagam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Kryteria oceny ofert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– 100%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bliczenie punktów ze względu na kryterium „cena oferty” dla poszczególnych wykonawców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ąpi według algorytmu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= C</w:t>
      </w:r>
      <w:r>
        <w:rPr>
          <w:rFonts w:cs="Tahoma" w:ascii="Tahoma" w:hAnsi="Tahoma"/>
          <w:color w:val="000000"/>
          <w:sz w:val="13"/>
          <w:szCs w:val="13"/>
        </w:rPr>
        <w:t>min</w:t>
      </w:r>
      <w:r>
        <w:rPr>
          <w:rFonts w:cs="Tahoma" w:ascii="Tahoma" w:hAnsi="Tahoma"/>
          <w:color w:val="000000"/>
          <w:sz w:val="20"/>
          <w:szCs w:val="20"/>
        </w:rPr>
        <w:t>/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* 100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dzie: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W</w:t>
      </w:r>
      <w:r>
        <w:rPr>
          <w:rFonts w:cs="Tahoma" w:ascii="Tahoma" w:hAnsi="Tahoma"/>
          <w:color w:val="000000"/>
          <w:sz w:val="13"/>
          <w:szCs w:val="13"/>
        </w:rPr>
        <w:t xml:space="preserve">p </w:t>
      </w:r>
      <w:r>
        <w:rPr>
          <w:rFonts w:cs="Tahoma" w:ascii="Tahoma" w:hAnsi="Tahoma"/>
          <w:color w:val="000000"/>
          <w:sz w:val="20"/>
          <w:szCs w:val="20"/>
        </w:rPr>
        <w:t>– ilość punktów obliczona dla badanej oferty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min </w:t>
      </w:r>
      <w:r>
        <w:rPr>
          <w:rFonts w:cs="Tahoma" w:ascii="Tahoma" w:hAnsi="Tahoma"/>
          <w:color w:val="000000"/>
          <w:sz w:val="20"/>
          <w:szCs w:val="20"/>
        </w:rPr>
        <w:t>– cena najtańszej oferty, spośród ofert nie podlegających odrzuceniu</w:t>
      </w:r>
    </w:p>
    <w:p>
      <w:pPr>
        <w:pStyle w:val="Normal"/>
        <w:autoSpaceDE w:val="false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color w:val="000000"/>
          <w:sz w:val="13"/>
          <w:szCs w:val="13"/>
        </w:rPr>
        <w:t xml:space="preserve">oferty </w:t>
      </w:r>
      <w:r>
        <w:rPr>
          <w:rFonts w:cs="Tahoma" w:ascii="Tahoma" w:hAnsi="Tahoma"/>
          <w:color w:val="000000"/>
          <w:sz w:val="20"/>
          <w:szCs w:val="20"/>
        </w:rPr>
        <w:t>– cena badanej oferty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Każde z zadań będących przedmiotem przetargu  będzie oceniane oddzielnie.</w:t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V. Informacje o formalnościach, jakie powinny zostać dopełnione przy wyborze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ferty w celu zawarcia umowy w sprawie zamówienia publiczn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, którego oferta zostanie wybrana zobowiązany jest wnieść zabezpieczenie należyteg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a umowy, nie później niż do dnia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wiadomieniu o wyborze Wykonawcy podana zostanie data zgłoszenia się do podpisania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brany Wykonawca winien zgłosić się do siedziby Zamawiającego we wskazanym terminie z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em potwierdzającym spełnienie warunku zabezpieczenia należytego wykonania przedmiotu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/>
      </w:pPr>
      <w:r>
        <w:rPr/>
        <w:t>XV. Wymagania dotyczące zabezpieczenia należytego wykonania umowy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Ustala się zabezpieczenie należytego wykonania umowy w wysokości </w:t>
      </w:r>
      <w:r>
        <w:rPr>
          <w:rFonts w:cs="Tahoma" w:ascii="Tahoma" w:hAnsi="Tahoma"/>
          <w:b/>
          <w:color w:val="000000"/>
          <w:sz w:val="20"/>
          <w:szCs w:val="20"/>
        </w:rPr>
        <w:t>10%</w:t>
      </w:r>
      <w:r>
        <w:rPr>
          <w:rFonts w:cs="Tahoma" w:ascii="Tahoma" w:hAnsi="Tahoma"/>
          <w:color w:val="000000"/>
          <w:sz w:val="20"/>
          <w:szCs w:val="20"/>
        </w:rPr>
        <w:t xml:space="preserve"> ceny całkowitej danego zadania podanej w ofercie i może być wnoszone w następujących formach: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pieniądzu (nr konta w Banku Spółdzielczym Rzemiosła Oddział  Wolanów  </w:t>
      </w:r>
      <w:r>
        <w:rPr>
          <w:rFonts w:cs="Tahoma" w:ascii="Tahoma" w:hAnsi="Tahoma"/>
          <w:b/>
          <w:color w:val="000000"/>
          <w:sz w:val="20"/>
          <w:szCs w:val="20"/>
        </w:rPr>
        <w:t>87911500020030030002860006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oręczeniach bankowych lub poręczeniach spółdzielczej kasy oszczędnościowo-kredytowej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warancjach, z tym że zobowiązanie kasy jest zawsze zobowiązaniem pieniężnym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gwarancjach bank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gwarancjach ubezpieczeni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ręczeniach udzielanych przez podmioty, o których mowa w art. 6b ust. 5 pkt 2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y z dnia 9 listopada 2000 r. o utworzeniu Polskiej Agencji Rozwoju Przedsiębiorczości (Dz. U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109 poz. 1158, z późn. zm.)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. Wzór umowy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Wzór umowy stanowi załącznik nr 6 do niniejszej SIWZ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>XVII. Pouczenie o środkach ochrony prawnej przysługujących wykonawcy w tok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stępowania o udzielenie zamówienia publiczneg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Informacje ogóln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Środki Ochrony Prawnej, Rozdział 2 Protest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VIII. Opis części zamówienia, jeżeli zamawiający dopuszcza składanie ofert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ęści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dopuszcza składanie ofert częściowych. Oferent może złożyć ofertę na dowolnie wybrane zadanie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XIX. Informację o przewidywanych zamówieniach uzupełniających, których mowa w art. 67 ust. 1 pkt 6 i 7 lub art. 134 ust. 6 pkt 3, oraz okoliczności, po których zaistnieniu będą one udzielane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jeżeli zamawiający przewiduje udzielenie takich zamówień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Zamawiający nie przewiduje udzielenie zamówień uzupełniających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wariantow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rPr/>
      </w:pPr>
      <w:r>
        <w:rPr/>
        <w:t>XXI. Adres poczty elektronicznej lub strony internetowej zamawiającego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porozumiewania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. Informacje dotyczące walut obcych, w jakich mogą być prowadzone rozliczenia między zamawiającym a wykonawcą, jeżeli zamawiający dopuszcza porozumiewanie się drogą elektroniczną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szelkie rozliczenia pomiędzy Zamawiającym a Wykonawcą będą prowadzone w PLN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II. Informacja o przewidywanym wyborze najkorzystniejszej oferty z zastosowaniem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nie przewiduje zastosowania aukcji elektronicznej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XXIV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acja wykonawcy o części zamówienia, której wykonanie powierzy podwykonawcy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  <w:t>Załączniki do SIW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Formularz ofertowy, stanowiący załącznik nr 1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2. Formularz oświadczenia stanowiący załącznik nr 2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3. Przedmiary i Kosztorysy ofertowy stanowiące załącznik nr 3, 4 i 5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4. Wzór umowy stanowiący załącznik nr 6 do niniejszej SIWZ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5. Specyfikacja Techniczna Wykonania i Odbioru Robót stanowiąca załącznik nr 7 do niniejszej SIWZ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00" w:hanging="18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ahoma" w:hAnsi="Tahoma" w:cs="Tahoma"/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5:00Z</dcterms:created>
  <dc:creator>Bożena Cyrańska</dc:creator>
  <dc:description/>
  <cp:keywords/>
  <dc:language>en-US</dc:language>
  <cp:lastModifiedBy>UG WOLANÓW</cp:lastModifiedBy>
  <cp:lastPrinted>2007-06-20T11:07:00Z</cp:lastPrinted>
  <dcterms:modified xsi:type="dcterms:W3CDTF">2008-03-12T08:27:00Z</dcterms:modified>
  <cp:revision>4</cp:revision>
  <dc:subject/>
  <dc:title>MIASTO KRASNYSTAW</dc:title>
</cp:coreProperties>
</file>