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  <w:t>Załącznik nr 4</w:t>
      </w:r>
    </w:p>
    <w:p>
      <w:pPr>
        <w:pStyle w:val="Heading"/>
        <w:rPr>
          <w:sz w:val="24"/>
        </w:rPr>
      </w:pPr>
      <w:r>
        <w:rPr>
          <w:sz w:val="24"/>
        </w:rPr>
        <w:t>Przedmiar robót</w:t>
      </w:r>
    </w:p>
    <w:p>
      <w:pPr>
        <w:pStyle w:val="Normal"/>
        <w:jc w:val="center"/>
        <w:rPr/>
      </w:pPr>
      <w:r>
        <w:rPr/>
        <w:t>przebudowa drogi gminnej</w:t>
      </w:r>
    </w:p>
    <w:p>
      <w:pPr>
        <w:pStyle w:val="Normal"/>
        <w:jc w:val="center"/>
        <w:rPr/>
      </w:pPr>
      <w:r>
        <w:rPr/>
        <w:t xml:space="preserve">w m. </w:t>
      </w:r>
      <w:r>
        <w:rPr>
          <w:b/>
          <w:bCs/>
        </w:rPr>
        <w:t>Wymysł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GM. WOLANÓW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940"/>
        <w:gridCol w:w="1260"/>
        <w:gridCol w:w="1402"/>
      </w:tblGrid>
      <w:tr>
        <w:trPr>
          <w:trHeight w:val="7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liczenie ilości robót i lokaliz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ostk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0" w:leader="none"/>
              </w:tabs>
              <w:ind w:left="651" w:hanging="291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oboty przygotowawcz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91"/>
              <w:rPr/>
            </w:pPr>
            <w:r>
              <w:rPr>
                <w:sz w:val="20"/>
                <w:szCs w:val="20"/>
              </w:rPr>
              <w:t xml:space="preserve">Roboty pomiarowe dla dróg. Odtworzenie osi trasy </w:t>
            </w:r>
          </w:p>
          <w:p>
            <w:pPr>
              <w:pStyle w:val="Normal"/>
              <w:ind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unktów wysokości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 0+000 do km 1+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iórka przepustu z rur betonowych Ø 60 w km 0+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1" w:leader="none"/>
                <w:tab w:val="left" w:pos="831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oboty ziemn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y ziemne poprzeczne z wbudowaniem ziemi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oronę drogi. 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y ziemne z transportem w obrębie budowy z wykopu na nasyp. W/g tabeli robót ziemnych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7 - 378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py w gruncie kat. III z transportem na odkład lub rozrzuceniem poza rowem. 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owanie nasypów (pobocza ziemne). 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1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Podbudow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ilowanie podłużne i poprzeczne podłoża w formę koryta do projektowanych spadków z zagęszczeniem dna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 0+000 do km 1+200,0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 zjazdy na drogi boczne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00 x 4.64 + 3 x 40.0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bCs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8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089" w:hRule="atLeast"/>
        </w:trPr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snapToGrid w:val="false"/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kruszywa łamanego 0/31.5 o uziarnieniu ciągłym warstwą grubości 18 cm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 0+000 do km 1+200,0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>
                <w:sz w:val="20"/>
                <w:szCs w:val="20"/>
              </w:rPr>
              <w:t>oraz zjazdy na drogi poboczne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 x 4.64 + 3 x 40.0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i skropienie podbudowy oraz międzywarstwowe nawierzchni emulsją asfaltową. Lokalizacja jak p.8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x (4.64 + 4.56) + 3 x 40.0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Nawierzchni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>
                <w:sz w:val="20"/>
                <w:szCs w:val="20"/>
              </w:rPr>
              <w:t>Warstwa wiążąca z betonu asfaltowego 0/16 w ilości 10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 0+000 do km 1+200,0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 zjazdy na drogi boczne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x 4.56 + 3 x 40.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/>
            </w:pPr>
            <w:r>
              <w:rPr>
                <w:sz w:val="20"/>
                <w:szCs w:val="20"/>
              </w:rPr>
              <w:t>Warstwa ścieralna nawierzchni z betonu asfaltowego 0/10 w ilości 75 kG/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 Lokalizacja jak w p. 10.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x 4.50 + 3 x 40.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V.         </w:t>
            </w:r>
            <w:r>
              <w:rPr>
                <w:b/>
                <w:bCs/>
                <w:sz w:val="20"/>
                <w:szCs w:val="20"/>
                <w:u w:val="single"/>
              </w:rPr>
              <w:t>Przepusty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>
                <w:sz w:val="20"/>
                <w:szCs w:val="20"/>
              </w:rPr>
              <w:t xml:space="preserve">Wykonanie wykopu pod przepusty Ø 60 w gruncie kat. III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 x 0.90 x (3 x 8.0 + 12.0)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fundamentowej pod przepust Ø 60 z kruszywa 0/31.5. Grubość warstwy 15 cm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0 + 3 x 8.0) x 0.5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części przelotowej przepustu Ø 60 z rur żelbetowych wraz z izolacją styków papą i lepikiem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+ 3 x 8.0 =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ścianek czołowych z prefabrykatów (zakończenia kołnierzowe) Ø 60 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x 2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ypanie przepustów ziemią wraz z zagęszczeniem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>
                <w:sz w:val="20"/>
                <w:szCs w:val="20"/>
              </w:rPr>
              <w:t>(12.0 + 3 x 8.0) x (0.30 x 0.90 + 2 x 0.20 x 0.60)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I.  </w:t>
            </w:r>
            <w:r>
              <w:rPr>
                <w:b/>
                <w:bCs/>
                <w:sz w:val="20"/>
                <w:szCs w:val="20"/>
                <w:u w:val="single"/>
              </w:rPr>
              <w:t>Pobocz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ocnienie poboczy kruszywem łamanym 0/10 warstwą grubości 10 cm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 0+000 do km 1+200,0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x 0.50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owanie i zagęszczenie części ziemnej poboczy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 x 0.25 x 2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II.  </w:t>
            </w:r>
            <w:r>
              <w:rPr>
                <w:b/>
                <w:bCs/>
                <w:sz w:val="20"/>
                <w:szCs w:val="20"/>
                <w:u w:val="single"/>
              </w:rPr>
              <w:t>Oznakowani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znaków pionowych na słupkach z rur stalowych Ø 50 z zabetonowaniem w gruncie na głębokość 1.0 m. W/g planu sytuacyjnego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–30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 – 56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 – 42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 – 43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 – 17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 – 18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– 1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– 2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szt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</w:t>
      </w:r>
      <w:r>
        <w:rPr/>
        <w:t>Nazwa oferenta</w:t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Kosztorys ofertowy 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ę drogi gminnej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w m. </w:t>
      </w:r>
      <w:r>
        <w:rPr>
          <w:b/>
          <w:bCs/>
        </w:rPr>
        <w:t>Wymysłów -  Zadanie nr I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GM. WOLANÓW</w:t>
      </w:r>
    </w:p>
    <w:tbl>
      <w:tblPr>
        <w:tblW w:w="96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6"/>
        <w:gridCol w:w="1550"/>
        <w:gridCol w:w="3680"/>
        <w:gridCol w:w="900"/>
        <w:gridCol w:w="843"/>
        <w:gridCol w:w="777"/>
        <w:gridCol w:w="127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yfikacji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kosztorys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411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1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2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4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5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3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6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7.0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01</w:t>
            </w:r>
          </w:p>
        </w:tc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 </w:t>
            </w:r>
            <w:r>
              <w:rPr>
                <w:b/>
                <w:bCs/>
                <w:sz w:val="20"/>
                <w:szCs w:val="20"/>
                <w:u w:val="single"/>
              </w:rPr>
              <w:t>Roboty przygotowawcz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dla dróg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orzenie osi trasy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unktów wysokościowych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iórka przepustu z rur betonowych Ø 6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I.  </w:t>
            </w:r>
            <w:r>
              <w:rPr>
                <w:b/>
                <w:bCs/>
                <w:sz w:val="20"/>
                <w:szCs w:val="20"/>
                <w:u w:val="single"/>
              </w:rPr>
              <w:t>Roboty ziemn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poprzeczne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wbudowaniem ziemi w pobocza drog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z transportem w obrębie budowy i z wykopu na nasyp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z transportem na odkład bądź rozrzuceniem poza rowem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Formowane nasypów  (uzupełnianie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oboczy) wraz z zagęszczeni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III.  </w:t>
            </w:r>
            <w:r>
              <w:rPr>
                <w:b/>
                <w:bCs/>
                <w:sz w:val="20"/>
                <w:szCs w:val="20"/>
                <w:u w:val="single"/>
              </w:rPr>
              <w:t>Podbudowa:</w:t>
            </w:r>
          </w:p>
          <w:p>
            <w:pPr>
              <w:pStyle w:val="Normal"/>
              <w:ind w:left="19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podłużne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oprzeczne podłoża w formę koryta do projektowanych spadków oraz zagęszczenie dna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/>
            </w:pPr>
            <w:r>
              <w:rPr>
                <w:sz w:val="20"/>
                <w:szCs w:val="20"/>
              </w:rPr>
              <w:t>Podbudowa z kruszywa łamanego 0/31.5 o uziarnieniu ciągłym. Warstwa grubości 18 cm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i skropienie podbudowy oraz międzywarstwowe nawierzchni emulsją asfaltow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IV. </w:t>
            </w:r>
            <w:r>
              <w:rPr>
                <w:b/>
                <w:bCs/>
                <w:sz w:val="20"/>
                <w:szCs w:val="20"/>
                <w:u w:val="single"/>
              </w:rPr>
              <w:t>Nawierzchnia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wiążąca nawierzchni</w:t>
            </w:r>
          </w:p>
          <w:p>
            <w:pPr>
              <w:pStyle w:val="Normal"/>
              <w:ind w:left="190" w:hanging="0"/>
              <w:rPr/>
            </w:pPr>
            <w:r>
              <w:rPr>
                <w:sz w:val="20"/>
                <w:szCs w:val="20"/>
              </w:rPr>
              <w:t>z betonu asfaltowego 0/16 w ilości 100 kG/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ścieralna nawierzchni</w:t>
            </w:r>
          </w:p>
          <w:p>
            <w:pPr>
              <w:pStyle w:val="Normal"/>
              <w:ind w:left="190" w:hanging="0"/>
              <w:rPr/>
            </w:pPr>
            <w:r>
              <w:rPr>
                <w:sz w:val="20"/>
                <w:szCs w:val="20"/>
              </w:rPr>
              <w:t>z betonu asfaltowego 0/10 w ilości 75 kG/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rzepusty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zepustu z rur żelbetowych Ø 60 na ławie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kruszywa łamanego 0/31.5 grubości 15 cm z zakończeniami kołnierzowymi wlotu i wylotu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obocza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cnienie poboczy kruszywem łamanym 0/10 warstwą grubości 10 cm.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owanie i zagęszczenie części ziemnej poboczy i skar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Oznakowanie:</w:t>
            </w:r>
          </w:p>
          <w:p>
            <w:pPr>
              <w:pStyle w:val="Normal"/>
              <w:ind w:left="19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9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znaków pionowych na słupkach z rur stalowych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50 z zabetonowaniem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uncie na głębokość 1.0 m.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– 30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– 56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 – 42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 – 43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 – 17a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 – 18a</w:t>
            </w:r>
          </w:p>
          <w:p>
            <w:pPr>
              <w:pStyle w:val="Normal"/>
              <w:ind w:left="2350" w:hanging="1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– 1</w:t>
            </w:r>
          </w:p>
          <w:p>
            <w:pPr>
              <w:pStyle w:val="Normal"/>
              <w:ind w:lef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     </w:t>
            </w:r>
            <w:r>
              <w:rPr>
                <w:sz w:val="20"/>
                <w:szCs w:val="20"/>
                <w:lang w:val="en-US"/>
              </w:rPr>
              <w:t>A –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 22%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ogółem</w:t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łownie wartość brutto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/>
      </w:pPr>
      <w:r>
        <w:rPr/>
        <w:t>……………………………………………</w:t>
      </w:r>
    </w:p>
    <w:p>
      <w:pPr>
        <w:pStyle w:val="Normal"/>
        <w:ind w:left="4956" w:hanging="0"/>
        <w:rPr/>
      </w:pPr>
      <w:r>
        <w:rPr/>
        <w:t xml:space="preserve">             </w:t>
      </w:r>
      <w:r>
        <w:rPr/>
        <w:t>Pieczęć i podpis oferen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dstrike w:val="false"/>
        <w:strike w:val="false"/>
        <w:u w:val="none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910"/>
        </w:tabs>
        <w:ind w:left="910" w:hanging="720"/>
      </w:pPr>
      <w:rPr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51" w:leader="none"/>
      </w:tabs>
      <w:ind w:left="2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57:00Z</dcterms:created>
  <dc:creator>UG WOLANÓW</dc:creator>
  <dc:description/>
  <cp:keywords/>
  <dc:language>en-US</dc:language>
  <cp:lastModifiedBy>UG WOLANÓW</cp:lastModifiedBy>
  <cp:lastPrinted>2007-08-07T10:43:00Z</cp:lastPrinted>
  <dcterms:modified xsi:type="dcterms:W3CDTF">2008-03-11T14:00:00Z</dcterms:modified>
  <cp:revision>6</cp:revision>
  <dc:subject/>
  <dc:title>Przedmiar robót</dc:title>
</cp:coreProperties>
</file>