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w m. Wali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05. 04. 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badania w terenie wy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y odcinek stanowi część początkową ciągu drogi gminnej w m. Waliny do Młodocina i położony jest na terenie gminy Orońsko zaś posostała, zasadnicza część ciągu drogowego leży na terenie gminy Wolanów. </w:t>
      </w:r>
    </w:p>
    <w:p>
      <w:pPr>
        <w:pStyle w:val="Normal"/>
        <w:jc w:val="both"/>
        <w:rPr/>
      </w:pPr>
      <w:r>
        <w:rPr/>
        <w:t xml:space="preserve">Szczegółową lokalizację i przebieg drogi pokazano na planie orientacyjnym w skali 1:10000. całkowita długość projektowanego odcinka drogi wynosi 224 mb. </w:t>
      </w:r>
    </w:p>
    <w:p>
      <w:pPr>
        <w:pStyle w:val="Normal"/>
        <w:jc w:val="both"/>
        <w:rPr/>
      </w:pPr>
      <w:r>
        <w:rPr/>
        <w:t>Grunty zajęte pod projektowaną przebudowę drogi stanowią w całości własność Skarb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na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cnienie poboczy drobnym kruszywem łamanym na części jego szerokoś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iezbędne roboty ziemne związane z ukształtowaniem korony drogi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odwodn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Określono na podstawie badań i wywiadu w terenie, oceny makroskopowej gruntów zalegających w pasie drogowym i jego otoczeniu oraz badaniu poziomu wód gruntowych </w:t>
        <w:br/>
        <w:t>w studniach gospodarczych.</w:t>
      </w:r>
    </w:p>
    <w:p>
      <w:pPr>
        <w:pStyle w:val="Normal"/>
        <w:jc w:val="both"/>
        <w:rPr/>
      </w:pPr>
      <w:r>
        <w:rPr/>
        <w:t xml:space="preserve">W wyniku tego stwierdzono, że w podłożu zalegają grunty przepuszczalne, a poziom wód gruntowych znajduje się na głębokości poniżej 2.0 m od poziomu terenu. </w:t>
      </w:r>
    </w:p>
    <w:p>
      <w:pPr>
        <w:pStyle w:val="Normal"/>
        <w:jc w:val="both"/>
        <w:rPr/>
      </w:pPr>
      <w:r>
        <w:rPr/>
        <w:t xml:space="preserve">Porównując osiągnięte wyniki z klasyfikacją tabelaryczną – zał. Nr 4 do rozporządzenia MTiGM „warunki techniczne jakim powinny odpowiadać drogi publiczne </w:t>
        <w:br/>
        <w:t>i ich usytuowanie” grunty zalegające w podłożu projektowanego odcinka drogi zaliczono do grupy nośności G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rojektowany odcinek drogi przebiega przez tereny rolnicze z zabudową zagrodową. Posiada uregulowany przebieg z wyraźnie oznaczonym pasem drogowym. Na całej długości posiada nawierzchnię gruntową ulepszoną drobnym kruszywem i żwirem o grubości zmiennej 10÷15 cm. Nawierzchnia nie posiada ukształtowanego profilu podłużnego  i poprzecznego. Po dokonaniu profilowania stanowić będzie podłoże pod konstrukcję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W obrębie projektowanego odcinka drogi zlokalizowane są następujące rodzaje uzbroj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wodociąg wiejski</w:t>
      </w:r>
      <w:r>
        <w:rPr/>
        <w:t xml:space="preserve"> – umieszczony poza koroną drogi, posiada przyłącza poprzeczne pod drog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 xml:space="preserve">linia telekomunikacyjna </w:t>
      </w:r>
      <w:r>
        <w:rPr/>
        <w:t>– biegnie lewą stroną poza koroną drogi i obrębem robót drogow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– kablowa, przebiega poprzecznie pod drogą jako przyłącze abonencki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>szerokość jezdni – 4.0 m – na wlocie do drogi wojewódzkiej: 5.50 m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poboczy – 2 x 0.75 m z umocnieniem kruszywem łamanym z obu stron po 0.50 m 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dwustronn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boczy – 6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przebieg drogi w planie dostosowano ściśle do istniejącego pasa drogowego w terenie. Trasa projektowanego odcinka posiada trzy załamania korygujące jej przebieg oraz sprowadzające jej wlot do drogi wojewódzkiej pod kątem prostym. Załamania trasy wyokrąglono łukami kołowymi o promieniach maksymalnych wartości dobranych stosownie do możliwości terenowych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720" w:hanging="12"/>
        <w:jc w:val="both"/>
        <w:rPr/>
      </w:pPr>
      <w:r>
        <w:rPr/>
        <w:t xml:space="preserve">projektowana niweleta drogi dowiązana została do sieci niwelacji państwowej. Niweletę zaprojektowano dla osi drogi a jej położenie dostosowano do istniejących warunków terenowych z uwzględnieniem projektowanej grubości konstrukcji nawierzchni, rzędnych istniejących zjazdów gospodarczych itp. </w:t>
      </w:r>
    </w:p>
    <w:p>
      <w:pPr>
        <w:pStyle w:val="Tekstpodstawowywcity3"/>
        <w:ind w:left="720" w:hanging="12"/>
        <w:jc w:val="both"/>
        <w:rPr/>
      </w:pPr>
      <w:r>
        <w:rPr/>
        <w:t xml:space="preserve">Praktycznie projektowana niweleta drogi została podwyższona średnio 20÷25 cm </w:t>
        <w:br/>
        <w:t xml:space="preserve">w stosunku do niwelety istniejącej po jej wyprofilowaniu. </w:t>
      </w:r>
    </w:p>
    <w:p>
      <w:pPr>
        <w:pStyle w:val="Tekstpodstawowywcity3"/>
        <w:ind w:left="720" w:hanging="12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 z zastosowaniem obustronnych rowów otwartych o przekroju trapezowym i pochyleniu skarp 1:1. </w:t>
      </w:r>
    </w:p>
    <w:p>
      <w:pPr>
        <w:pStyle w:val="Tekstpodstawowywcity3"/>
        <w:jc w:val="both"/>
        <w:rPr/>
      </w:pPr>
      <w:r>
        <w:rPr/>
        <w:tab/>
        <w:t>Wody opadowe z korony drogi rowami odprowadzone zostaną w kierunku początku odcinka do projektowanego przepustu Ø 60, a następnie do rowu przydrożnego drogi wojewódzkiej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ścieralna z betonu asfaltowego 0/10 grubości 3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uziarnieniu ciągłym grubości 18 cm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12"/>
        <w:jc w:val="both"/>
        <w:rPr/>
      </w:pPr>
      <w:r>
        <w:rPr/>
        <w:t>Pobocza drogi zostaną uzupełnione do pełnej szerokości projektowanej korony drogi ziemią uzyskaną z wykonania rowów. Na szerokości 0.50 m przy krawędzi nawierzchni pobocza będą umocnione kruszywem łamanym 0/10 warstwą grubości 10 cm po zagęszczeniu.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obejmują wykonanie rowów odpływowych wzdłuż drogi oraz uzupełnienie korony drogi wraz z ukształtowaniem poboczy ziemnych. Nadwyżka ziemi pozyskanej </w:t>
        <w:br/>
        <w:t>z rowów może być wbudowana na zjazdach gospodarczych lub rozrzucona równą warstwą poza rowami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gospodarcze do posesji i pól wykonane zostaną wg załączonego projektu typowego. Przepusty pod zjazdami projektuje się z rur betonowych Ø 40 ze stopką. Ścianki wlotu i wylotu przepustów projektuje się z typowych elementów betonowych jako zakończenia kołnierzowe.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organizacji i fazy robót wykonawca będzie oznakowywał roboty zgodnie z wymogami w tym względzie a stosowa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oznakowanie docelowe wykonane zostanie na podstawie projektu oznakowania stanowiącego odrębne opracowanie.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i inwestorski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2:00Z</dcterms:created>
  <dc:creator>Wąsik Jacek</dc:creator>
  <dc:description/>
  <cp:keywords/>
  <dc:language>en-US</dc:language>
  <cp:lastModifiedBy>UG WOLANÓW</cp:lastModifiedBy>
  <dcterms:modified xsi:type="dcterms:W3CDTF">2008-03-11T12:42:00Z</dcterms:modified>
  <cp:revision>2</cp:revision>
  <dc:subject/>
  <dc:title>Opis techniczny</dc:title>
</cp:coreProperties>
</file>