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w m. Wymysł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04. 05. 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badania w terenie wy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bierze początek od skrzyżowania z drogą gminną, biegnie śladem istniejącej drogi gruntowej przez las a następnie wchodzi w obszar zabudowany wsi Wymysłów i kończy się na wysokości ostatniego zabudowania po stronie lewej.</w:t>
      </w:r>
    </w:p>
    <w:p>
      <w:pPr>
        <w:pStyle w:val="Normal"/>
        <w:jc w:val="both"/>
        <w:rPr/>
      </w:pPr>
      <w:r>
        <w:rPr/>
        <w:t>Całkowita długość projektowanego odcinka drogi wynosi 1200 mb.</w:t>
      </w:r>
    </w:p>
    <w:p>
      <w:pPr>
        <w:pStyle w:val="Normal"/>
        <w:jc w:val="both"/>
        <w:rPr/>
      </w:pPr>
      <w:r>
        <w:rPr/>
        <w:t>Szczegółową lokalizację i przebieg drogi pokazano na planie orientacyjnym w skali 1:10000.</w:t>
      </w:r>
    </w:p>
    <w:p>
      <w:pPr>
        <w:pStyle w:val="Normal"/>
        <w:jc w:val="both"/>
        <w:rPr/>
      </w:pPr>
      <w:r>
        <w:rPr/>
        <w:t>Grunty zajęte pod projektowaną przebudowę stanowią w całości własność Skarb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na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cnienie poboczy na części szerokości przy krawędzi nawierzchni kruszywem łaman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odwodnienia korony drog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Określono na podstawie badań w terenie, oceny makroskopowej gruntów zalegających </w:t>
        <w:br/>
        <w:t>w pasie drogowym i jego otoczeniu oraz głębokości zalegania wód gruntowych.</w:t>
      </w:r>
    </w:p>
    <w:p>
      <w:pPr>
        <w:pStyle w:val="Normal"/>
        <w:jc w:val="both"/>
        <w:rPr/>
      </w:pPr>
      <w:r>
        <w:rPr/>
        <w:t xml:space="preserve">W wyniku tego stwierdzono, że w podłożu zalegają grunty przepuszczalne. Poziom wód gruntowych sięga minimum 2.0 m poniżej poziomu terenu. </w:t>
      </w:r>
    </w:p>
    <w:p>
      <w:pPr>
        <w:pStyle w:val="Normal"/>
        <w:jc w:val="both"/>
        <w:rPr/>
      </w:pPr>
      <w:r>
        <w:rPr/>
        <w:t xml:space="preserve">Porównując osiągnięte wyniki z klasyfikacją tabelaryczną – zał. Nr 4 do rozporządzenia MTiGM „w sprawie warunków technicznych jakim powinny odpowiadać drogi publiczne </w:t>
        <w:br/>
        <w:t>i ich usytuowanie” grunty zalegające w podłożu projektowanego odcinka drogi zakwalifikowano do grupy nośności G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a droga na całej długości posiada nawierzchnię gruntową. W początkowej fazie przebiega przez obustronny las a następnie przechodzi przez obszar zabudowany jednostronnie lub obustronnie. </w:t>
      </w:r>
    </w:p>
    <w:p>
      <w:pPr>
        <w:pStyle w:val="Normal"/>
        <w:jc w:val="both"/>
        <w:rPr/>
      </w:pPr>
      <w:r>
        <w:rPr/>
        <w:t xml:space="preserve">Szerokość pasa drogowego wynosi średnio 7–8 m. Droga nie posiada urządzonego odwodnienia a nawierzchnia jest nierówna. </w:t>
      </w:r>
    </w:p>
    <w:p>
      <w:pPr>
        <w:pStyle w:val="Normal"/>
        <w:jc w:val="both"/>
        <w:rPr/>
      </w:pPr>
      <w:r>
        <w:rPr/>
        <w:t>Przebudowa drogi mająca na celu wykonanie twardej nawierzchni będzie przedsięwzięciem celowym i ekonomicznie uzasa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Wzdłuż projektowanej drogi zlokalizowane są następujące rodzaje uzbrojenia nie związane </w:t>
        <w:br/>
        <w:t>z funkcjonowaniem drog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1440" w:hanging="1080"/>
        <w:rPr/>
      </w:pPr>
      <w:r>
        <w:rPr>
          <w:b/>
          <w:bCs/>
          <w:u w:val="single"/>
        </w:rPr>
        <w:t>wodociąg wiejski</w:t>
      </w:r>
      <w:r>
        <w:rPr/>
        <w:t xml:space="preserve"> Ø 110 </w:t>
      </w:r>
    </w:p>
    <w:p>
      <w:pPr>
        <w:pStyle w:val="Normal"/>
        <w:ind w:left="540" w:hanging="0"/>
        <w:rPr/>
      </w:pPr>
      <w:r>
        <w:rPr/>
        <w:t>od km 0+350 do km 0+470 po stronie prawej poza pasem drogowym</w:t>
      </w:r>
    </w:p>
    <w:p>
      <w:pPr>
        <w:pStyle w:val="Normal"/>
        <w:ind w:firstLine="540"/>
        <w:rPr/>
      </w:pPr>
      <w:r>
        <w:rPr/>
        <w:t>od km 0+470 do km 0+970 po stronie lewej także poza pasem drogowym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niskiego napięcia, słupowa od km 0+350 do km 0+450 po stronie prawej poza pasem drogowym</w:t>
      </w:r>
    </w:p>
    <w:p>
      <w:pPr>
        <w:pStyle w:val="Normal"/>
        <w:ind w:left="1080" w:hanging="540"/>
        <w:rPr/>
      </w:pPr>
      <w:r>
        <w:rPr/>
        <w:t>od km 0+490 do km 1+150 po stronie lewej także poza pasem drogowy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jezdni – 4.50 m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poboczy – 2 x 0.75 m umocnione kruszywem łamanym na szerokości   0.50 m 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dwu i jednostronn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boczy – 6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zebieg drogi w planie dostosowano ściśle do przebiegu i szerokości pasa drogowego w terenie. Trasa projektowanego odcinka posiada dziewięć załamań korygujących jej przebieg w terenie. Dwa załamania posiadają kąty zwrotu poniżej 1º i nie wymagają wyokrągleń. Pięć załamań o kątach zwrotu większych od 1º wyokrąglono łukami kołowymi o promieniach od 150 do 350 m. Pozostałe dwa załamania trasy to praktycznie skrzyżowania z inną drogą gminną gruntową, która w części pokrywa się </w:t>
        <w:br/>
        <w:t>z biegiem trasy drogi projektowanej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niweleta projektowanego odcinka dowiązana została do sieci niewelacji państwowej. Niweletę zaprojektowano dla osi drogi a jej położenie dostosowano do istniejących warunków terenowych z uwzględnieniem grubości projektowanej nawierzchni, rzędnych istniejących wjazdów bramowych do posesji. </w:t>
      </w:r>
    </w:p>
    <w:p>
      <w:pPr>
        <w:pStyle w:val="Tekstpodstawowywcity3"/>
        <w:jc w:val="both"/>
        <w:rPr/>
      </w:pPr>
      <w:r>
        <w:rPr/>
        <w:tab/>
        <w:t xml:space="preserve">Praktycznie projektowana niweleta została podniesiona średnio 20÷25 cm ponad niweletę istniejącą drogi po jej wyprofilowaniu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 z zastosowaniem spadków poprzecznych jezdni i poboczy oraz fragmentów rowów otwartych (od km 0+370 do km 0+480) </w:t>
        <w:br/>
        <w:t xml:space="preserve">i przepustów. </w:t>
      </w:r>
    </w:p>
    <w:p>
      <w:pPr>
        <w:pStyle w:val="Tekstpodstawowywcity3"/>
        <w:jc w:val="both"/>
        <w:rPr/>
      </w:pPr>
      <w:r>
        <w:rPr/>
        <w:tab/>
        <w:t xml:space="preserve">Zastosowane spadki podłużne drogi oraz poprzeczne jezdni i poboczy zapewniają poprawne odprowadzenie wody opadowej z korony drogi. 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ścieralna z betonu asfaltowego 0/10 grubości 3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ciągłym uziarnieniu grubości 18 cm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0"/>
        <w:jc w:val="both"/>
        <w:rPr/>
      </w:pPr>
      <w:r>
        <w:rPr/>
        <w:t>Pobocza drogi zostaną uzupełnione do pełnej szerokości korony drogi ziemią uzyskaną z profilowania podłoża w formę koryta pod projektowaną konstrukcję nawierzchni oraz z pogłębienia i profilowania rowów.</w:t>
      </w:r>
    </w:p>
    <w:p>
      <w:pPr>
        <w:pStyle w:val="Tekstpodstawowywcity3"/>
        <w:ind w:left="720" w:hanging="12"/>
        <w:jc w:val="both"/>
        <w:rPr/>
      </w:pPr>
      <w:r>
        <w:rPr/>
        <w:t xml:space="preserve">Na szerokości 0.50 m przy krawędzi nawierzchni pobocza będą umocnione kruszywem łamanym 0/10 warstwą grubości 10 cm po zagęszczeniu. 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obejmują wykonanie profilowania podłoża w formę koryta pod projektowaną konstrukcję nawierzchni, renowację i odtworzenie fragmentów rowów odpływowych oraz uzupełnienie korony drogi wraz z ukształtowaniem poboczy i skarp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gospodarcze zostaną wykonane do każdej działki wzdłuż obu stron drogi według typowego projektu zjazdu w nasypie lub wykopie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fazy i organizacji robót wykonawca będzie oznakowywał roboty zgodnie z ogólnymi wymogami w tym względzie a zastosowa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oznakowanie docelowe zostało zaprojektowane i pokazane na planie sytuacyjnym.</w:t>
      </w:r>
    </w:p>
    <w:p>
      <w:pPr>
        <w:pStyle w:val="Tekstpodstawowywcity3"/>
        <w:ind w:left="1080" w:hanging="0"/>
        <w:jc w:val="both"/>
        <w:rPr/>
      </w:pPr>
      <w:r>
        <w:rPr/>
        <w:t>Po zakończeniu robót cały projektowany odcinek będzie oznakowany zgodnie  tym projektem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oraz inwestorski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59:00Z</dcterms:created>
  <dc:creator>ola</dc:creator>
  <dc:description/>
  <cp:keywords/>
  <dc:language>en-US</dc:language>
  <cp:lastModifiedBy>UG WOLANÓW</cp:lastModifiedBy>
  <dcterms:modified xsi:type="dcterms:W3CDTF">2008-03-12T07:59:00Z</dcterms:modified>
  <cp:revision>2</cp:revision>
  <dc:subject/>
  <dc:title>Opis techniczny</dc:title>
</cp:coreProperties>
</file>