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projektu przebudowy drogi gminnej</w:t>
      </w:r>
    </w:p>
    <w:p>
      <w:pPr>
        <w:pStyle w:val="Heading1"/>
        <w:rPr>
          <w:sz w:val="28"/>
        </w:rPr>
      </w:pPr>
      <w:r>
        <w:rPr/>
        <w:t>w m. Wacław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stawa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umowa z inwestor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apa do celów projektowych w skali 1:1000 aktualna na maj 2007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porządzenie MTiGM „w sprawie  warunków technicznych jakim powinny odpowiadać drogi publiczne i ich usytuowan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wysokościowe wykonane przez uprawnionego geodetę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omiary uzupełniające i badania w terenie wykonane przez projekta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rojektowany odcinek drogi bierze początek na skrzyżowaniu z drogą gminną, biegnie dalej śladem drogi gruntowej przez wieś Wacławów o zabudowie zwartej typu zagrodowego </w:t>
        <w:br/>
        <w:t>i kończy się na wysokości ostatniego zabudowania po stronie lewej.</w:t>
      </w:r>
    </w:p>
    <w:p>
      <w:pPr>
        <w:pStyle w:val="Normal"/>
        <w:jc w:val="both"/>
        <w:rPr/>
      </w:pPr>
      <w:r>
        <w:rPr/>
        <w:t xml:space="preserve">Całkowita długość odcinka drogi wynosi 1130 mb. </w:t>
      </w:r>
    </w:p>
    <w:p>
      <w:pPr>
        <w:pStyle w:val="Normal"/>
        <w:jc w:val="both"/>
        <w:rPr/>
      </w:pPr>
      <w:r>
        <w:rPr/>
        <w:t>Szczegółową lokalizację i przebieg drogi pokazano na planie orientacyjnym w skali 1:10000. Grunty zajęte pod drogę stanowią własność Skarbu Państwa za wyjątkiem istniejących fragmentów rowu odwadniającego, który zajmuje w większości grunty przyległe prywat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kres opracowan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Opracowanie projektowe obejmuje część drogową w ramach, którego ujęt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nie twardej nawierzchni ulepszonej na podbudowie z kruszywa łaman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mocnienie poboczy na części szerokości przy krawędzi nawierzchni drobnym kruszywem łaman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odwodnienia korony drog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runki gruntowo – wodn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Określono na podstawie badań w terenie, oceny makroskopowej gruntów zalegających </w:t>
        <w:br/>
        <w:t>w pasie drogowym i jego otoczeniu oraz głębokości zalegania wód gruntowych.</w:t>
      </w:r>
    </w:p>
    <w:p>
      <w:pPr>
        <w:pStyle w:val="Normal"/>
        <w:jc w:val="both"/>
        <w:rPr/>
      </w:pPr>
      <w:r>
        <w:rPr/>
        <w:t xml:space="preserve">W wyniku tego stwierdzono, że w podłożu zalegają grunty przepuszczalne. Poziom wód gruntowych sięga średnio 2.0 m poniżej poziomu terenu. </w:t>
      </w:r>
    </w:p>
    <w:p>
      <w:pPr>
        <w:pStyle w:val="Normal"/>
        <w:jc w:val="both"/>
        <w:rPr/>
      </w:pPr>
      <w:r>
        <w:rPr/>
        <w:t xml:space="preserve">Porównując osiągnięte wyniki z klasyfikacją tabelaryczną – zał. Nr 4 do rozporządzenia MTiGM „w sprawie warunków technicznych jakim powinny odpowiadać drogi publiczne </w:t>
        <w:br/>
        <w:t>i ich usytuowanie” grunty zalegające w podłożu projektowanego odcinka drogi zaliczono do grupy nośności G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istniejąc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rojektowany odcinek drogi przebiega przez obszar zwartej zabudowy w terenie zagospodarowanym rolniczo. Posiada uregulowany przebieg i oznaczoną szerokość pasa drogowego. Na całej długości posiada nawierzchnię gruntową pozbawioną spadków poprzecznych i profilu podłużnego. Po dokonaniu profilowania podłużnego i poprzecznego stanowić będzie podłoże pod projektowaną przebudowę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zbrojenie istniejące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Wzdłuż projektowanej drogi zlokalizowane są następujące rodzaje uzbrojenia nie związane </w:t>
        <w:br/>
        <w:t>z funkcjonowaniem drog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wodociąg wiejski</w:t>
      </w:r>
      <w:r>
        <w:rPr/>
        <w:t xml:space="preserve"> Ø 110 biegnący lewą stroną korony drogi a na przeważającej długości pod jezdnią. Wodociąg posiada liczne przyłącza poprzeczne pod drog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>linia energetyczna</w:t>
      </w:r>
      <w:r>
        <w:rPr>
          <w:b/>
          <w:bCs/>
        </w:rPr>
        <w:t xml:space="preserve"> </w:t>
      </w:r>
      <w:r>
        <w:rPr/>
        <w:t>niskiego napięcia, słupowa z oświetleniem po prawej stronie drogi poza pasem drogow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b/>
          <w:bCs/>
          <w:u w:val="single"/>
        </w:rPr>
        <w:t xml:space="preserve">linia telekomunikacyjna </w:t>
      </w:r>
      <w:r>
        <w:rPr/>
        <w:t>słupowa:</w:t>
      </w:r>
    </w:p>
    <w:p>
      <w:pPr>
        <w:pStyle w:val="Tekstpodstawowywcity2"/>
        <w:rPr/>
      </w:pPr>
      <w:r>
        <w:rPr/>
        <w:t>od km 0+000 do km 0+160 po stronie lewej oraz od km 0+870 do km 1+130 po stronie prawej poza pasem drogowy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zczegółowy przebieg, lokalizację oraz rodzaje uzbrojenia pokazano na planie sytuacyjnym </w:t>
      </w:r>
    </w:p>
    <w:p>
      <w:pPr>
        <w:pStyle w:val="Normal"/>
        <w:rPr/>
      </w:pPr>
      <w:r>
        <w:rPr/>
        <w:t>i oznaczono odpowiednim kolor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n projektowan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7.1. </w:t>
      </w:r>
      <w:r>
        <w:rPr>
          <w:b/>
          <w:bCs/>
          <w:sz w:val="28"/>
          <w:u w:val="single"/>
        </w:rPr>
        <w:t>parametry projektowe: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rzedmiotowy odcinek drogi projektuje się jako jednojezdniowy w klasie D i Vp = 30 km/godz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jezdni – 4.0 m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poboczy – 2 x 0.75 m umocnione kruszywem łamanym z obu stron jezdni na szerokości 0.50 m </w:t>
      </w:r>
    </w:p>
    <w:p>
      <w:pPr>
        <w:pStyle w:val="TextBodyIndent"/>
        <w:numPr>
          <w:ilvl w:val="0"/>
          <w:numId w:val="3"/>
        </w:numPr>
        <w:rPr/>
      </w:pPr>
      <w:r>
        <w:rPr/>
        <w:t>spadek poprzeczny jezdni – jednostronny 2%</w:t>
      </w:r>
    </w:p>
    <w:p>
      <w:pPr>
        <w:pStyle w:val="TextBodyIndent"/>
        <w:numPr>
          <w:ilvl w:val="0"/>
          <w:numId w:val="3"/>
        </w:numPr>
        <w:rPr/>
      </w:pPr>
      <w:r>
        <w:rPr/>
        <w:t>spadek poboczy:   od strony rowu – 6%</w:t>
      </w:r>
    </w:p>
    <w:p>
      <w:pPr>
        <w:pStyle w:val="TextBodyIndent"/>
        <w:ind w:left="2136" w:firstLine="696"/>
        <w:rPr/>
      </w:pPr>
      <w:r>
        <w:rPr/>
        <w:t>od strony przeciwnej – 1%</w:t>
      </w:r>
    </w:p>
    <w:p>
      <w:pPr>
        <w:pStyle w:val="TextBodyIndent"/>
        <w:rPr/>
      </w:pPr>
      <w:r>
        <w:rPr/>
        <w:t>-     pochylenie skarp – 1: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2. </w:t>
      </w:r>
      <w:r>
        <w:rPr>
          <w:b/>
          <w:bCs/>
          <w:sz w:val="28"/>
          <w:u w:val="single"/>
        </w:rPr>
        <w:t>droga w planie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przebieg drogi w planie dostosowano ściśle do przebiegu i szerokości pasa drogowego. Trasa projektowanego odcinka posiada jedenaście załamań korygujących jej przebieg i usytuowanie w istniejącym pasie drogowym. </w:t>
      </w:r>
    </w:p>
    <w:p>
      <w:pPr>
        <w:pStyle w:val="Tekstpodstawowywcity3"/>
        <w:jc w:val="both"/>
        <w:rPr/>
      </w:pPr>
      <w:r>
        <w:rPr/>
        <w:tab/>
        <w:t>Siedem załamań posiada kąty zwrotu o wartościach do 1º nie wymagające wyokrągleń łukami. Cztery załamania o kątach zwrotu większych od 1º zostały wyokrąglone łukami kołowymi o promieniach 300 do 2000 m. łuki o tych wartościach promieni dla projektowanej klasy drogi nie wymagają przechyłek.</w:t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3. </w:t>
      </w:r>
      <w:r>
        <w:rPr>
          <w:b/>
          <w:bCs/>
          <w:sz w:val="28"/>
          <w:u w:val="single"/>
        </w:rPr>
        <w:t>rozwiązania wysokościow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720" w:hanging="12"/>
        <w:jc w:val="both"/>
        <w:rPr/>
      </w:pPr>
      <w:r>
        <w:rPr/>
        <w:t xml:space="preserve">niweleta projektowanego odcinka drogi została dowiązana do sieci niwelacji państwowej. Niweletę zaprojektowano dla osi drogi a jej położenie dostosowano do istniejących warunków terenowych z uwzględnieniem grubości projektowanej nawierzchni, rzędnych istniejących wjazdów bramowych na posesje itp. </w:t>
      </w:r>
    </w:p>
    <w:p>
      <w:pPr>
        <w:pStyle w:val="Tekstpodstawowywcity3"/>
        <w:ind w:left="720" w:hanging="12"/>
        <w:jc w:val="both"/>
        <w:rPr/>
      </w:pPr>
      <w:r>
        <w:rPr/>
        <w:t xml:space="preserve">Praktycznie projektowana niweleta została podniesiona średnio 20÷25 cm ponad niweletę istniejącą  drogi po jej wyprofilowaniu. </w:t>
      </w:r>
    </w:p>
    <w:p>
      <w:pPr>
        <w:pStyle w:val="Tekstpodstawowywcity3"/>
        <w:ind w:left="720" w:hanging="12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4. </w:t>
      </w:r>
      <w:r>
        <w:rPr>
          <w:b/>
          <w:bCs/>
          <w:sz w:val="28"/>
          <w:u w:val="single"/>
        </w:rPr>
        <w:t>odwodnieni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 </w:t>
      </w:r>
      <w:r>
        <w:rPr/>
        <w:t xml:space="preserve">zaprojektowano jako powierzchniowe z zastosowaniem jednostronnego rowu otwartego o przekroju trapezowym i pochyleniu skarp 1:1. </w:t>
      </w:r>
    </w:p>
    <w:p>
      <w:pPr>
        <w:pStyle w:val="Tekstpodstawowywcity3"/>
        <w:jc w:val="both"/>
        <w:rPr/>
      </w:pPr>
      <w:r>
        <w:rPr/>
        <w:tab/>
        <w:t xml:space="preserve">Wody opadowe odprowadzane będą z korony drogi za pomocą spadków poprzecznych jezdni i poboczy do rowu. Rowem zaś ze spadkiem dna w zasadniczej części długości drogi w kierunku projektowanego końca. 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5. </w:t>
      </w:r>
      <w:r>
        <w:rPr>
          <w:b/>
          <w:bCs/>
          <w:sz w:val="28"/>
          <w:u w:val="single"/>
        </w:rPr>
        <w:t>konstrukcja nawierzchni:</w:t>
      </w:r>
      <w:r>
        <w:rPr>
          <w:sz w:val="28"/>
        </w:rPr>
        <w:t xml:space="preserve">  </w:t>
      </w:r>
    </w:p>
    <w:p>
      <w:pPr>
        <w:pStyle w:val="Tekstpodstawowywcity3"/>
        <w:rPr>
          <w:sz w:val="28"/>
        </w:rPr>
      </w:pPr>
      <w:r>
        <w:rPr>
          <w:sz w:val="28"/>
        </w:rPr>
      </w:r>
    </w:p>
    <w:p>
      <w:pPr>
        <w:pStyle w:val="Tekstpodstawowywcity3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 xml:space="preserve">konstrukcję nawierzchni opracowano na podstawie „Katalogu typowych konstrukcji nawierzchni podatnych”. Obciążenie ruchem przyjęto jak dla kategorii KR 1. </w:t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Grunty podłoża po uwzględnieniu warunków gruntowo – wodnych zakwalifikowane zostały do grupy nośności G1. Dla wyznaczonej kategorii ruchu, założonych warunków materiałowych, technologicznych oraz gruntowo – wodnych przyjęto następującą konstrukcję nawierzchni: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ścieralna z betonu asfaltowego 0/10 grubości 3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warstwa wiążąca z betonu asfaltowego 0/16 grubości 4 cm</w:t>
      </w:r>
    </w:p>
    <w:p>
      <w:pPr>
        <w:pStyle w:val="Tekstpodstawowywcity3"/>
        <w:numPr>
          <w:ilvl w:val="0"/>
          <w:numId w:val="3"/>
        </w:numPr>
        <w:rPr/>
      </w:pPr>
      <w:r>
        <w:rPr/>
        <w:t>podbudowa zasadnicza z kruszywa łamanego 0/31.5 o ciągłym uziarnieniu grubości 18 cm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720" w:hanging="12"/>
        <w:jc w:val="both"/>
        <w:rPr/>
      </w:pPr>
      <w:r>
        <w:rPr/>
        <w:t xml:space="preserve">Pobocza drogi zostaną uzupełnione do pełnej szerokości projektowanej korony ziemią uzyskaną z profilowania podłoża w formę koryta pod konstrukcję nawierzchni oraz </w:t>
        <w:br/>
        <w:t xml:space="preserve">z pogłębienia i profilowania rowu. </w:t>
      </w:r>
    </w:p>
    <w:p>
      <w:pPr>
        <w:pStyle w:val="Tekstpodstawowywcity3"/>
        <w:ind w:left="720" w:hanging="12"/>
        <w:jc w:val="both"/>
        <w:rPr/>
      </w:pPr>
      <w:r>
        <w:rPr/>
        <w:t xml:space="preserve">Na szerokości 0.50 m przy krawędzi nawierzchni pobocza będą umocnione kruszywem łamanym 0/10 warstwą grubości 10 cm po zagęszczeniu. </w:t>
      </w:r>
    </w:p>
    <w:p>
      <w:pPr>
        <w:pStyle w:val="Tekstpodstawowywcity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>
          <w:b/>
          <w:bCs/>
          <w:sz w:val="28"/>
        </w:rPr>
        <w:t xml:space="preserve">7.6. </w:t>
      </w:r>
      <w:r>
        <w:rPr>
          <w:b/>
          <w:bCs/>
          <w:sz w:val="28"/>
          <w:u w:val="single"/>
        </w:rPr>
        <w:t>roboty ziemne:</w:t>
      </w:r>
    </w:p>
    <w:p>
      <w:pPr>
        <w:pStyle w:val="Tekstpodstawowywcity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 xml:space="preserve">obejmują wykonanie rowu odpływowego wzdłuż korony drogi oraz uzupełnienie korony drogi wraz z ukształtowaniem poboczy ziemnych.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rPr/>
      </w:pPr>
      <w:r>
        <w:rPr>
          <w:b/>
          <w:bCs/>
          <w:sz w:val="28"/>
        </w:rPr>
        <w:t xml:space="preserve">7.7. </w:t>
      </w:r>
      <w:r>
        <w:rPr>
          <w:b/>
          <w:bCs/>
          <w:sz w:val="28"/>
          <w:u w:val="single"/>
        </w:rPr>
        <w:t>zjazdy gospodarcze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jc w:val="both"/>
        <w:rPr/>
      </w:pPr>
      <w:r>
        <w:rPr/>
        <w:t xml:space="preserve">      </w:t>
      </w:r>
      <w:r>
        <w:rPr/>
        <w:t>zjazdy gospodarcze wykonane zostaną do każdej działki wzdłuż obu stron drogi w/g typowego projektu zjazdu w nasypie bądź wykopie.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0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7.8. </w:t>
      </w:r>
      <w:r>
        <w:rPr>
          <w:b/>
          <w:bCs/>
          <w:sz w:val="28"/>
          <w:u w:val="single"/>
        </w:rPr>
        <w:t>organizacja ruchu:</w:t>
      </w:r>
    </w:p>
    <w:p>
      <w:pPr>
        <w:pStyle w:val="Tekstpodstawowywcity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 czas robót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>roboty drogowe prowadzone będą bez ograniczenia ruchu.</w:t>
      </w:r>
    </w:p>
    <w:p>
      <w:pPr>
        <w:pStyle w:val="Tekstpodstawowywcity3"/>
        <w:ind w:left="1080" w:hanging="0"/>
        <w:jc w:val="both"/>
        <w:rPr/>
      </w:pPr>
      <w:r>
        <w:rPr/>
        <w:t>Stosownie do aktualnej organizacji i fazy robót wykonawca będzie oznakowywał roboty zgodnie z ogólnymi wymogami w tym względzie a stosowany schemat oznakowania będzie wymagał akceptacji inspektora nadzoru inwestorskiego.</w:t>
      </w:r>
    </w:p>
    <w:p>
      <w:pPr>
        <w:pStyle w:val="Tekstpodstawowywcity3"/>
        <w:ind w:left="1080" w:hanging="0"/>
        <w:rPr/>
      </w:pPr>
      <w:r>
        <w:rPr/>
      </w:r>
    </w:p>
    <w:p>
      <w:pPr>
        <w:pStyle w:val="Tekstpodstawowywcity3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ła:</w:t>
      </w:r>
    </w:p>
    <w:p>
      <w:pPr>
        <w:pStyle w:val="Tekstpodstawowywcity3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ind w:left="1080" w:hanging="0"/>
        <w:jc w:val="both"/>
        <w:rPr/>
      </w:pPr>
      <w:r>
        <w:rPr/>
        <w:t xml:space="preserve">oznakowanie docelowe zostało zaprojektowane i pokazane na planie sytuacyjnym. Po zakończeniu robót cały projektowany odcinek będzie oznakowany zgodnie </w:t>
        <w:br/>
        <w:t xml:space="preserve">z tym projektem.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sztorys:</w:t>
      </w:r>
    </w:p>
    <w:p>
      <w:pPr>
        <w:pStyle w:val="Tekstpodstawowywcity3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3"/>
        <w:ind w:left="0" w:hanging="0"/>
        <w:rPr/>
      </w:pPr>
      <w:r>
        <w:rPr/>
        <w:t xml:space="preserve">Opracowano szczegółowy przedmiar robót, kosztorys ślepy i inwestorski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40" w:leader="none"/>
      </w:tabs>
      <w:ind w:left="5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2:00Z</dcterms:created>
  <dc:creator>Wąsik Jacek</dc:creator>
  <dc:description/>
  <cp:keywords/>
  <dc:language>en-US</dc:language>
  <cp:lastModifiedBy>UG WOLANÓW</cp:lastModifiedBy>
  <dcterms:modified xsi:type="dcterms:W3CDTF">2008-03-11T12:42:00Z</dcterms:modified>
  <cp:revision>2</cp:revision>
  <dc:subject/>
  <dc:title>Opis techniczny</dc:title>
</cp:coreProperties>
</file>