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  <w:t>Załącznik nr 3</w:t>
      </w:r>
    </w:p>
    <w:p>
      <w:pPr>
        <w:pStyle w:val="Heading"/>
        <w:rPr>
          <w:sz w:val="28"/>
          <w:szCs w:val="28"/>
        </w:rPr>
      </w:pPr>
      <w:r>
        <w:rPr/>
        <w:t>Przedmiar robó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zebudowa drogi gminnej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w m. </w:t>
      </w:r>
      <w:r>
        <w:rPr>
          <w:b/>
          <w:bCs/>
          <w:sz w:val="28"/>
          <w:szCs w:val="28"/>
        </w:rPr>
        <w:t>Wacławów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GM. WOLAN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868"/>
        <w:gridCol w:w="1354"/>
        <w:gridCol w:w="1381"/>
      </w:tblGrid>
      <w:tr>
        <w:trPr>
          <w:trHeight w:val="7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liczenie ilości robót i lokaliz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50" w:leader="none"/>
              </w:tabs>
              <w:ind w:left="651" w:hanging="291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pomiarowe dla dróg. Odtworzenie osi trasy </w:t>
            </w:r>
          </w:p>
          <w:p>
            <w:pPr>
              <w:pStyle w:val="Normal"/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unktów wysokości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1+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iórka przepustu z rur betonowych Ø 50 w km 0+03</w:t>
            </w:r>
          </w:p>
          <w:p>
            <w:pPr>
              <w:pStyle w:val="Normal"/>
              <w:ind w:firstLine="15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7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91"/>
              <w:rPr/>
            </w:pPr>
            <w:r>
              <w:rPr>
                <w:sz w:val="20"/>
                <w:szCs w:val="20"/>
              </w:rPr>
              <w:t xml:space="preserve">Wycinka i karczowanie drzew Ø 15 ÷ 30 </w:t>
            </w:r>
          </w:p>
          <w:p>
            <w:pPr>
              <w:pStyle w:val="Normal"/>
              <w:ind w:firstLine="15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 0+000 do km 1+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  <w:tab w:val="left" w:pos="83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Roboty ziemn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ziemne poprzeczne z wbudowaniem ziemi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oronie drogi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ziemne z transportem na nasyp w obrębie budowy (uzupełnienie korony drogi) w/g tabeli robót ziemnych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 – 441 = 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z transportem ma odkład bądź rozrzuceniem ziemi poza rowem w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owanie nasypów (pobocza ziemne). W/g tabeli robót ziem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odbudow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owanie podłużne i poprzeczne podłoża w formę koryta do projektowanych spadków oraz zagęszczenie dna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1+13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0 x 4.14 + 2 x 20 + 3 x 25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kstpodstawowywcity2"/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odbudowa z kruszywa łamanego 0/31.5 o uziarnieniu ciągłym warstwą grubości 18 cm. Lokalizacja jak w p.8.</w:t>
            </w:r>
          </w:p>
          <w:p>
            <w:pPr>
              <w:pStyle w:val="Tekstpodstawowywcity2"/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30 x 4.14 + 2 x 20 + 3x 25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kstpodstawowywcity3"/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i skropienie podbudowy oraz międzywarstwowe nawierzchni emulsją asfaltową. Lokalizacja jak w p. 8.</w:t>
            </w:r>
          </w:p>
          <w:p>
            <w:pPr>
              <w:pStyle w:val="Tekstpodstawowywcity3"/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wcity3"/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 x (4.14 +4.08) + (2 x 20+3 x 25) x 2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V.       </w:t>
            </w:r>
            <w:r>
              <w:rPr>
                <w:b/>
                <w:bCs/>
                <w:sz w:val="20"/>
                <w:szCs w:val="20"/>
                <w:u w:val="single"/>
              </w:rPr>
              <w:t>Nawierzchni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kstpodstawowywcity2"/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Warstwa wiążąca nawierzchni z betonu asfaltowego 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/16 w ilości 100 kG/m</w:t>
            </w:r>
            <w:r>
              <w:rPr>
                <w:b w:val="false"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/>
            </w:pPr>
            <w:r>
              <w:rPr>
                <w:b w:val="false"/>
                <w:bCs w:val="false"/>
                <w:sz w:val="20"/>
                <w:szCs w:val="20"/>
              </w:rPr>
              <w:t>od km 0+000 do km 1+130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oraz zjazdy na drogi boczne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30 x 4.08 + 2 x 20 + 3 x 25 =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Warstwa ścieralna nawierzchni z betonu asfaltowego 0/10 w ilości 75 kG/ /m</w:t>
            </w:r>
            <w:r>
              <w:rPr>
                <w:b w:val="false"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 w:val="false"/>
                <w:bCs w:val="false"/>
                <w:sz w:val="20"/>
                <w:szCs w:val="20"/>
              </w:rPr>
              <w:t>. Lokalizacja jak w p. 11.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30 x 4.0 + 2 x 20 + 3 x 25 =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rPr/>
            </w:pPr>
            <w:r>
              <w:rPr>
                <w:sz w:val="20"/>
                <w:szCs w:val="20"/>
              </w:rPr>
              <w:t xml:space="preserve">V.   </w:t>
            </w:r>
            <w:r>
              <w:rPr>
                <w:sz w:val="20"/>
                <w:szCs w:val="20"/>
                <w:u w:val="single"/>
              </w:rPr>
              <w:t xml:space="preserve">  Przepusty: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ykonanie ławy fundamentowej pod przepust Ø 60 z kruszywa 0/31.5 grubości 15 cm w km 0+05 oraz zjazdy na drogi boczne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(9.0 + 2 x 7.0) x 0.50 = 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Wykonanie części przelotowej przepustu Ø 60 z rur żelbetowych wraz z izolacją styków papą i lepikiem 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9.0 + 2 x 7.0 = 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Wykonanie ścianek czołowych z prefabrykatów betonowych (zakończenia kołnierzowe Ø 60) 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 x 2 =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Zasypanie przepustu ziemią wraz z zagęszczeniem 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2 x7.0+9.0)x(0.30 x 1.0+0.60 x 0.20 x 2)=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/>
            </w:pPr>
            <w:r>
              <w:rPr>
                <w:sz w:val="20"/>
                <w:szCs w:val="20"/>
              </w:rPr>
              <w:t xml:space="preserve">VI.    </w:t>
            </w:r>
            <w:r>
              <w:rPr>
                <w:sz w:val="20"/>
                <w:szCs w:val="20"/>
                <w:u w:val="single"/>
              </w:rPr>
              <w:t>Przepusty: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Umocnienie poboczy kruszywem łamanym 0/10 warstwą grubości 10 cm 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od km 0+000 do km 1+130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30 x 0.50 x 2 =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lantowanie i zagęszczenie części ziemnej poboczy. Lokalizacja jak w p. 17.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30 x 0.25 x 2 =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1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left" w:pos="651" w:leader="none"/>
                <w:tab w:val="left" w:pos="489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znakowanie: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stawienie znaków pionowych na słupkach z rur stalowych Ø 50 z zabetonowaniem w gruncie na głębokości 1.0 m. W/g planu sytuacyjnego.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firstLine="3060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A – 7</w:t>
            </w:r>
          </w:p>
          <w:p>
            <w:pPr>
              <w:pStyle w:val="Tekstpodstawowywcity2"/>
              <w:numPr>
                <w:ilvl w:val="0"/>
                <w:numId w:val="5"/>
              </w:numPr>
              <w:tabs>
                <w:tab w:val="left" w:pos="651" w:leader="none"/>
                <w:tab w:val="left" w:pos="4890" w:leader="none"/>
              </w:tabs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6a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3351" w:hanging="0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A – 30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3351" w:hanging="0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T – 56</w:t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3351" w:hanging="0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Tekstpodstawowywcity2"/>
              <w:tabs>
                <w:tab w:val="left" w:pos="651" w:leader="none"/>
                <w:tab w:val="left" w:pos="4890" w:leader="none"/>
              </w:tabs>
              <w:ind w:left="291" w:hanging="0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vertAlign w:val="superscript"/>
                <w:lang w:val="en-US"/>
              </w:rPr>
              <w:tab/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    </w:t>
      </w:r>
      <w:r>
        <w:rPr/>
        <w:t>nazwa oferenta</w:t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Kosztorys ofertowy na </w:t>
      </w:r>
    </w:p>
    <w:p>
      <w:pPr>
        <w:pStyle w:val="Normal"/>
        <w:jc w:val="center"/>
        <w:rPr/>
      </w:pPr>
      <w:r>
        <w:rPr>
          <w:b/>
        </w:rPr>
        <w:t>przebudowę drogi gminnej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w m. </w:t>
      </w:r>
      <w:r>
        <w:rPr>
          <w:b/>
          <w:bCs/>
        </w:rPr>
        <w:t>Wacławów - Zadanie nr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GM. WOLANÓW</w:t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6"/>
        <w:gridCol w:w="1550"/>
        <w:gridCol w:w="3860"/>
        <w:gridCol w:w="786"/>
        <w:gridCol w:w="843"/>
        <w:gridCol w:w="763"/>
        <w:gridCol w:w="11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yfikacji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kosztorysow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411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1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2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4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5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3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6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7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01</w:t>
            </w:r>
          </w:p>
        </w:tc>
        <w:tc>
          <w:tcPr>
            <w:tcW w:w="3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 </w:t>
            </w:r>
            <w:r>
              <w:rPr>
                <w:b/>
                <w:bCs/>
                <w:sz w:val="20"/>
                <w:szCs w:val="20"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dla dró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Odtworzenie osi trasy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unktów wysokości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iórka przepustu rur betonowych Ø 50.</w:t>
            </w:r>
          </w:p>
          <w:p>
            <w:pPr>
              <w:pStyle w:val="Normal"/>
              <w:ind w:left="190" w:hanging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inka drzew Ø 15 ÷ 30 cm </w:t>
              <w:br/>
              <w:t>z karczowaniem pni i odwiezieniem na odległość do 1 k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I.  </w:t>
            </w:r>
            <w:r>
              <w:rPr>
                <w:b/>
                <w:bCs/>
                <w:sz w:val="20"/>
                <w:szCs w:val="20"/>
                <w:u w:val="single"/>
              </w:rPr>
              <w:t>Roboty ziemne:</w:t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poprzeczne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wbudowaniem ziemi w pobocza drog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z transportem</w:t>
              <w:br/>
              <w:t>w obrębie budowy i wbudowaniem w nasyp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z załadunkiem na samochody i odwiezieniem na odkład bądź rozrzuceniem poza rowem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owanie nasypów (uzupełnianie poboczy) wraz z zagęszczeni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III.  </w:t>
            </w:r>
            <w:r>
              <w:rPr>
                <w:b/>
                <w:bCs/>
                <w:sz w:val="20"/>
                <w:szCs w:val="20"/>
                <w:u w:val="single"/>
              </w:rPr>
              <w:t>Podbudowa:</w:t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podłużne i poprzeczne podłoża w formę koryta do projektowanych spadków oraz zagęszczenie dna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budowa z kruszywa łamanego 0/31.5 o uziarnieniu ciągłym. 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arstwy 18 cm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i skropienie podbudowy oraz międzywarstwowe nawierzchni emulsją asfaltow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IV. </w:t>
            </w:r>
            <w:r>
              <w:rPr>
                <w:b/>
                <w:bCs/>
                <w:sz w:val="20"/>
                <w:szCs w:val="20"/>
                <w:u w:val="single"/>
              </w:rPr>
              <w:t>Nawierzchni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>
                <w:sz w:val="20"/>
                <w:szCs w:val="20"/>
              </w:rPr>
              <w:t xml:space="preserve">Warstwa wiążąca z betonu asfaltowego 0/16 w ilości </w:t>
              <w:br/>
              <w:t>100 k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/>
            </w:pPr>
            <w:r>
              <w:rPr>
                <w:sz w:val="20"/>
                <w:szCs w:val="20"/>
              </w:rPr>
              <w:t xml:space="preserve">Warstwa ścieralna z betonu asfaltowego 0/10 w ilości </w:t>
              <w:br/>
              <w:t>75 k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rzepusty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zepustu z rur żelbetowych Ø 60 na ławie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kruszywa łamanego 0/31.5 grubości 15 cm z zakończeniami kołnierzowymi wlotu i wylotu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obocz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ruszywem łamanym 0/10 warstwą grubości 10  cm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owanie i zagęszczenie części ziemnej poboczy i skar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Oznakowanie:</w:t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znaków pionowych na słupkach z rur stalowych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50 z zabetonowaniem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uncie na głębokość 1.0 m.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7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6a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– 30 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 – 5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354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 22%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ogółem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 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4248" w:hanging="0"/>
        <w:rPr/>
      </w:pPr>
      <w:r>
        <w:rPr/>
        <w:t xml:space="preserve">               </w:t>
      </w:r>
      <w:r>
        <w:rPr/>
        <w:t>Pieczęć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dstrike w:val="false"/>
        <w:strike w:val="false"/>
        <w:u w:val="none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1011"/>
        </w:tabs>
        <w:ind w:left="1011" w:hanging="720"/>
      </w:pPr>
      <w:rPr>
        <w:u w:val="none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910"/>
        </w:tabs>
        <w:ind w:left="910" w:hanging="720"/>
      </w:pPr>
      <w:rPr>
        <w:dstrike w:val="false"/>
        <w:strike w:val="false"/>
        <w:u w:val="none"/>
      </w:rPr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3711"/>
        </w:tabs>
        <w:ind w:left="37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1" w:leader="none"/>
      </w:tabs>
      <w:ind w:left="2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51" w:leader="none"/>
      </w:tabs>
      <w:ind w:firstLine="291"/>
    </w:pPr>
    <w:rPr>
      <w:b/>
      <w:bCs/>
      <w:sz w:val="2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651" w:leader="none"/>
      </w:tabs>
      <w:ind w:firstLine="29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12:00Z</dcterms:created>
  <dc:creator>UG WOLANÓW</dc:creator>
  <dc:description/>
  <cp:keywords/>
  <dc:language>en-US</dc:language>
  <cp:lastModifiedBy>UG WOLANÓW</cp:lastModifiedBy>
  <dcterms:modified xsi:type="dcterms:W3CDTF">2008-03-11T14:04:00Z</dcterms:modified>
  <cp:revision>3</cp:revision>
  <dc:subject/>
  <dc:title>Przedmiar robót</dc:title>
</cp:coreProperties>
</file>