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b w:val="false"/>
          <w:sz w:val="22"/>
          <w:szCs w:val="22"/>
        </w:rPr>
        <w:t>………………………………</w:t>
      </w:r>
      <w:r>
        <w:rPr>
          <w:b w:val="false"/>
          <w:sz w:val="22"/>
          <w:szCs w:val="22"/>
        </w:rPr>
        <w:t>..                                                                                   załącznik nr 1.</w:t>
      </w:r>
    </w:p>
    <w:p>
      <w:pPr>
        <w:pStyle w:val="Heading1"/>
        <w:jc w:val="left"/>
        <w:rPr>
          <w:sz w:val="22"/>
          <w:szCs w:val="22"/>
        </w:rPr>
      </w:pPr>
      <w:r>
        <w:rPr>
          <w:b w:val="false"/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(nazwa i adres oferenta)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O F E R T A   W Y K O N A W C 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ab/>
        <w:tab/>
        <w:tab/>
        <w:tab/>
        <w:tab/>
        <w:tab/>
        <w:tab/>
        <w:tab/>
      </w:r>
    </w:p>
    <w:p>
      <w:pPr>
        <w:pStyle w:val="Heading2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Do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Urzędu Gmin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w Wolanowi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ul. Radomska 20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 xml:space="preserve">          </w:t>
      </w:r>
      <w:r>
        <w:rPr>
          <w:sz w:val="22"/>
          <w:szCs w:val="22"/>
        </w:rPr>
        <w:t>Nawiązując do ogłoszenia o przetargu nieograniczonym na: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Przebudowę dróg gminnych”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ferujemy wykonanie prac związanych realizacją  </w:t>
      </w:r>
      <w:r>
        <w:rPr>
          <w:b/>
          <w:sz w:val="22"/>
          <w:szCs w:val="22"/>
        </w:rPr>
        <w:t>zadania nr I – Droga w miejscowości Wacławów odcinek 1130mb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za kwotę brutto …………………………………………………………………………….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słownie: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w tym podatek VAT w wysokości ……………………………………………….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słownie : ……………………………………………………………………………………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zgodnie z załączonym  kosztorysem ofertowym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Powyższe kwoty zawierają obowiązujący podatek VAT w wysokości.......%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szCs w:val="22"/>
        </w:rPr>
        <w:t xml:space="preserve">Oferujemy wykonanie prac związanych realizacją </w:t>
      </w:r>
      <w:r>
        <w:rPr>
          <w:b/>
          <w:sz w:val="22"/>
          <w:szCs w:val="22"/>
        </w:rPr>
        <w:t>zadania nr II – Droga w miejscowości Wymysłów odcinek 1200mb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za kwotę brutto …………………………………………………………………………….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słownie: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w tym podatek VAT w wysokości ……………………………………………….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słownie : ……………………………………………………………………………………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zgodnie z załączonym  kosztorysem ofertowym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Powyższe kwoty zawierają obowiązujący podatek VAT w wysokości.......%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szCs w:val="22"/>
        </w:rPr>
        <w:t xml:space="preserve">Oferujemy wykonanie prac związanych realizacją </w:t>
      </w:r>
      <w:r>
        <w:rPr>
          <w:b/>
          <w:sz w:val="22"/>
          <w:szCs w:val="22"/>
        </w:rPr>
        <w:t>zadania nr III – Droga w miejscowości Waliny odcinek 244mb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za kwotę brutto …………………………………………………………………………….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słownie: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w tym podatek VAT w wysokości ……………………………………………….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słownie : ……………………………………………………………………………………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zgodnie z załączonym  kosztorysem ofertowym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Powyższe kwoty zawierają obowiązujący podatek VAT w wysokości.......%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szCs w:val="22"/>
        </w:rPr>
        <w:t xml:space="preserve">Zakres prac określony w kosztorysach ofertowych zobowiązujemy  się wykonać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w nieprzekraczalnym terminie do dnia ......................................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formujemy, że zapoznaliśmy się z dokumentami przetargowymi oraz dokonaliśmy wizji lokalnej na placu budowy. Do dokumentów  przetargowych nie wnosimy zastrzeżeń i akceptujemy ich treść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Zobowiązujemy się w przypadku wygrania przetargu do zawarcia umowy wg wzoru załączonego do SIWZ w miejscu i terminie wskazanym przez Zamawiającego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Udzielamy gwarancji na roboty objęte niniejszym zamówieniem na okres ...........miesięcy (minimalny okres gwarancji wynosi 36 miesięcy)  od daty podpisania protokółu odbioru końcow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oferowanym przedmiocie zamówienia niżej wymieniony zakres robót zamierzamy zlecić podwykonawcy ………………………………………………………………………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Pozostajemy związani Ofertą przez okres 30 dni licząc od dnia w którym upłynął termin składania ofer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d groźbą odpowiedzialności karnej załączone do oferty dokumenty opisują stan prawny i faktyczny, aktualny na dzień otwarcia ofer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dium na w/w zadania w następujących kwotach </w:t>
      </w:r>
      <w:r>
        <w:rPr>
          <w:b/>
          <w:sz w:val="22"/>
          <w:szCs w:val="22"/>
        </w:rPr>
        <w:t>Zadanie nr I……………………, Zadanie nr II…………………………, Zadanie nr III………………………..</w:t>
      </w:r>
      <w:r>
        <w:rPr>
          <w:sz w:val="22"/>
          <w:szCs w:val="22"/>
        </w:rPr>
        <w:t xml:space="preserve"> .zostało wniesione w formie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0. Niniejszą ofertę zawiera ………….kolejno ponumerowanych stron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nia  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................................................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(podpisy osób upoważnionych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.................................................</w:t>
      </w:r>
    </w:p>
    <w:p>
      <w:pPr>
        <w:sectPr>
          <w:type w:val="nextPage"/>
          <w:pgSz w:w="11906" w:h="16838"/>
          <w:pgMar w:left="1418" w:right="1418" w:gutter="0" w:header="0" w:top="1702" w:footer="0" w:bottom="17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(nazwa i adres  oferenta)</w:t>
      </w:r>
    </w:p>
    <w:p>
      <w:pPr>
        <w:pStyle w:val="Heading1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701" w:gutter="0" w:header="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405" w:hanging="0"/>
      <w:jc w:val="both"/>
    </w:pPr>
    <w:rPr>
      <w:b/>
      <w:bCs/>
      <w:sz w:val="24"/>
    </w:rPr>
  </w:style>
  <w:style w:type="paragraph" w:styleId="Tekstpodstawowywcity3">
    <w:name w:val="Tekst podstawowy wcięty 3"/>
    <w:basedOn w:val="Normal"/>
    <w:qFormat/>
    <w:pPr>
      <w:ind w:left="405" w:hanging="0"/>
    </w:pPr>
    <w:rPr>
      <w:b/>
      <w:bCs/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2:04:00Z</dcterms:created>
  <dc:creator>MARIUSZ SZCZEPANIAK</dc:creator>
  <dc:description/>
  <cp:keywords/>
  <dc:language>en-US</dc:language>
  <cp:lastModifiedBy>UG WOLANÓW</cp:lastModifiedBy>
  <cp:lastPrinted>2006-04-14T10:11:00Z</cp:lastPrinted>
  <dcterms:modified xsi:type="dcterms:W3CDTF">2008-03-11T12:04:00Z</dcterms:modified>
  <cp:revision>2</cp:revision>
  <dc:subject/>
  <dc:title>Specyfikacja istotnych warunków zamówienia na:</dc:title>
</cp:coreProperties>
</file>