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b/>
          <w:bCs/>
        </w:rPr>
        <w:t>Wolanów: DOWÓZ DZIECI DO SZKÓŁ PODSTAWOWYCH I GIMNAZJUM Z TRENU GMINY WOLANÓW</w:t>
      </w:r>
      <w:r>
        <w:rPr/>
        <w:br/>
      </w:r>
      <w:r>
        <w:rPr>
          <w:b/>
          <w:bCs/>
        </w:rPr>
        <w:t>Numer ogłoszenia: ………………….. - 2009; data zamieszczenia: ………………..2009</w:t>
      </w:r>
      <w:r>
        <w:rPr/>
        <w:br/>
        <w:t>OGŁOSZENIE O ZAMÓWIENIU - usługi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Urząd Gminy , ul. Radomska 20, 26-625 Wolanów, woj. mazowieckie, tel. 048 6186015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wolanow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DOWÓZ DZIECI DO SZKÓŁ PODSTAWOWYCH I GIMNAZJUM Z TRENU GMINY WOLANÓW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usługi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Przedmiotem zamówienia jest: 1. Wykonanie usługi przewozowej – przewozy zamknięte wyłącznie dla potrzeb Zamawiającego - w zakresie dowozu i odwozu dzieci do szkół podstawowych i gimnazjum wraz z opieką w roku szkolnym 2009/2010 na trasach: I. Wolanów-Bieniędzice-Laskowa Wola-Rogowa-Mniszek-Wawrzyszów-Wolanów-Strzałków- Wolanów - autobus II. Wolanów-Strzałków-Dzika Niwa-Wawrzyszów-Mniszek-Wolanów - autobus lub BUS (w zależności od ilości dzieci) III. Wolanów-Kolonia Wawrzyszów-Rogowa-Mniszek-Wolanów - autobus IV. Wolanów-Śleporwon-Wolanów -autobus lub BUS V. Wolanów-Waliny-Młodocin-Wolanów - autobus lub BUS VI. Wolanów-Franciszków-Podlesie-Wolanów - BUS VII. Wolanów-Chruslice-Wolanów - BUS VIII. Wolanów-Chronówek-Wolanów - BUS IX. Wolanów-Strzałków-Wolanów - BUS X. Wolanów-Zabłocie-Wolanów - BUS 2. Dowóz uczniów na imprezy kulturalno-oświatowe i sportowe. 3. Zapewnienie opieki nad przwożonymi dziećmi, zagwarantowanie im bezpieczeństwa podczas wsiadania, przewozu i wysiadania, w tym ubezpieczenie uczniów od następstw nieszczęśliwych wypadków. 4. Przewidywana liczba dowożonych dzieci - około 450 5. Przewidywana długość dzienna trasy - około 435 km, w tym: - autobusem ok. 220 km. - BUS-em - ok. 215 km. 6. Pod wymienione kursy wymagany jest odpowiedni sprzęt przystosowany do ilości przewożonych dzieci na 1 kursie i tak: - do 24 dzieci - BUS - 2 szt. - powyżej 24 - autobus - 2 szt. 7. Przewidywana maksymalna liczba dzieci na jednym kursie autobusem - 85 dzieci..</w:t>
      </w:r>
    </w:p>
    <w:p>
      <w:pPr>
        <w:pStyle w:val="NormalnyWeb"/>
        <w:rPr/>
      </w:pPr>
      <w:r>
        <w:rPr>
          <w:b/>
          <w:bCs/>
        </w:rPr>
        <w:t>II.1.4) Wspólny Słownik Zamówień (CPV):</w:t>
      </w:r>
      <w:r>
        <w:rPr/>
        <w:t xml:space="preserve"> 60.13.00.00-8.</w:t>
      </w:r>
    </w:p>
    <w:p>
      <w:pPr>
        <w:pStyle w:val="NormalnyWeb"/>
        <w:rPr/>
      </w:pPr>
      <w:r>
        <w:rPr>
          <w:b/>
          <w:bCs/>
        </w:rPr>
        <w:t>II.1.5) Czy dopuszcza się złożenie oferty częściowej:</w:t>
      </w:r>
      <w:r>
        <w:rPr/>
        <w:t xml:space="preserve"> tak, liczba części: 2.</w:t>
      </w:r>
    </w:p>
    <w:p>
      <w:pPr>
        <w:pStyle w:val="NormalnyWeb"/>
        <w:rPr/>
      </w:pPr>
      <w:r>
        <w:rPr>
          <w:b/>
          <w:bCs/>
        </w:rPr>
        <w:t>II.1.6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1.7) Czy przewiduje się udzielenie zamówień uzupełniających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Zakończenie: 25.06.2010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/>
      </w:pPr>
      <w:r>
        <w:rPr>
          <w:b/>
          <w:bCs/>
        </w:rPr>
        <w:t>III.1) WARUNKI DOTYCZĄCE ZAMÓWIENI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Informacja na temat wadium:</w:t>
      </w:r>
      <w:r>
        <w:rPr/>
        <w:t xml:space="preserve"> nie dotyczy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WARUNKI UDZIAŁU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Opis warunków udziału w postępowaniu oraz opis sposobu dokonywania oceny spełniania tych warunków:</w:t>
      </w:r>
      <w:r>
        <w:rPr/>
        <w:t xml:space="preserve"> 1. W przetargu mogą wziąć udział Wykonawcy nie wykluczeni na podstawie art. 24 ust. 1 i 2 spełniający wymogi art. 22 ust.1 pkt.1-3 ustawy prawo zamówień publicznych z dnia 29 stycznia 2004 r. (Dz. U. Nr 194, poz.1163 z 2006r. z późn.zm.) tj. : 1) posiadają uprawnienia do wykonania określonej działalności lub czynności, jeżeli ustawy nakładają obowiązek posiadania takich uprawnień stanowiącej przedmiot przetargu. 2) posiadają niezbędną wiedzę i doświadczenie oraz dysponują potencjałem technicznym i osobami zdolnymi do wykonania zamówienia, 3) znajdują się w sytuacji ekonomicznej i finansowej zapewniającej wykonanie zamówienia, 4) nie podlegają wykluczeniu z postępowania o udzielenie zamówienia, 5) posiadają odpowiedni sprzęt do obsługi w/w tras, posiadają badania diagnostyczne i przeglądy techniczne pojazdów, które zostaną użyte do wykonania zamówienia z podaniem roku produkcji pojazdu i jego nr rejestracyjnego, 6) posiadają koncesję na wykonywanie transportu w zakresie przewozu osób., 2. Ocena spełnienia warunków udziału w postępowaniu będzie przeprowadzona w oparciu o przedłożone przez oferentów dokumenty i oświadczenia. 1) Wykonawcy, którzy przedłożą dokumenty i oświadczenia spełniające wymagane warunki zostaną dopuszczeni do badania i oceny, 2) Wykonawcy, którzy nie przedłożą dokumentów i oświadczeń potwierdzających spełnienia wymaganych warunków zostaną wykluczeni z postępowania, 3) Wykonawcy zobowiązani są złożyć oświadczenia i dokumenty wymagane w pkt. 8 SIWZ.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Informacja o oświadczeniach i dokumentach, jakie mają dostarczyć wykonawcy w celu potwierdzenia spełniania warunków udziału w postępowaniu:</w:t>
      </w:r>
      <w:r>
        <w:rPr/>
        <w:t xml:space="preserve"> W celu potwierdzenia spełnienia przez Wykonawców stawianych mu warunków oferta musi zawierać następujące dokumenty, oświadczenia i inne materiały: OPIS WYMAGANYCH DOKUMENTÓW 1. Wypełniony i podpisany na każdej stronie przez osoby upoważnione do reprezentowania Wykonawcy (zgodnie z dokumentem określającym status prawny Wykonawcy lub dołączonym do oferty pełnomocnictwem) formularz oferty stanowiący Załącznik nr 1 do niniejszej SIWZ. 2. Aktualny dokument określający status prawny Wykonawcy tzn. odpis z właściwego rejestru lub zaświadczenie o wpisie do ewidencji działalności gospodarczej, potwierdzone za zgodność z oryginałem przez osoby upoważnione do reprezentowania Wykonawcy (zgodnie z dokumentem określającym status prawny Wykonawcy lub dołączonym do oferty pełnomocnictwem) wystawionego nie wcześniej niż 6 m-cy przed upływem terminu składania ofert. 3. Aktualne zaświadczenie z właściwego Urzędu Skarbowego oraz właściwego oddziału ZUS potwierdzające, że Oferent nie zalega z opłacaniem podatków, opłat oraz składek na ubezpieczenie społeczne lub zdrowotne lub że uzyskał przewidzianą prawem zgodę na zwolnienie, odroczenie lub rozłożenie na raty zaległych płatności lub wstrzymanie w całości wykonania decyzji organu podatkowego potwierdzone za zgodność z oryginałem przez osoby upoważnione do reprezentowania Oferenta (zgodnie z dokumentem określającym status prawny Oferenta lub dołączonym do oferty pełnomocnictwem), wystawione nie wcześniej niż 3 m-ce przed upływem terminu składania ofert. 4. Aktualne zaświadczenie z Krajowego Rejestru Karnego albo równoważnego zaświadczenia właściwego organu sądowego lub administracyjnego kraju pochodzenia osoby w zakresie określonym w art. 24 ust. 1 pkt. 8 i 9 ustawy Prawo zamówień publicznych - wystawione nie wcześniej niż 6 m-cy przed upływem terminu składania ofert. 5. Oświadczenie Wykonawcy o spełnianiu przez niego warunków określonych w Art. 22 ust. 1 Ustawy z dnia 29.01.2004r. Prawo zamówień publicznych (Dz.U. z 2006r. Nr 164, poz. 1163) sporządzone wg wzoru stanowiącego Załącznik nr 3 do niniejszej Specyfikacji podpisane przez osoby upoważnione do reprezentowania Wykonawcy (zgodnie z dokumentem określającym status prawny Wykonawcy lub dołączonym do oferty pełnomocnictwem) - załącznik Nr 3 do SIWZ. 6. Wykaz wykonanych przez Wykonawcę z należytą starannością co najmniej 3 zadań podobnych do przedmiotu zamówienia (usług przewozowych) w ciągu ostatnich 3 lat wraz załączeniem dokumentów potwierdzających, że usługi te zostały wykonane należycie - załącznik Nr 4 do SIWZ. 7. Wypełniony i podpisany na każdej stronie przez osoby upoważnione do reprezentowania Wykonawcy (zgodnie z dokumentem określającym status prawny Wykonawcy lub dołączonym do oferty pełnomocnictwem) załącznik nr 2 do niniejszej SIWZ - wzór umowy. 8. Wykaz osób i podmiotów, które będą uczestniczyć w wykonywaniu zamówienia lub będą uczestniczyć w wykonywaniu zmówienia, wraz z informacjami na temat ich kwalifikacji zawodowych, doświadczenia i wykształcenia niezbędnych do wykonania zamówienia (dołączyć kserokopię uprawnień zawodowych) - załącznik Nr 5 do SIWZ. 9. Wykaz posiadanego sprzętu proponowanego do obsługi ww tras - załącznik Nr 6 do SIWZ. 10. Aktualne badania techniczne i ubezpieczenia OC pojazdów, które zostaną użyte do wykonania zamówienia z podaniem roku produkcji i jego nr rejestracyjnego (kserokopia poświadczona za zgodność z oryginałem). 11. Odpowiednią koncesję na wykonywanie transportu w zakresie przewozu osób. Wykonawcy, którzy zamierzają powierzyć część zamówienia podwykonawcom zobowiązani są w treści oferty lub w załączniku do oferty wykazać tą część zamówienia, których wykonanie zamierza powierzyć podwykonawcom z podaniem danych podwykonawców oraz określeniem zakresu robót..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Wykorzystana będzie aukcja elektroniczna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INFORMACJE ADMINISTRACYJNE</w:t>
      </w:r>
    </w:p>
    <w:p>
      <w:pPr>
        <w:pStyle w:val="NormalnyWeb"/>
        <w:rPr/>
      </w:pPr>
      <w:r>
        <w:rPr>
          <w:b/>
          <w:bCs/>
        </w:rPr>
        <w:t>IV.3.1)</w:t>
      </w:r>
      <w:r>
        <w:rPr/>
        <w:t> </w:t>
      </w:r>
      <w:r>
        <w:rPr>
          <w:b/>
          <w:bCs/>
        </w:rPr>
        <w:t>Adres strony internetowej, na której dostępna jest specyfikacja istotnych warunków zamówienia:</w:t>
      </w:r>
      <w:r>
        <w:rPr/>
        <w:t xml:space="preserve"> www.wolanow.pl.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Urząd Gminy w Wolanowie ul. Radomska 20, 26-625 Wolanów.</w:t>
      </w:r>
    </w:p>
    <w:p>
      <w:pPr>
        <w:pStyle w:val="NormalnyWeb"/>
        <w:rPr/>
      </w:pPr>
      <w:r>
        <w:rPr>
          <w:b/>
          <w:bCs/>
        </w:rPr>
        <w:t>IV.3.4) Termin składania wniosków o dopuszczenie do udziału w postępowaniu lub ofert:</w:t>
      </w:r>
      <w:r>
        <w:rPr/>
        <w:t xml:space="preserve"> 02.09.2009 godzina 12:00, miejsce: Urząd Gminy w Wolanowie ul. Radomska 20, 26-625 Wolanów, pok. nr 7.</w:t>
      </w:r>
    </w:p>
    <w:p>
      <w:pPr>
        <w:pStyle w:val="NormalnyWeb"/>
        <w:rPr/>
      </w:pPr>
      <w:r>
        <w:rPr>
          <w:b/>
          <w:bCs/>
        </w:rPr>
        <w:t>IV.3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>IV.3.13) Informacje dodatkowe, w tym dotyczące finansowania projektu/programu ze środków Unii Europejskiej:</w:t>
      </w:r>
      <w:r>
        <w:rPr/>
        <w:t xml:space="preserve"> nie dotycz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8:04:00Z</dcterms:created>
  <dc:creator>UG WOLANÓW</dc:creator>
  <dc:description/>
  <cp:keywords/>
  <dc:language>en-US</dc:language>
  <cp:lastModifiedBy>USER</cp:lastModifiedBy>
  <dcterms:modified xsi:type="dcterms:W3CDTF">2009-08-24T09:25:00Z</dcterms:modified>
  <cp:revision>6</cp:revision>
  <dc:subject/>
  <dc:title>Wolanów: DOWÓZ DZIECI DO SZKÓŁ PODSTAWOWYCH I GIMNAZJUM Z TRENU GMINY WOLANÓW</dc:title>
</cp:coreProperties>
</file>