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Wolanów: Dowóz dzieci do szkół podstawowych i gimnazjum z trenu gminy Wolanów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56191 - 2010; data zamieszczenia: 15.03.2010</w:t>
      </w:r>
      <w:r>
        <w:rPr>
          <w:rFonts w:cs="Arial CE" w:ascii="Arial CE" w:hAnsi="Arial CE"/>
        </w:rPr>
        <w:br/>
        <w:t>OGŁOSZENIE O ZAMÓWIENIU - usługi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www.wolanow.pl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400"/>
        <w:rPr/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Dowóz dzieci do szkół podstawowych i gimnazjum z trenu gminy Wolanów.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1. Wykonanie usługi przewozowej w zakresie dowozu i odwozu dzieci do szkół podstawowych i gimnazjum wraz z opieką w roku szkolnym 2009/2010 na trasach: I. Wolanów-Bieniędzice-Laskowa Wola-Rogowa-Mniszek-Wawrzyszów-Wolanów-Strzałków- Wolanów - autobus II. Wolanów-Strzałków-Dzika Niwa-Wawrzyszów-Mniszek-Wolanów - autobus III. Wolanów-Kolonia Wawrzyszów-Rogowa-Mniszek-Wolanów - autobus IV. Wolanów-Waliny-Młodocin-Wolanów - autobus 2. Dowóz uczniów na imprezy kulturalno-oświatowe i sportowe. 3. Zapewnienie opieki nad przwożonymi dziećmi, zagwarantowanie im bezpieczeństwa podczas wsiadania, przewozu i wysiadania, w tym ubezpieczenie uczniów od następstw nieszczęśliwych wypadków. 4. Przewidywana liczba dowożonych dzieci - około 450 5. Przewidywana długość dzienna trasy - około 260 km, 6. Pod wymienione kursy wymagany jest odpowiedni sprzęt przystosowany do ilości przewożonych dzieci na 1 kursie i tak: - powyżej 24 - autobus - 2 szt. 7. Przewidywana maksymalna liczba dzieci na jednym kursie autobusem - 85 dzieci.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60.17.20.00-4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Zakończenie: 25.06.2010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nie dotyczy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rzestawić posiadaną koncesję na wykonywanie transportu w zakresie przewozu osób.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 przez Wykonawcę z należytą starannością co najmniej 3 zadań podobnych do przedmiotu zamówienia (usług przewozowych) w ciągu ostatnich 3 lat wraz załączeniem dokumentów potwierdzających, że usługi te zostały wykonane należycie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osób i podmiotów, które będą uczestniczyć w wykonywaniu zamówienia lub będą uczestniczyć w wykonywaniu zmówienia, wraz z informacjami na temat ich kwalifikacji zawodowych, doświadczenia i wykształcenia niezbędnych do wykonania zamówienia (dołączyć kserokopię uprawnień zawodowych)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koncesję, zezwolenie lub licencję 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 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nyWeb"/>
        <w:numPr>
          <w:ilvl w:val="0"/>
          <w:numId w:val="3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numPr>
          <w:ilvl w:val="0"/>
          <w:numId w:val="3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400" w:before="280" w:after="2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wolano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Urząd Gminy w Wolanowie ul. Radomska 20, 26-625 Wolanów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3.03.2010 godzina 10:00, miejsce: Urząd Gminy w Wolanowie ul. Radomska 20, 26-625 Wolanów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 CE" w:ascii="Arial CE" w:hAnsi="Arial CE"/>
          <w:sz w:val="20"/>
          <w:szCs w:val="20"/>
        </w:rPr>
        <w:t xml:space="preserve"> nie dotyczy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08:00Z</dcterms:created>
  <dc:creator>UG WOLANÓW</dc:creator>
  <dc:description/>
  <cp:keywords/>
  <dc:language>en-US</dc:language>
  <cp:lastModifiedBy>UG WOLANÓW</cp:lastModifiedBy>
  <dcterms:modified xsi:type="dcterms:W3CDTF">2010-03-15T11:10:00Z</dcterms:modified>
  <cp:revision>1</cp:revision>
  <dc:subject/>
  <dc:title>Wolanów: Dowóz dzieci do szkół podstawowych i gimnazjum z trenu gminy Wolanów</dc:title>
</cp:coreProperties>
</file>