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Heading2"/>
        <w:rPr/>
      </w:pPr>
      <w:r>
        <w:rPr/>
        <w:tab/>
        <w:tab/>
      </w:r>
    </w:p>
    <w:p>
      <w:pPr>
        <w:pStyle w:val="Heading2"/>
        <w:ind w:left="5664" w:hanging="0"/>
        <w:rPr/>
      </w:pPr>
      <w:r>
        <w:rPr/>
        <w:t xml:space="preserve">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rzędu Gmin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w Wolan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ul. Radomska 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Nawiązując do ogłoszenia o przetargu nieograniczonym na opracowanie i wykonanie dokumentacji technicznej wraz z uzyskaniem pozwolenia na wykonanie modernizacji dróg gminny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ferujemy wykonanie prac związanych realizacją niniejszego ZADANIA za kwotę brutto w wysokości ..........................zł.za jeden km opracowanej dokumentacji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słownie: 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Powyższa kwota zawiera obowiązujący podatek VAT w wysokości .....%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race projektowe wraz z uzyskaniem pozwolenia na realizację robót zobowiązujemy  się wykonać w terminie do dnia 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Informujemy, że zapoznaliśmy się z dokumentami przetargowymi oraz dokonaliśmy wizji lokalnej w terenie. Do dokumentów  przetargowych nie wnosimy zastrzeżeń i akceptujemy ich tre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 . Niniejszą ofertę zawiera ………….kolejno ponumerowanych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firmy oferenta)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2:27:00Z</dcterms:created>
  <dc:creator>MARIUSZ SZCZEPANIAK</dc:creator>
  <dc:description/>
  <cp:keywords/>
  <dc:language>en-US</dc:language>
  <cp:lastModifiedBy>UG WOLANÓW</cp:lastModifiedBy>
  <cp:lastPrinted>2005-01-28T13:14:00Z</cp:lastPrinted>
  <dcterms:modified xsi:type="dcterms:W3CDTF">2007-02-21T12:27:00Z</dcterms:modified>
  <cp:revision>2</cp:revision>
  <dc:subject/>
  <dc:title>Specyfikacja istotnych warunków zamówienia na:</dc:title>
</cp:coreProperties>
</file>