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708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Do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Urzędu Gmin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zimowe utrzymanie dróg gminnych w okresie zimowym 2006/2007 oferuję 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iaskowanie dróg o nawierzchni asfaltowej mieszanką piaskowo-solną w stosunku 1:30……………….zł za 1 km (wymieniona cena zapewnia wykonanie pługowan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sypywanie dróg piaskiem lub szlaką ..................zł za 1 km (wymieniona cena zapewnia wykonanie pługowa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dśnieżanie dróg o nawierzchni asfaltowej i gruntowej równiarką ………….zł za jedną godzinę pracy sprzę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dśnieżanie dróg o nawierzchni asfaltowej i gruntowej spycharko – ładowarką (Ostrówek, Białoruś) ………………zł za jedną godzinę pracy sprzę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dśnieżanie dróg o nawierzchni asfaltowej i gruntowej ładowarką o napędzie dwuosiowym o pojemności łyżki od 3 do 4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………………zł za jedną godzinę pracy sprzę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dśnieżanie dróg o nawierzchni asfaltowej i gruntowej pługiem montowanym na ciągniku rolniczym ………………zł za jedną godzinę pracy sprzę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dśnieżanie dróg o nawierzchni asfaltowej i gruntowej pługiem montowanym na samochodzie ciężarowym ………………..zł za jedną godzinę pracy sprzętu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/w kwoty są kwotami brutto zawierającymi obowiązujący podatek VA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ujemy, że zapoznaliśmy się z dokumentami przetargowymi oraz dokonaliśmy wizji lokalnej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oferowanym przedmiocie zamówienia niżej wymieniony zakres robót zamierzamy zlecić podwykonawcy 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  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54:00Z</dcterms:created>
  <dc:creator>MARIUSZ SZCZEPANIAK</dc:creator>
  <dc:description/>
  <dc:language>en-US</dc:language>
  <cp:lastModifiedBy>ZSE</cp:lastModifiedBy>
  <cp:lastPrinted>2005-11-13T09:04:00Z</cp:lastPrinted>
  <dcterms:modified xsi:type="dcterms:W3CDTF">2006-11-05T07:54:00Z</dcterms:modified>
  <cp:revision>3</cp:revision>
  <dc:subject/>
  <dc:title>Specyfikacja istotnych warunków zamówienia na:</dc:title>
</cp:coreProperties>
</file>