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Nazwa i siedzib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Y K A 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nego sprzętu przeznaczonego do zimowego utrzymania dróg gminnych w okresie zimowym 2006/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ładając Ofertę w niniejszym przetargu oświadczam, że nasza firma dysponuje niżej wymienionym sprzętem :</w:t>
      </w:r>
    </w:p>
    <w:p>
      <w:pPr>
        <w:pStyle w:val="Normal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83"/>
        <w:gridCol w:w="1494"/>
        <w:gridCol w:w="1200"/>
        <w:gridCol w:w="1667"/>
        <w:gridCol w:w="158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sprzęt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sprzę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estracyj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prawny posiada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ka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ia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ycharko-ładowarka (Ostrówek, Białoruś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arka o napędzie dwuosiowym ( łyżka 3-4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ug na ciągniku </w:t>
            </w:r>
          </w:p>
          <w:p>
            <w:pPr>
              <w:pStyle w:val="Normal"/>
              <w:rPr/>
            </w:pPr>
            <w:r>
              <w:rPr/>
              <w:t>rolnicz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ug samochodowy</w:t>
            </w:r>
          </w:p>
          <w:p>
            <w:pPr>
              <w:pStyle w:val="Normal"/>
              <w:rPr/>
            </w:pPr>
            <w:r>
              <w:rPr/>
              <w:t>(samochód ciężarowy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kazane ilości sprzętu zobowiązujemy się nieodwołalnie zapewnić przy realizacji powierzonego zadania wg potrzeb Zamawiającego z zachowaniem wszelkich rygorów określonych w umo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 xml:space="preserve">..dnia………………………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Podpis i pieczęć Oferenta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57:00Z</dcterms:created>
  <dc:creator>UG WOLANÓW</dc:creator>
  <dc:description/>
  <dc:language>en-US</dc:language>
  <cp:lastModifiedBy>ZSE</cp:lastModifiedBy>
  <cp:lastPrinted>2005-11-13T09:19:00Z</cp:lastPrinted>
  <dcterms:modified xsi:type="dcterms:W3CDTF">2006-11-05T07:57:00Z</dcterms:modified>
  <cp:revision>2</cp:revision>
  <dc:subject/>
  <dc:title>Załącznik nr 4</dc:title>
</cp:coreProperties>
</file>