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Znak: BGK.341/17/06</w:t>
        <w:tab/>
        <w:tab/>
        <w:tab/>
        <w:tab/>
        <w:tab/>
        <w:t>Wolanów, dnia 30.08.2006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SPECYFIKACJA ISTOTNYCH WARUNKÓW ZAMÓWIENIA</w:t>
      </w:r>
    </w:p>
    <w:p>
      <w:pPr>
        <w:pStyle w:val="Heading1"/>
        <w:jc w:val="center"/>
        <w:rPr>
          <w:bCs w:val="false"/>
          <w:szCs w:val="24"/>
        </w:rPr>
      </w:pPr>
      <w:r>
        <w:rPr>
          <w:bCs w:val="false"/>
          <w:szCs w:val="24"/>
        </w:rPr>
        <w:t>PRZETARG NIEOGRANICZONY NA UDZIELENIE ZAMÓWIENIA PUBLICZNEGO</w:t>
      </w:r>
    </w:p>
    <w:p>
      <w:pPr>
        <w:pStyle w:val="Heading1"/>
        <w:jc w:val="center"/>
        <w:rPr/>
      </w:pPr>
      <w:r>
        <w:rPr/>
        <w:t>O WARTOŚCI SZACUNKOWEJ PONIŻEJ 60 000 E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NA PRZEBUDOWĘ ISTNIEJĄCYCH MIESZKAŃ NA MIESZKANIA</w:t>
      </w:r>
    </w:p>
    <w:p>
      <w:pPr>
        <w:pStyle w:val="Heading9"/>
        <w:ind w:left="708" w:firstLine="708"/>
        <w:jc w:val="left"/>
        <w:rPr>
          <w:i/>
          <w:i/>
          <w:szCs w:val="24"/>
        </w:rPr>
      </w:pPr>
      <w:r>
        <w:rPr>
          <w:i/>
          <w:szCs w:val="24"/>
        </w:rPr>
        <w:t>SOCJALNE W MIEJSCOWOŚCI MNISZEK GM. WOLANÓW”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72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I. ZAMAWIAJĄCY</w:t>
      </w:r>
    </w:p>
    <w:p>
      <w:pPr>
        <w:pStyle w:val="TextBody"/>
        <w:rPr>
          <w:szCs w:val="24"/>
        </w:rPr>
      </w:pPr>
      <w:r>
        <w:rPr>
          <w:szCs w:val="24"/>
        </w:rPr>
        <w:t>Gmina Wolanów</w:t>
      </w:r>
    </w:p>
    <w:p>
      <w:pPr>
        <w:pStyle w:val="TextBody"/>
        <w:rPr>
          <w:szCs w:val="24"/>
        </w:rPr>
      </w:pPr>
      <w:r>
        <w:rPr>
          <w:szCs w:val="24"/>
        </w:rPr>
        <w:t>ul. Radomska 20</w:t>
      </w:r>
    </w:p>
    <w:p>
      <w:pPr>
        <w:pStyle w:val="TextBody"/>
        <w:rPr>
          <w:szCs w:val="24"/>
        </w:rPr>
      </w:pPr>
      <w:r>
        <w:rPr>
          <w:szCs w:val="24"/>
        </w:rPr>
        <w:t>26-625 Wolanów</w:t>
      </w:r>
    </w:p>
    <w:p>
      <w:pPr>
        <w:pStyle w:val="TextBody"/>
        <w:rPr/>
      </w:pPr>
      <w:r>
        <w:rPr>
          <w:b w:val="false"/>
          <w:bCs w:val="false"/>
          <w:szCs w:val="24"/>
        </w:rPr>
        <w:t>http://www</w:t>
      </w:r>
      <w:r>
        <w:rPr>
          <w:szCs w:val="24"/>
        </w:rPr>
        <w:t>.</w:t>
      </w:r>
      <w:r>
        <w:rPr>
          <w:b w:val="false"/>
          <w:bCs w:val="false"/>
          <w:szCs w:val="24"/>
        </w:rPr>
        <w:t xml:space="preserve">wolanow.pl 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-mail:inwestycje@wolanow.pl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godziny urzędowania: pon.- 8.00-16.00, wt.-pt. – 7.30 – 15.30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telefon: (0-48) 618-60-51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fax: (0-48) 618-79-41</w:t>
      </w:r>
    </w:p>
    <w:p>
      <w:pPr>
        <w:pStyle w:val="TextBody"/>
        <w:ind w:firstLine="708"/>
        <w:rPr>
          <w:b w:val="false"/>
          <w:b w:val="false"/>
          <w:bCs w:val="false"/>
          <w:szCs w:val="24"/>
        </w:rPr>
      </w:pPr>
      <w:r>
        <w:rPr>
          <w:szCs w:val="24"/>
        </w:rPr>
        <w:t>II. TRYB UDZIELENIA ZAMÓWIENI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</w:rPr>
        <w:t xml:space="preserve">Postępowanie o udzielenie zamówienia publicznego prowadzone jest w trybie przetargu </w:t>
      </w:r>
      <w:r>
        <w:rPr/>
        <w:t>nieograniczonego o wartości poniżej 60 000 EURO. Zgodnie z art. 39-46 ustawy z dnia 29 stycznia 2004r Prawo zamówień publicznych ( Dz. U. Nr 19, poz.177 z pózn. zm.) Gmina Wolanów ogłasza przetarg nieograniczony na</w:t>
      </w:r>
      <w:r>
        <w:rPr>
          <w:b/>
          <w:bCs/>
        </w:rPr>
        <w:t xml:space="preserve"> „Przebudowa istniejących pomieszczeń mieszkalnych w miejscowości Mniszek Gm. Wolanów na lokale socjaln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. Ustawa z dnia 29 stycznia 2004r. Prawo zamówień publicznych (Dz.U. Nr 19, poz. 177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 2004r. z póź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 dokumentów, jakich może żądać zamawiający od wykonawcy oraz form, w jakich te dokumenty mogą być składane (Dz.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 kursu złotego w stosunku do euro stanowiącego podstawę przeliczenia wartości zamówień publicznych (Dz.U. Nr 87 poz. 610 z dnia 24 maja 2006r.)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budowa istniejących pomieszczeń mieszkalnych w Mniszku na lokale socjalne 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na działce nr geodezyjny 617/2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kres robót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bCs/>
          <w:color w:val="000000"/>
        </w:rPr>
        <w:t>1. Roboty rozbiórkowe</w:t>
      </w:r>
    </w:p>
    <w:p>
      <w:pPr>
        <w:pStyle w:val="Normal"/>
        <w:autoSpaceDE w:val="false"/>
        <w:spacing w:lineRule="auto" w:line="360"/>
        <w:ind w:firstLine="360"/>
        <w:rPr>
          <w:bCs/>
          <w:color w:val="000000"/>
        </w:rPr>
      </w:pPr>
      <w:r>
        <w:rPr>
          <w:bCs/>
          <w:color w:val="000000"/>
        </w:rPr>
        <w:t>2. Pokrycie dachowe</w:t>
      </w:r>
    </w:p>
    <w:p>
      <w:pPr>
        <w:pStyle w:val="Normal"/>
        <w:autoSpaceDE w:val="false"/>
        <w:spacing w:lineRule="auto" w:line="360"/>
        <w:ind w:firstLine="360"/>
        <w:rPr>
          <w:bCs/>
          <w:color w:val="000000"/>
        </w:rPr>
      </w:pPr>
      <w:r>
        <w:rPr>
          <w:bCs/>
          <w:color w:val="000000"/>
        </w:rPr>
        <w:t>3. Roboty murarskie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000000"/>
        </w:rPr>
        <w:t>Szczegółowy zakres zamówienia określa  przedmiar robót .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>Oznaczenie wg Wspólnego Słownika zamówień: CPV-45110000-1, 45261210-9,45262522-6.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IV. OFERTY CZĘŚCI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. ZAMÓWIENIA UZUPEŁNIAJĄ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 udzielenia zamówienia uzupełniającego.</w:t>
      </w:r>
    </w:p>
    <w:p>
      <w:pPr>
        <w:pStyle w:val="Heading3"/>
        <w:ind w:firstLine="360"/>
        <w:rPr>
          <w:sz w:val="24"/>
          <w:szCs w:val="24"/>
        </w:rPr>
      </w:pPr>
      <w:r>
        <w:rPr>
          <w:sz w:val="24"/>
          <w:szCs w:val="24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Heading3"/>
        <w:ind w:firstLine="360"/>
        <w:rPr>
          <w:sz w:val="24"/>
          <w:szCs w:val="24"/>
        </w:rPr>
      </w:pPr>
      <w:r>
        <w:rPr>
          <w:sz w:val="24"/>
          <w:szCs w:val="24"/>
        </w:rPr>
        <w:t>VII. TERMIN WYKONANIA ZAMÓWIENIA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Termin realizacji zamówienia – do 90 dni od dnia zawarcia umowy.</w:t>
      </w:r>
    </w:p>
    <w:p>
      <w:pPr>
        <w:pStyle w:val="Heading3"/>
        <w:ind w:firstLine="360"/>
        <w:rPr>
          <w:sz w:val="24"/>
          <w:szCs w:val="24"/>
        </w:rPr>
      </w:pPr>
      <w:r>
        <w:rPr>
          <w:sz w:val="24"/>
          <w:szCs w:val="24"/>
        </w:rPr>
        <w:t>VIII. WARUNKI UDZIAŁU W POSTĘ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 udzielenie zamówienia mogą ubiegać się wykonawcy, którzy spełnia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) spełniają wymogi art.22 ust. 1 ustawy Prawo Zamówień Publicznych i nie podlegają wykluczeniu na podstawie art. 24 ust.1 i 2 Pzp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) posiadają pozytywne i udokumentowane doświadczenie w wykonawstwie robót budowlanych w okresie ostatnich 5 lat, a jeżeli okres prowadzenia działalności jest krótszy -w tym okresie, odpowiadających swoim rodzajem i wartością robotom budowlanym stanowiącym przedmiot zamówienia 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c) zatrudniają do wykonania przedmiotu zamówienia osoby z odpowiednimi kwalifikacj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maganymi przy realizacji przedmiotu 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zatrudniają do wykonania przedmiotu zamówienia kierownika robót legitymującego się minimum 5-letnim doświadczeniem, który należy do Regionalnej Izby Inżynierów Budownictwa i ma opłacone składki do końca 2006 rok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) nie podlegają wykluczeniu na podstawie art. 24 ust. 1 i 2 ustawy Prawo Zamówień Publiczn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) polisę lub inny dokument ubezpieczenia  potwierdzającego ,że wykonawca jest ubezpieczony od odpowiedzialności cywilnej w zakresie prowadzonej  działalności gospodarczej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ępowaniu o zamówienie publiczne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</w:rPr>
        <w:t>Zamawiający oceni spełnianie warunków udziału w postępowaniu na podstawie dokumentów załączonych do oferty. Wykonawca musi wykazać spełnienie każdego z warunków udziału w postępowaniu.</w:t>
      </w:r>
    </w:p>
    <w:p>
      <w:pPr>
        <w:pStyle w:val="Heading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IX. INFORMACJE O OŚWIADCZENIACH I DOKUMENTACH, JAKIE MAJĄ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STARCZYĆ WYKONAWCY W CELU POTWIERDZENIA SPEŁNIENIA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UNKÓW UDZIAŁU W POSTĘ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działalności gospodarczej, jeżeli odrębne przepisy wymagają wpisu do rejestru lub zgłoszenia do ewidencji działalności gospodarczej, wystawione nie wcześniej niż 6 miesięcy przed upływem terminu składania ofert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b)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 lub zaświadczenie, że uzyskał przewidziane prawem zwolnienie, odroczenie lub rozłożenie na raty zaległych płatności lub wstrzymanie w całości wykonania decyzji właściwego organu – wystawione nie wcześniej niż 3 miesiące przed upływem terminu składania ofert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c) aktualne zaświadczenie z Krajowego Rejestru Karnego albo równoważnego zaświadczenia właściwego organu sądowego lub administracyjnego kraju pochodzenia osoby w zakresie określonym w art. 24 ust. 1 pkt.4-8 Prawo Zamówień Publicznych – wystawionych nie wcześniej niż 6 miesięcy przed upływem terminu składania ofert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wykaz osób i podmiotów które będą uczestniczyć w wykonywaniu zamówienia lub będą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zyć w wykonywaniu zamówienia, wraz z informacjami na temat ich kwalifik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odowych, doświadczenia i wykształcenia niezbędnych do wykonania zamówienia, a takż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zakres wykonywanych przez nich czynności (dołączyć kserokopie uprawnień zawodowych)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e) zaświadczenie kierownika budowy o przynależności do Regionalnej Izby Inżynierów Budownictwa i opłacaniu składek do końca 2006r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f) Wykażą co najmniej dwóch  wykonanych w okresie ostatnich pięciu lat robót budowlanych z wyłączenie robót drogowych a jeżeli okres prowadzenia działalności jest krótszy -w tym okresie, odpowiadających swoim rodzajem i wartością robotom budowlanym stanowiącym przedmiot zamówienia, z podaniem ich wartości oraz daty i miejsca wykonania oraz załączeniem dokumentów potwierdzających, że roboty te zostały wykonane należycie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) kosztorys ofertowy w wersji szczegół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h) polisa, a w przypadku jej braku inny dokument potwierdzający, że wykonawca jest ubezpieczony od odpowiedzialności cywilnej w zakresie prowadzonej działalności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Spełnienie tego warunku udziału w postępowaniu będzie przedstawienie polisy na kwotę nie mniejszą niż 80. 000,00 zł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i) oświadczenie wykonawcy o spełnianiu warunków zawartych w art.22 ustawy Prawo Zamówień Publicznych</w:t>
      </w:r>
      <w:r>
        <w:rPr>
          <w:b/>
          <w:bCs/>
          <w:color w:val="000000"/>
        </w:rPr>
        <w:t>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wymienione w pkt.IX.1 ppkt. b, c, d, g, k - mogą być kserokopiami potwierdzonymi za zgodność z oryginałami przez osobę uprawniona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b, c, d, dla każdego partnera z 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, zamiast dokumentów, o których mowa w pkt. IX.1 ppkt b, c, składa dokument lub dokumenty wystawione w kraju, w którym ma siedzibę lub miejsce zamieszkania, potwierdzające odpowiednio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) nie zalega z uiszczeniem podatków, opłat lub składek na ubezpieczenie społeczne i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  <w:t>X. INFORMACJA O SPOSOBIE POROZUMIEWANIA SIĘ ZAMAWIAJĄCEGO Z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KONAWCAM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Każdy wykonawca ma prawo zwrócić się do zamawiającego o wyjaśnienie specyfikacji istotnych 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 ul. Radomska 20, 26-625 Wolanów, woj. mazowieck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(0-48)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inwestycje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sobą uprawnioną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Bożena Cyrańska  tel. (0-48) 618-60-20 wew 38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de-DE"/>
        </w:rPr>
        <w:t xml:space="preserve">e-mail: </w:t>
      </w:r>
      <w:r>
        <w:rPr>
          <w:color w:val="0000FF"/>
          <w:lang w:val="de-DE"/>
        </w:rPr>
        <w:t>inwestycje@wolanow.pl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XI. TERMIN ZWIĄZANIA OFERT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 xml:space="preserve">od upływu terminu do składania ofert. 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4.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 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 ich spis, o których mowa w treści niniejszej specyfikacji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7. Dokumenty powinny być sporządzone zgodnie z zaleceniami oraz przedstawionymi przez zamawiającego wzorcami – załącznikami, a w szczególności zawiera wszystkie informacje 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 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ekompletacji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 spełniać następujące warunki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1. wraz z ofertą winna być przedłożona kopia umowy lub inny dokument potwierdzający zawarcie konsorcjum/spółki cywilnej, podpisane przez wszystkich partnerów, przy czym termin, na jaki została zawarta umowa konsorcjum, nie może być krótszy niż termin 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Inne wymagania dotyczą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rząd Gminy w Wolano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Przebudowa istniejących pomieszczeń mieszkalnych na lokale socjalne w miejscowości Mniszek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 otwierać przed terminem  2006.09.11. godz. 10.15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XII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ży składa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rząd Gminy w Wolano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o dnia 11.09.2006 do godz. 10.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 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Urzą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l. Radomska 20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okój nr 8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11.09.2006o godz. 10.15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 informacje o wysokości kwoty, jaka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 ofert przekazane zostaną następujące informacje: nazwa i siedziba wykonawcy, którego oferta jest otwierana, cena, a także termin wykonania zamówienia, okres gwarancji i warunki płatności zawarte w ofertach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 cyfrowo i słownie, z wyodrębnieniem należnego podatku VAT. Ustalenie wysokości stawki 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 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 realizacji zamówienia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V. INFORMACJE DOTYCZĄCE WALUT OBCYCH, W JAKICH MOGĄ BYĆ 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KRYTERIA OCENY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 przedstawionych kryteriów (nazwa kryterium, waga, sposób punktowania)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-  Waga - 90 %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Kryterium – Gwarancj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-   Waga – 10 %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>Oferty będą  oceniane w odniesieniu do najkorzystniejszych warunków przedstawionych przez Wykonawców w zakresie kryterium cena. Oznacza to, że oferta o najniższej cenie otrzyma maksymalną ilość punktów możliwych do przyznania. Pozostałe oferty spełniające wymagania tego samego kryterium otrzymają odpowiednio mniejszą liczbę punktów.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2. Zasady oceny kryterium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1.1 Ocena ceny oferty – będzie przeprowadzona na podstawie następujących wzorów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>C min – najniższa spośród wszystkich ważnych ofert i nie odrzuconych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Ci – ceny poszczególnych ofert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X(Ci) = Cmin/Ci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>Iloczyn wskaźnika X(Ci) i maksymalnej ilości punktów (90) określi liczba punktów przeznaczonych za cenę oferty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P(Ci0) = X(Ci)x90 pkt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1.2 Ocena okresu gwarancji na przedmiot zamówienia – ocena przeprowadzona zostanie na podstawie podanego na druku oferty okresu gwarancji na przedmiot zamówienia – liczba punktów możliwych do uzyskania – 10 pkt.. Okres gwarancji  należy podawać w pełnych latach. W przypadku podania okresu  w miesiącach . Zamawiający zaliczy do wyliczenia punktów okres pełnego roku przyjmując rok niższy  niż będzie to wynikało z podanej ilości miesięcy ( np. podanie okresu gwarancji 3 lata i 9 miesięcy będzie traktowane jako 3 pełne lata)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>Ocena przedstawiona zostanie wg poniższego zestawienia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Oferent, który zaproponuje w swojej ofercie okres gwarancji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 lata</w:t>
      </w:r>
      <w:r>
        <w:rPr>
          <w:bCs/>
          <w:color w:val="000000"/>
        </w:rPr>
        <w:t xml:space="preserve">  otrzyma  2 punkty P(Gi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 lata</w:t>
      </w:r>
      <w:r>
        <w:rPr>
          <w:bCs/>
          <w:color w:val="000000"/>
        </w:rPr>
        <w:t xml:space="preserve">  otrzyma  5 punktów P (Gi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4 lata</w:t>
      </w:r>
      <w:r>
        <w:rPr>
          <w:bCs/>
          <w:color w:val="000000"/>
        </w:rPr>
        <w:t xml:space="preserve">  otrzyma  7 punktów P(Gi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5 lat</w:t>
      </w:r>
      <w:r>
        <w:rPr>
          <w:bCs/>
          <w:color w:val="000000"/>
        </w:rPr>
        <w:t xml:space="preserve"> i więcej otrzyma 10 punktów P (Gi)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Ocena Oferty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</w:rPr>
        <w:t>P= P(Ci)+P(Gi)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Ilość punktów będzie zaokrąglona do drugiego miejsca po przecink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ajniższa cena oferty x 100 =  100 pk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ena badanej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sumę punktów, pozostałe oferty zostaną sklasyfikowane zgodnie z ilością uzyskanych punktów. Realizacja zamówienia zostanie powierzona wykonawcy, który uzyska najwyższa ilość punk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XVI. INFORMACJE O FORMALNOŚCIACH, JAKIE WINNY BYĆ DOPEŁNIONEPRZEZ WYKONAWCE W CELU ZAWARCIA UMOWY W SPRAWIE 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 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 niej nieprawdziwe dane lub będzie uchylał się od zawarcia umowy na warunkach wynikających z SIWZ, Zamawiający wybierze tą spośród pozostałych ofert, która uzyskała najwyższa ocenę, chyba, że w postępowaniu przetargowym złożona była tylko jedna oferta  lub upłynie termin związania oferta.</w:t>
      </w:r>
    </w:p>
    <w:p>
      <w:pPr>
        <w:pStyle w:val="Heading2"/>
        <w:ind w:firstLine="708"/>
        <w:rPr>
          <w:sz w:val="24"/>
          <w:szCs w:val="24"/>
        </w:rPr>
      </w:pPr>
      <w:r>
        <w:rPr>
          <w:sz w:val="24"/>
          <w:szCs w:val="24"/>
        </w:rPr>
        <w:t>XVII. ZABEZPIECZENIE NALEŻ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przewiduje wniesienie zabezpieczenia należytego wykonania umowy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</w:rPr>
        <w:t>1. Z chwilą podpisania umowy wykonawca powinien wnieść zabezpieczenie należytego wykonania umowy, zgodnie z art. 147 Prawo Zamówień Publicznych w wysokości 10 % wynagrodzenia umownego brutto (po zaokrągleniu do 100 zł w górę) z przeznaczeniem 70 % na zabezpieczenie należytego wykonania umowy i 30 % na zabezpieczenie roszczeń z tytułu rękojmi za wady lub gwarancji jakości. Tryb wniesienia i zwolnienia ww. zabezpieczeń określony jest we wzorze umowy (zał. nr 3 do SIWZ).</w:t>
      </w:r>
    </w:p>
    <w:p>
      <w:pPr>
        <w:pStyle w:val="Normal"/>
        <w:autoSpaceDE w:val="false"/>
        <w:spacing w:lineRule="auto" w:line="360"/>
        <w:ind w:firstLine="708"/>
        <w:rPr>
          <w:color w:val="000000"/>
        </w:rPr>
      </w:pPr>
      <w:r>
        <w:rPr>
          <w:color w:val="000000"/>
        </w:rPr>
        <w:t>2. Zabezpieczenie należytego wykonania umowy winno być wniesione zgodnie z art.148 Prawo Zamówień Publicznych w następujących formach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ieniądzu (płatne przelewem na konto Zamawiającego)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poręczeniach bankowych lub poręczeniach spółdzielczej kasy oszczędnościowo - kredytowej, 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ch przez podmioty, o których mowa w art.6 b ust.5 pkt 2 ustawy z dnia 9 listopada 2000r. o utworzeniu Polskiej Agencji Rozwoju Przedsiębiorczości (Dz.U. Nr 109, poz.1158 z pózn. zm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wyraża zgody na wniesienie zabezpieczenia w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wekslach z poręczeniem wekslowym banku lub spółdzielczej kasy oszczędnościowo - 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na papierach wartościowych emitowanych przez Skarb Państwa lub jednostkę samorządu terytorialnego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rejestrowego na zasadach określonych w przepisach o zastawie rejestrowym i rejestrze zastaw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Zabezpieczenie ma na celu zabezpieczenie roszczeń zamawiającego w przypadku 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wiązywania się z ustaleń określonych w umowie. Po upływie terminów wyznaczonych na usuniecie nieprawidłowości i ponownemu jednokrotnemu wezwaniu do ich usunięcia w wyznaczonym terminie, zamawiający zleci ich wykonanie ze środków wniesionych na zabezpieczenie należytego wykonania zobowiązań umowy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ą, którego oferta uzyska najwyższa liczbę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 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 SIWZ,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XIX. Ś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 postępowania oraz w przypadku zaniechania przez zamawiającego czynności, do której jest obowiązany na podstawie ustawy, można wnieść protest do zamawiającego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rotest wnosi się w terminie 7 dni od dnia, w którym powzięto lub można było powziąć wiadomość o okolicznościach stanowiących podstawę jego wniesienia. Protest uważa się za wniesiony z chwila, gdy dotarł on do zamawiającego w taki sposób, że mógł zapoznać się z jego treścią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. OGŁOSZENIE WYNIKÓW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niki postępowania zostaną ogłoszone zgodnie z wymogami ustawy Prawo Zamówień Publicznych tj. na stronie internetowej: </w:t>
      </w:r>
      <w:r>
        <w:rPr>
          <w:color w:val="0000FF"/>
        </w:rPr>
        <w:t>www.portal.uzp.gov.pl</w:t>
      </w:r>
      <w:r>
        <w:rPr>
          <w:color w:val="000000"/>
        </w:rPr>
        <w:t xml:space="preserve">,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 zamówienie publiczne zostaną powiadomieni w formie pisemnej.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XXI. POSTANOWIENIA KOŃ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. 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z wyjątkiem dokumentów stanowiących załączniki do protokołu (jawne po zakończen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) oraz stanowiących tajemnice przedsiębiorstwa w rozumieniu przepisów o zwalczani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rzędowania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II. ZAŁĄCZNIKI DO SIWZ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oświadczenie wykonawcy złożone zgodnie z art.22 ustawy Prawo Zamówień Publicznych -   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potencjał kadrowy </w:t>
      </w:r>
      <w:r>
        <w:rPr>
          <w:b/>
          <w:bCs/>
          <w:color w:val="000000"/>
        </w:rPr>
        <w:t>– zał. nr 5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· doświadczenie zawodowe </w:t>
      </w:r>
      <w:r>
        <w:rPr>
          <w:b/>
          <w:bCs/>
          <w:color w:val="000000"/>
        </w:rPr>
        <w:t>– zał. nr 6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Pieczątka oferenta          </w:t>
        <w:tab/>
        <w:tab/>
        <w:tab/>
        <w:tab/>
        <w:tab/>
        <w:tab/>
        <w:tab/>
        <w:t>Zał. nr 1 do SIW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zwa, adres</w:t>
      </w:r>
    </w:p>
    <w:p>
      <w:pPr>
        <w:pStyle w:val="Normal"/>
        <w:autoSpaceDE w:val="false"/>
        <w:spacing w:lineRule="auto" w:line="360"/>
        <w:ind w:left="2124" w:firstLine="708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OFERTA WYKONAWCY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Do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</w:rPr>
        <w:t>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nazwa i adres Zamawiając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dpowiadając na ogłoszenie o przetargu nieograniczonym zamieszczonym na portalu UZP z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dnia 30 sierpnia 2006 roku na realizacje zamówienia p.n. </w:t>
      </w:r>
      <w:r>
        <w:rPr>
          <w:b/>
          <w:color w:val="000000"/>
        </w:rPr>
        <w:t xml:space="preserve">Przebudowa istniejących mieszkań na lokale socjalne w m. Mniszek </w:t>
      </w:r>
      <w:r>
        <w:rPr>
          <w:color w:val="000000"/>
        </w:rPr>
        <w:t xml:space="preserve"> w zakresie określonym w specyfikacji istotnych warunków zamówienia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 Oferujemy wykonanie przedmiotu przetargu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za wynagrodzeniem ryczałtowym brutto ............................... zł, (słownie zł……………… ) w tym podatek VAT ..........% co stanowi kwotę .............................. zł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(słownie zł, ...........................................................................................................................)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Stawki kalkulacyjne za roboty dodatkowe, których wykonanie stało się konieczne na skutek sytuacji , których nie można było wcześniej przewidzieć, zaakceptowane uprzednio przez Zamawiającego rozliczane będą wg cen jednostkowych (stawek kalkulacyjnych) zawartych w kosztorysie ofertowym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 braku cen jednostkowych nie wyższe jak średnie z ICCP ORGBUD z okresu przetargu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 Proponujemy termin realizacji przedmiotu przetargu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ozpoczęcie – 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ończenie - .................. (nieprzekraczalny termin................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 Termin rękojmi za wady wynosi …….m- cy licząc od daty odbioru końcowego (nie mniej niż 36 m- cy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color w:val="000000"/>
        </w:rPr>
        <w:t>Udzielamy ………… m-cy gwarancji na zastosowane materiały i urządzenia licząc od daty odbioru końcowego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6</w:t>
      </w:r>
      <w:r>
        <w:rPr>
          <w:color w:val="000000"/>
        </w:rPr>
        <w:t>. Oświadczamy, że zapoznaliśmy się z projektem budowlanym, specyfikacja istotnych warunków zamówienia a także z innymi dokumentami przetargowymi i nie wnosimy do nich zastrzeżeń oraz, że dokonaliśmy wizji lokalnej placu budowy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7</w:t>
      </w:r>
      <w:r>
        <w:rPr>
          <w:color w:val="000000"/>
        </w:rPr>
        <w:t>. Roboty objęte przetargiem zamierzamy wykonać sami za wyjątkiem robót podanych w punkcie 8 oferty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Następujące roboty zamierzamy zlecić następującym podwykonawcom (rodzaj, ilość, ofertowe wartości robót oraz adres i nazwa podwykonawcy – bądź wpisać „samodzielnie”) wobec których zobowiązujemy się do terminowego regulowania należności za wykonane prace.</w:t>
      </w:r>
    </w:p>
    <w:p>
      <w:pPr>
        <w:pStyle w:val="Normal"/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9</w:t>
      </w:r>
      <w:r>
        <w:rPr>
          <w:color w:val="000000"/>
        </w:rPr>
        <w:t>. Informujemy, że uważamy się za związanych niniejszą ofertą w okresie wskazanym w specyfikacji istotnych warunków zamówienia tj. przez okres 30 dni od daty ostatecznego terminu składania ofert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0</w:t>
      </w:r>
      <w:r>
        <w:rPr>
          <w:color w:val="000000"/>
        </w:rPr>
        <w:t>. Oświadczamy, że zawarty w specyfikacji istotnych warunków zamówienia projekt umowy został przez nas zaakceptowany i zobowiązujemy się w przypadku wygrania przetargu do zawarcia umowy na wymienionych warunkach i w zaproponowanym przez Zamawiającego termini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1</w:t>
      </w:r>
      <w:r>
        <w:rPr>
          <w:color w:val="000000"/>
        </w:rPr>
        <w:t>. W przypadku wyboru naszej oferty deklarujemy wniesienie zabezpieczenia należytego wykonania umowy w wysokości 10% wartości robót brutto (zaokrąglone do 100 zł w górę) tj. .....................złotych, (słownie....................................................................................... ..zł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formie: 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tegralna część niniejszej oferty stanowią załączni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</w:rPr>
        <w:t>3. 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956" w:firstLine="708"/>
        <w:rPr>
          <w:color w:val="000000"/>
        </w:rPr>
      </w:pPr>
      <w:r>
        <w:rPr>
          <w:color w:val="000000"/>
        </w:rPr>
        <w:t>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Miejscowość, data </w:t>
        <w:tab/>
        <w:tab/>
        <w:tab/>
        <w:tab/>
        <w:tab/>
        <w:tab/>
        <w:t>( pieczątka i podpis</w:t>
      </w:r>
    </w:p>
    <w:p>
      <w:pPr>
        <w:pStyle w:val="Normal"/>
        <w:autoSpaceDE w:val="false"/>
        <w:spacing w:lineRule="auto" w:line="360"/>
        <w:ind w:left="5664" w:hanging="0"/>
        <w:rPr>
          <w:color w:val="000000"/>
        </w:rPr>
      </w:pPr>
      <w:r>
        <w:rPr>
          <w:color w:val="000000"/>
        </w:rPr>
        <w:t>oferenta lub upoważnionych osób)</w:t>
      </w:r>
    </w:p>
    <w:p>
      <w:pPr>
        <w:pStyle w:val="Normal"/>
        <w:autoSpaceDE w:val="false"/>
        <w:spacing w:lineRule="auto" w:line="36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708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. nr 2 do SIWZ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rt.22 ustawy Prawo Zamówień Publicznych z dnia 29 stycznia 2004r. (Dz. U. Nr 19, poz.177 z późn. zm.)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color w:val="000000"/>
        </w:rPr>
        <w:t>Przystępując do postępowania w sprawie udzielenia zamówienia publicznego na „Przebudowa istniejących mieszkań na socjalne w miejscowości Mniszek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</w:rPr>
        <w:t>Ja (imi</w:t>
      </w:r>
      <w:r>
        <w:rPr>
          <w:color w:val="000000"/>
        </w:rPr>
        <w:t xml:space="preserve">ę </w:t>
      </w:r>
      <w:r>
        <w:rPr>
          <w:i/>
          <w:iCs/>
          <w:color w:val="000000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</w:rPr>
        <w:t>reprezentuj</w:t>
      </w:r>
      <w:r>
        <w:rPr>
          <w:color w:val="000000"/>
        </w:rPr>
        <w:t>ą</w:t>
      </w:r>
      <w:r>
        <w:rPr>
          <w:i/>
          <w:iCs/>
          <w:color w:val="000000"/>
        </w:rPr>
        <w:t>c firm</w:t>
      </w:r>
      <w:r>
        <w:rPr>
          <w:color w:val="000000"/>
        </w:rPr>
        <w:t xml:space="preserve">ę </w:t>
      </w:r>
      <w:r>
        <w:rPr>
          <w:i/>
          <w:iCs/>
          <w:color w:val="000000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</w:rPr>
        <w:t>jako upowa</w:t>
      </w:r>
      <w:r>
        <w:rPr>
          <w:color w:val="000000"/>
        </w:rPr>
        <w:t>ż</w:t>
      </w:r>
      <w:r>
        <w:rPr>
          <w:i/>
          <w:iCs/>
          <w:color w:val="000000"/>
        </w:rPr>
        <w:t>niony na pi</w:t>
      </w:r>
      <w:r>
        <w:rPr>
          <w:color w:val="000000"/>
        </w:rPr>
        <w:t>ś</w:t>
      </w:r>
      <w:r>
        <w:rPr>
          <w:i/>
          <w:iCs/>
          <w:color w:val="000000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</w:rPr>
        <w:t>w imieniu reprezentowanej przeze mnie firmy o</w:t>
      </w:r>
      <w:r>
        <w:rPr>
          <w:color w:val="000000"/>
        </w:rPr>
        <w:t>ś</w:t>
      </w:r>
      <w:r>
        <w:rPr>
          <w:i/>
          <w:iCs/>
          <w:color w:val="000000"/>
        </w:rPr>
        <w:t xml:space="preserve">wiadczam, </w:t>
      </w:r>
      <w:r>
        <w:rPr>
          <w:color w:val="000000"/>
        </w:rPr>
        <w:t>ż</w:t>
      </w:r>
      <w:r>
        <w:rPr>
          <w:i/>
          <w:iCs/>
          <w:color w:val="000000"/>
        </w:rPr>
        <w:t>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Posiadamy uprawnienia do wykonywania określonej działalności lub czynności jeżeli 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Posiadamy niezbędną wiedzę i doświadczenie oraz dysponujemy potencjałem 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Znajdujemy się w sytuacji ekonomicznej i finansowej zapewniającej wykonanie zamówienia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5. Na każde żądanie zamawiającego dostarczymy niezwłocznie odpowiednie dokumenty 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oraz dodatkami do specyfikacji istotnych warunków zamówienia (a w tym z 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miejsce i data)</w:t>
      </w:r>
      <w:r>
        <w:rPr>
          <w:color w:val="000000"/>
        </w:rPr>
        <w:t xml:space="preserve"> </w:t>
        <w:tab/>
        <w:tab/>
        <w:tab/>
        <w:tab/>
        <w:tab/>
        <w:t>(</w:t>
      </w:r>
      <w:r>
        <w:rPr>
          <w:i/>
          <w:iCs/>
          <w:color w:val="000000"/>
        </w:rPr>
        <w:t>podpisano – upowa</w:t>
      </w:r>
      <w:r>
        <w:rPr>
          <w:color w:val="000000"/>
        </w:rPr>
        <w:t>ż</w:t>
      </w:r>
      <w:r>
        <w:rPr>
          <w:i/>
          <w:iCs/>
          <w:color w:val="000000"/>
        </w:rPr>
        <w:t>niony przedstawiciel)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</w:rPr>
        <w:t xml:space="preserve">zał. nr 3 do SIWZ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UMOWA Nr       /2006BC</w:t>
      </w:r>
      <w:r>
        <w:rPr>
          <w:b/>
        </w:rPr>
        <w:t xml:space="preserve"> UMOWA Nr  ………/BC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</w:rPr>
        <w:t>Zawarta w dniu  ……………………………..r. w Wolanowie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Urzędem Gminy</w:t>
      </w:r>
      <w:r>
        <w:rPr>
          <w:bCs/>
        </w:rPr>
        <w:t xml:space="preserve"> z siedzibą w Wolanowie ul. Radomska 20 </w:t>
      </w:r>
      <w:r>
        <w:rPr/>
        <w:t xml:space="preserve"> reprezentowaną  przez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Wójta Gminy w imieniu, której działaj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1. Wójt Gminy – 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przy kontrasygnacie Skarbnika Gminy –  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 xml:space="preserve">zwanym </w:t>
      </w:r>
      <w:r>
        <w:rPr>
          <w:b/>
          <w:bCs/>
        </w:rPr>
        <w:t>„ Zamawiającym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 xml:space="preserve"> …………………………………………………………………………………………….</w:t>
      </w:r>
      <w:r>
        <w:rPr/>
        <w:t xml:space="preserve"> reprezentowanym przez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waną „</w:t>
      </w:r>
      <w:r>
        <w:rPr>
          <w:b/>
        </w:rPr>
        <w:t>Wykonawcą,</w:t>
      </w:r>
      <w:r>
        <w:rPr/>
        <w:t xml:space="preserve"> którą reprezent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Heading5"/>
        <w:ind w:left="2832" w:firstLine="708"/>
        <w:rPr/>
      </w:pPr>
      <w:r>
        <w:rPr/>
        <w:t xml:space="preserve">PODSTAWA ZAWARCI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podstawie przetargu nieograniczonego ogłoszonego w  na portalu p u z p, stronie internetowej www.wolanow.pl  z dnia 30.08.2006  Zamawiający powierza , a Wykonawca przyjmuje do realizacji: Przebudowa istniejących mieszkań na mieszkania socjalne w miejscowości Mniszek  </w:t>
      </w:r>
      <w:r>
        <w:rPr>
          <w:b/>
        </w:rPr>
        <w:t xml:space="preserve">w terminie  90 dni od daty podpisania umowy. </w:t>
      </w:r>
    </w:p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ind w:left="3540" w:firstLine="708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3"/>
        <w:spacing w:lineRule="auto" w:line="360"/>
        <w:ind w:left="2124" w:firstLine="708"/>
        <w:rPr>
          <w:sz w:val="24"/>
          <w:szCs w:val="24"/>
        </w:rPr>
      </w:pPr>
      <w:r>
        <w:rPr>
          <w:b/>
          <w:sz w:val="24"/>
          <w:szCs w:val="24"/>
        </w:rPr>
        <w:t>PRZEDMIOT ZAMÓWIENIA</w:t>
      </w:r>
    </w:p>
    <w:p>
      <w:pPr>
        <w:pStyle w:val="Tekstpodstawowy3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stniejących  mieszkań na mieszkania socjalne w miejscowości Mniszek Gm. Wolanów</w:t>
      </w:r>
    </w:p>
    <w:p>
      <w:pPr>
        <w:pStyle w:val="Tekstpodstawowy3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kres  robót obejmuje: 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Roboty rozbiórkowe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Pokrycie dachowe</w:t>
      </w:r>
    </w:p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-  Roboty murarskie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Szczegółowy zakres zamówienia określa przedmiar robót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Oznaczenie wg Wspólnego Słownika zamówień  CPV: 45110000-1,45261210-9, 45262522-6.</w:t>
      </w:r>
    </w:p>
    <w:p>
      <w:pPr>
        <w:pStyle w:val="Tekstpodstawowy3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4. W ramach wyszczególnionych w w/w kosztorysie robót należy wykonać również, wszelkie roboty – prace pomocnicze i towarzyszące, które są konieczne do prawidłowego wykonania robót ujętych w kosztorysie ofertowym, w tym prace wynikające ze specyfikacji technicznej.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/>
      </w:pPr>
      <w:r>
        <w:rPr>
          <w:bCs/>
          <w:sz w:val="24"/>
          <w:szCs w:val="24"/>
        </w:rPr>
        <w:t>uzyskanie stosownych decyzji wraz z opłatami za realizację robót w pobliżu urządzeń wymagających tych decyzji –</w:t>
      </w:r>
      <w:r>
        <w:rPr>
          <w:sz w:val="24"/>
          <w:szCs w:val="24"/>
        </w:rPr>
        <w:t xml:space="preserve"> spełnienie zaleceń zawartych w warunkach technicznych wydanych przez jednostki dysponujące sieciami uzbrojenia.</w:t>
        <w:tab/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/>
      </w:pPr>
      <w:r>
        <w:rPr>
          <w:bCs/>
          <w:sz w:val="24"/>
          <w:szCs w:val="24"/>
        </w:rPr>
        <w:t xml:space="preserve">Organizacja i zabezpieczenie placu budowy </w:t>
      </w:r>
      <w:r>
        <w:rPr>
          <w:sz w:val="24"/>
          <w:szCs w:val="24"/>
        </w:rPr>
        <w:t>oraz innych kolidujących w zrealizowanym zamówieniem obiektów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Wszelkie prace przygotowawcze i porządkowe nie ujęte w ramach kosztorysowych;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orządkowanie terenu</w:t>
      </w:r>
      <w:r>
        <w:rPr>
          <w:bCs/>
          <w:sz w:val="24"/>
          <w:szCs w:val="24"/>
        </w:rPr>
        <w:t xml:space="preserve"> i przywrócenie do stanu pierwotnego.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Zamawiający zastrzega sobie prawo: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graniczenia lub zwiększenia ilości i rodzajów robót wykonanych w kosztorysie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fertowym .        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ind w:left="360" w:hanging="360"/>
        <w:rPr/>
      </w:pPr>
      <w:r>
        <w:rPr>
          <w:bCs/>
          <w:sz w:val="24"/>
          <w:szCs w:val="24"/>
        </w:rPr>
        <w:t xml:space="preserve">5.  Prace na obiekcie należy wykonać zgodnie z wymaganiami Specyfikacji Technicznej Wykonania i Odbioru i przyjętą ofertą. 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 W sprawach nieuregulowanych w podanych w pkt. 5 dokumentach należy stosować się do obowiązujących warunków technicznych, norm państwowych, branżowych, przepisów prawa budowlanego, dozoru technicznego oraz sztuki inżynierskiej. </w:t>
      </w:r>
    </w:p>
    <w:p>
      <w:pPr>
        <w:pStyle w:val="Tekstpodstawowy3"/>
        <w:tabs>
          <w:tab w:val="clear" w:pos="708"/>
          <w:tab w:val="center" w:pos="4677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§ 3</w:t>
      </w:r>
    </w:p>
    <w:p>
      <w:pPr>
        <w:pStyle w:val="TextBody"/>
        <w:ind w:left="2832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TERMINY REALIZACJI</w:t>
      </w:r>
    </w:p>
    <w:p>
      <w:pPr>
        <w:pStyle w:val="TextBody"/>
        <w:rPr>
          <w:szCs w:val="24"/>
        </w:rPr>
      </w:pPr>
      <w:r>
        <w:rPr/>
        <w:t>Realizacja przedmiotu umowy nastąpi w terminie:  90 dni od daty podpisania umowy.</w:t>
      </w:r>
    </w:p>
    <w:p>
      <w:pPr>
        <w:pStyle w:val="Tekstpodstawowy3"/>
        <w:spacing w:lineRule="auto" w:line="360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br w:type="page"/>
      </w:r>
    </w:p>
    <w:p>
      <w:pPr>
        <w:pStyle w:val="Tekstpodstawowy3"/>
        <w:spacing w:lineRule="auto" w:line="360"/>
        <w:ind w:left="3540" w:firstLine="708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WYNAGRODZENIA: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1. Wynagrodzenie przysługuje Wykonawcy za kompleksowe wykonanie przedmiotu umowy łącznie z wszystkimi pracami towarzyszącymi ustala się zgodnie z przeprowadzonym przetargiem  </w:t>
      </w:r>
      <w:r>
        <w:rPr>
          <w:b/>
        </w:rPr>
        <w:t xml:space="preserve">w formie kwoty ryczałtowej 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Wynagrodzenie za całość robót; kwota brutto: ……………………..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słownie.</w:t>
      </w:r>
      <w:r>
        <w:rPr>
          <w:b/>
        </w:rPr>
        <w:t xml:space="preserve"> ……………………………………………………………….), 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kwota netto: ………………………………….. zł,</w:t>
      </w:r>
    </w:p>
    <w:p>
      <w:pPr>
        <w:pStyle w:val="Normal"/>
        <w:spacing w:lineRule="auto" w:line="360"/>
        <w:ind w:left="180" w:hanging="0"/>
        <w:rPr>
          <w:b/>
          <w:b/>
          <w:bCs/>
        </w:rPr>
      </w:pPr>
      <w:r>
        <w:rPr>
          <w:b/>
        </w:rPr>
        <w:t>(słownie: ………………………………………………………………………..zł)</w:t>
      </w:r>
    </w:p>
    <w:p>
      <w:pPr>
        <w:pStyle w:val="Normal"/>
        <w:spacing w:lineRule="auto" w:line="360"/>
        <w:ind w:left="180" w:hanging="180"/>
        <w:rPr>
          <w:bCs/>
        </w:rPr>
      </w:pPr>
      <w:r>
        <w:rPr>
          <w:bCs/>
        </w:rPr>
        <w:t xml:space="preserve">2.Ceny w załączniku Nr 1 i niniejszej umowie zostają ustalone na okres realizacji umowy </w:t>
      </w:r>
    </w:p>
    <w:p>
      <w:pPr>
        <w:pStyle w:val="Normal"/>
        <w:spacing w:lineRule="auto" w:line="360"/>
        <w:ind w:left="180" w:hanging="180"/>
        <w:rPr>
          <w:bCs/>
        </w:rPr>
      </w:pPr>
      <w:r>
        <w:rPr>
          <w:bCs/>
        </w:rPr>
        <w:t xml:space="preserve">    </w:t>
      </w:r>
      <w:r>
        <w:rPr>
          <w:bCs/>
        </w:rPr>
        <w:t>i nie będą podlegać żadnym zmianom.</w:t>
      </w:r>
    </w:p>
    <w:p>
      <w:pPr>
        <w:pStyle w:val="Normal"/>
        <w:spacing w:lineRule="auto" w:line="360"/>
        <w:ind w:left="180" w:hanging="180"/>
        <w:rPr>
          <w:bCs/>
        </w:rPr>
      </w:pPr>
      <w:r>
        <w:rPr>
          <w:bCs/>
        </w:rPr>
        <w:t>3. Strony  dopuszczają możliwość zmiany treści umowy w stosunku do treści  oferty, na podstawie , której dokonano wyboru WYKONAWCY, w przypadku gdy konieczność wprowadzania  takich zmian wynika z okoliczności, których nie można było przewidywać w chwili zawarcia umowy lub zmiany te są korzystne dla ZAMAWIAJĄCEGO.</w:t>
      </w:r>
    </w:p>
    <w:p>
      <w:pPr>
        <w:pStyle w:val="Normal"/>
        <w:spacing w:lineRule="auto" w:line="360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SADY ROZLICZANIA I FAKTUROWANIA: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1.   Rozliczenie za wykonanie przedmiotu umowy odbywać się będzie fakturami częściowymi według procentowego zaawansowania robót do wysokości   80% kwoty ryczałtowej, za wykonany i odebrany przez inspektora nadzoru zakres robót. Ostatecznego rozliczenia zadania należy dokonać w ciągu 30 dni od daty odbioru końcowego.</w:t>
      </w:r>
    </w:p>
    <w:p>
      <w:pPr>
        <w:pStyle w:val="Normal"/>
        <w:spacing w:lineRule="auto" w:line="360"/>
        <w:ind w:left="360" w:hanging="360"/>
        <w:rPr>
          <w:bCs/>
        </w:rPr>
      </w:pPr>
      <w:r>
        <w:rPr>
          <w:bCs/>
        </w:rPr>
        <w:t>2.   Faktury częściowe i końcowa będą wystawiane na podstawie protokołu odbioru wykonanych robót potwierdzonych przez inspektora nadzoru.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>3.  Termin płatności faktur częściowej ustala się  20 dni od daty wpływu faktur do Zamawiającego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szystkie płatności będą dokonywane w drodze przelewu bankowego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DO OBOWIĄZKÓW ZAMAWIAJĄCEGO NALEŻY:</w:t>
      </w:r>
    </w:p>
    <w:p>
      <w:pPr>
        <w:pStyle w:val="TextBody"/>
        <w:ind w:left="360" w:hanging="360"/>
        <w:rPr/>
      </w:pPr>
      <w:r>
        <w:rPr>
          <w:b w:val="false"/>
          <w:szCs w:val="24"/>
        </w:rPr>
        <w:t>1.   Wprowadzenie Wykonawcy na plac budowy w  ciągu 3 dni po podpisania umowy.</w:t>
      </w:r>
    </w:p>
    <w:p>
      <w:pPr>
        <w:pStyle w:val="TextBody"/>
        <w:ind w:left="360" w:hanging="360"/>
        <w:rPr/>
      </w:pPr>
      <w:r>
        <w:rPr>
          <w:b w:val="false"/>
          <w:szCs w:val="24"/>
        </w:rPr>
        <w:t>2.   Sprawowanie nadzoru inwestorskiego w sposób gwarantujący ciągłość realizacji przedmiotu umowy.</w:t>
      </w:r>
    </w:p>
    <w:p>
      <w:pPr>
        <w:pStyle w:val="TextBody"/>
        <w:rPr/>
      </w:pPr>
      <w:r>
        <w:rPr>
          <w:b w:val="false"/>
          <w:szCs w:val="24"/>
        </w:rPr>
        <w:t>3.   Odebranie robót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zanikających i ulegających zakryciu w ciągu 3 dni od daty ich  </w:t>
      </w:r>
    </w:p>
    <w:p>
      <w:pPr>
        <w:pStyle w:val="TextBody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zgłoszenia. 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 xml:space="preserve">4   Dokonywanie odbiorów częściowych wykonanego zakresu umowy oraz odbioru końcowego przedmiotu umowy na zasadach określonych w § 11. </w:t>
      </w:r>
    </w:p>
    <w:p>
      <w:pPr>
        <w:pStyle w:val="Normal"/>
        <w:spacing w:lineRule="auto" w:line="360"/>
        <w:rPr/>
      </w:pPr>
      <w:r>
        <w:rPr>
          <w:bCs/>
        </w:rPr>
        <w:t>5.   Zapłata faktur na zasadach określonych w § 5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Cs w:val="24"/>
        </w:rPr>
        <w:t>1</w:t>
      </w:r>
      <w:r>
        <w:rPr>
          <w:b w:val="false"/>
          <w:szCs w:val="24"/>
        </w:rPr>
        <w:t xml:space="preserve">.   Wykonawca oświadcza, że posiada odpowiednie kwalifikacje i wymagane prawem  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uprawnienia do wykonania zleconych robót. </w:t>
      </w:r>
    </w:p>
    <w:p>
      <w:pPr>
        <w:pStyle w:val="Normal"/>
        <w:spacing w:lineRule="auto" w:line="360"/>
        <w:ind w:left="360" w:hanging="360"/>
        <w:rPr>
          <w:bCs/>
        </w:rPr>
      </w:pPr>
      <w:r>
        <w:rPr>
          <w:bCs/>
        </w:rPr>
        <w:t>2.   Wykonawca oświadcza, że nie będzie wnosił żadnych roszczeń finansowych wynikających z błędnego lub niedostatecznego zapoznania się z uproszczoną dokumentacją techniczną i przedmiarem robót oraz oceną własną dokonaną w oparciu o przeprowadzoną wizję lokalną obiektu.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>3.</w:t>
      </w:r>
      <w:r>
        <w:rPr>
          <w:b/>
        </w:rPr>
        <w:t xml:space="preserve">   </w:t>
      </w:r>
      <w:r>
        <w:rPr>
          <w:bCs/>
        </w:rPr>
        <w:t xml:space="preserve">Zlecenie przez Wykonawcę części robót podwykonawcy wymaga pisemnej zgody Zamawiającego.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ONTROLA POSTĘPU I JAKOŚCI ROBÓT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Inspektor nadzoru kontroluje przebieg realizacji robót. W razie stwierdzenia realizacji przedmiotu umowy w sposób wadliwy lub sprzeczny z umową ma prawo wystawić stosowne warunki dla inwestora łącznie z wnioskiem o odstąpienie od umowy z winy Wykonawcy ze skutkami przewidzianymi z tego tytułu.  </w:t>
      </w:r>
    </w:p>
    <w:p>
      <w:pPr>
        <w:pStyle w:val="Tekstpodstawowywcity3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Wykonawca zobowiązany jest do zgłoszenia robót zanikających lub robót ulegających zakryciu z wyprzedzeniem umożliwiającym ich sprawdzenie przez inspektora nadzoru. Sprawdzenie nastąpi nie później niż w ciągu 3 dni od daty wpisu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 wykrytych wadach w robotach inspektor nadzoru zawiadomi niezwłocznie Wykonawcę. Fakt ten nie ma wpływu na odpowiedzialność Wykonawcy z tytułu wad ujawnionych w późniejszym terminie. </w:t>
      </w:r>
    </w:p>
    <w:p>
      <w:pPr>
        <w:pStyle w:val="Tekstpodstawowywcity3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Wykryte wady winne być usunięte przez Wykonawcę w terminie uzgodnionym z Inspektorem nadzoru. Wady wykryte we własnym zakresie przez Wykonawcę powinny być usunięte przed upływem terminu usunięcia wad. 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Inspektor nadzoru potwierdza usunięcie wad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Jeżeli Wykonawca nie usunie wykrytych wad w terminie uzgodnionym  przez Inspektora Nadzoru wówczas zamawiający może zlecić ich usunięcie osobie trzeciej na koszt Wykonawcy. Zamawiający zawiadomi Wykonawcę o tym fakcie 14 dni wcześniej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Wszystkie materiały i jakości robót muszą być dostosowane do wymagań uproszczonej dokumentacji technicznej i Inspektora nadzoru zgodnie z obowiązującymi normami i przepisami i poddane takim testom na placu budowy lub miejscu wyprodukowania jakich będzie wymagał Inspektor nadzoru. Wszelkie próbki, atesty dostarcza Wykonawca na własny kosz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Obowiązki inspektora nadzoru ze strony Zamawiającego będzie pełnił – 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>Obowiązki kierownika budowy ze strony Wykonawcy będzie pełnił -  ………………………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OWIĄZKI WYKONAWCY: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>1.   Kompleksowe wykonanie przedmiotu umowy zgodnie z przekazaną przez Zamawiającego specyfikacją istotnych warunków zamówienia, wymogami sztuki budowlanej i obowiązującymi przepisami prawa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Zabezpieczenie we własnym zakresie i na swój koszt kompletu materiałów dobrej jakości. Materiały dostarczone przez Wykonawcę powinny odpowiadać wymogom dla wyrobów dopuszczonych do obrotu i stosowania w budownictwie określonym w art. 10 ustawy „ Prawo budowlane ”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Wykonanie we własnym zakresie i na swój koszt prac towarzyszących opisanych w §2 ust. 3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Wykonawca będzie gospodarzem przekazanego protokolarnie terenu budowy ( art. 652 KC) od daty jego przejęcia do czasu oddania przedmiotu umowy Zamawiającemu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bezpieczenie terenu robót w czasie użytkowania obiektu przed dostępem osób niepowołanych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Zabezpieczenie znajdujących się na terenie budowy materiałów Wykonawcy przed kradzieżą i zniszczeniem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Przeprowadzenie wymaganych przepisami i normami prób i badań materiałów, wyrobów oraz dostarczenie odpowiednich protokołów i atestów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wiadomienie Zamawiającego o terminach wykonania robót zanikających i ulegających zakryciu z wyprzedzeniem umożliwiającym sprawdzenie ich przez inspektora nadzoru tj. nie mniej niż 3 dni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Stała współpraca z Zamawiającym w okresie realizacji przedmiotu umowy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>Organizacja i zabezpieczenie placu budowy, przestrzeganie przepisów BHP i p. poż.       utrzymanie w należytej czystości nawierzchni jezdni w ulicach dla ruchu publicznego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Usunięcie na własny koszt wad i usterek stwierdzonych przy odbiorze oraz w okresie gwarancji i rękojmi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głoszenie do odbioru wykonanego zakresu przedmiotu umowy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Całkowite rozliczenie przedmiotu umowy w terminie do 30 dni od daty protokolarnego przekazania Zamawiającem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§11</w:t>
      </w:r>
    </w:p>
    <w:p>
      <w:pPr>
        <w:pStyle w:val="Normal"/>
        <w:spacing w:lineRule="auto" w:line="360"/>
        <w:ind w:first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WYKONAWCA PONOSI ODPOWIEDZIALNOŚĆ I POKRYWA KOSZTY ZA: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</w:rPr>
      </w:pPr>
      <w:r>
        <w:rPr>
          <w:bCs/>
        </w:rPr>
        <w:t>uszkodzenie instalacji naniesionych na uzbrojenia terenu oraz tych instalacji, których istnienie można było przewidzieć w trakcie realizacji robót;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</w:rPr>
      </w:pPr>
      <w:r>
        <w:rPr>
          <w:bCs/>
        </w:rPr>
        <w:t>uszkodzenia i zniszczenia spowodowane przez Wykonawcę na terenie sąsiadującym z przekazanym Wykonawcy w tych elementach terenu i jego urządzeniach, które będą użytkowane po zakończeniu robót;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</w:rPr>
      </w:pPr>
      <w:r>
        <w:rPr>
          <w:bCs/>
        </w:rPr>
        <w:t>szkody i zniszczenia spowodowane na terenie przekazanym Wykonawcy w tych elementach terenu i jego urządzeniach, które będą użytkowane po zakończeniu robót, nie przewidziane do rozbiórki, zieleńce, krzewy, drzewa, chodniki, jezdnie, ogrodzenia, mała architektura, itp.,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</w:rPr>
      </w:pPr>
      <w:r>
        <w:rPr>
          <w:bCs/>
        </w:rPr>
        <w:t>szkody osób trzecich powstałe w wyniku realizacji robót niezgodnie z obowiązującymi przepisami budowlano- montażowymi i przepisami BHP.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2. Szkody i zniszczenia spowodowane w wykonanych robotach- obiektach na skutek zdarzeń losowych i innych powstałe przed odbiorem końcowym obiektu Wykonawca naprawia na własny koszt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ZABEZPIECZENIE NALEŻYTEGO WYKONANIA UMOW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Wykonawca wnosi zabezpieczenie należytego wykonania umowy w wysokości 10% wartości wynagrodzenia umownego w następujących formach:</w:t>
      </w:r>
    </w:p>
    <w:p>
      <w:pPr>
        <w:pStyle w:val="Normal"/>
        <w:spacing w:lineRule="auto" w:line="360"/>
        <w:rPr/>
      </w:pPr>
      <w:r>
        <w:rPr/>
        <w:t>a) pieniądzu……..% wynagrodzenia umownego ( w zaokrągleniu do 100 zł ) ( słownie:  ………………………………………………..).</w:t>
      </w:r>
      <w:r>
        <w:rPr>
          <w:rFonts w:cs="Arial" w:ascii="Arial" w:hAnsi="Arial"/>
        </w:rPr>
        <w:t>*</w:t>
      </w:r>
    </w:p>
    <w:p>
      <w:pPr>
        <w:pStyle w:val="Normal"/>
        <w:spacing w:lineRule="auto" w:line="360"/>
        <w:rPr/>
      </w:pPr>
      <w:r>
        <w:rPr/>
        <w:t>Zabezpieczenie, o którym mowa w ust. 1 a będzie zdeponowane na wyodrębnionym koncie bankowym w ………………………………………</w:t>
      </w:r>
    </w:p>
    <w:p>
      <w:pPr>
        <w:pStyle w:val="Normal"/>
        <w:spacing w:lineRule="auto" w:line="360"/>
        <w:rPr/>
      </w:pPr>
      <w:r>
        <w:rPr/>
        <w:t>b) poręczeniach bankowych lub poręczeniach spółdzielczej kasy oszczędnościowo kredytowej …………………% wynagrodzenia umownego.</w:t>
      </w:r>
      <w:r>
        <w:rPr>
          <w:rFonts w:cs="Arial" w:ascii="Arial" w:hAnsi="Arial"/>
        </w:rPr>
        <w:t>*</w:t>
      </w:r>
    </w:p>
    <w:p>
      <w:pPr>
        <w:pStyle w:val="Normal"/>
        <w:spacing w:lineRule="auto" w:line="360"/>
        <w:rPr/>
      </w:pPr>
      <w:r>
        <w:rPr/>
        <w:t>c) gwarancjach bankowych………….% wynagrodzenia umownego</w:t>
      </w:r>
    </w:p>
    <w:p>
      <w:pPr>
        <w:pStyle w:val="Normal"/>
        <w:spacing w:lineRule="auto" w:line="360"/>
        <w:rPr/>
      </w:pPr>
      <w:r>
        <w:rPr/>
        <w:t>d) gwarancjach ubezpieczeniowych………% wynagrodzenia umownego</w:t>
      </w:r>
      <w:r>
        <w:rPr>
          <w:rFonts w:cs="Arial" w:ascii="Arial" w:hAnsi="Arial"/>
        </w:rPr>
        <w:t>*</w:t>
      </w:r>
    </w:p>
    <w:p>
      <w:pPr>
        <w:pStyle w:val="Normal"/>
        <w:spacing w:lineRule="auto" w:line="360"/>
        <w:rPr/>
      </w:pPr>
      <w:r>
        <w:rPr/>
        <w:t>e) poręczeniach udzielonych przez  podmioty, o których mowa w art. 6 b ust.5 pkt.2 ustawy z dnia 9 listopada 2000 o utworzeniu Polskiej Agencji Rozwoju Przedsiębiorczości……% wynagrodzenia umownego</w:t>
      </w:r>
      <w:r>
        <w:rPr>
          <w:rFonts w:cs="Arial" w:ascii="Arial" w:hAnsi="Arial"/>
        </w:rPr>
        <w:t>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</w:t>
      </w:r>
      <w:r>
        <w:rPr/>
        <w:t xml:space="preserve"> niepotrzebne skreślić</w:t>
      </w:r>
    </w:p>
    <w:p>
      <w:pPr>
        <w:pStyle w:val="Normal"/>
        <w:spacing w:lineRule="auto" w:line="360"/>
        <w:rPr/>
      </w:pPr>
      <w:r>
        <w:rPr/>
        <w:t>2. Strony uzgadniają ,że 30 % wniesionego zabezpieczenia należytego wykonania umowy tj…………… zł jest przeznaczona na zabezpieczenie roszczeń z tytułu rękojmi za wady lub gwarancji jakości, zaś 70 % wniesionego zabezpieczenia tj. ………………. stanowi gwarancje zgodnego z umową wykonania robót.</w:t>
      </w:r>
    </w:p>
    <w:p>
      <w:pPr>
        <w:pStyle w:val="Normal"/>
        <w:spacing w:lineRule="auto" w:line="360"/>
        <w:rPr/>
      </w:pPr>
      <w:r>
        <w:rPr/>
        <w:t>3. W przypadku należytego wykonania umowy 70 % zabezpieczenia zostanie zwrócone lub zwolnione w ciągu 30 dni po ostatecznym odbiorze przedmiotu umowy, natomiast pozostała część zabezpieczenie w wysokości 30 % zostanie zwrócona w ciągu 15 dni po upływie okresu rękojmi.</w:t>
      </w:r>
    </w:p>
    <w:p>
      <w:pPr>
        <w:pStyle w:val="Normal"/>
        <w:spacing w:lineRule="auto" w:line="360"/>
        <w:rPr/>
      </w:pPr>
      <w:r>
        <w:rPr/>
        <w:t>4. Jeżeli wartość robót określonych w umowie ulegnie zwiększeniu Wykonawca zobowiązany jest uzupełnić wniesione zabezpieczenie w terminie 14 d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ZASADY ODBIORU I PRZEKAZYWANIA PRZEDMIOTU UMOWY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Przedmiotem odbioru końcowego będą kompleksowo wykonane roboty określone w §2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 Czynności odbiorowe będą realizowane w następujących terminach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</w:rPr>
        <w:t xml:space="preserve">min. 3 dni przed umownym terminem zakończenia przedmiotu umowy tj. do dnia </w:t>
      </w:r>
      <w:r>
        <w:rPr>
          <w:b/>
          <w:bCs/>
        </w:rPr>
        <w:t>……………..2006r</w:t>
      </w:r>
      <w:r>
        <w:rPr>
          <w:bCs/>
        </w:rPr>
        <w:t>. Kierownik Budowy zgłasza Inspektorowi Nadzoru gotowość do odbioru oraz przedkłada do zatwierdzenia przez Inspektora Nadzoru dokumenty odbiorowe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skład dokumentów odbiorowych wchodzą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 certyfikaty lub deklaracje zgodności do stosowania na rynku polskim wszystkich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zabudowanych  materiałów;  </w:t>
      </w:r>
    </w:p>
    <w:p>
      <w:pPr>
        <w:pStyle w:val="Normal"/>
        <w:spacing w:lineRule="auto" w:line="360"/>
        <w:ind w:left="720" w:hanging="360"/>
        <w:rPr>
          <w:bCs/>
        </w:rPr>
      </w:pPr>
      <w:r>
        <w:rPr>
          <w:bCs/>
        </w:rPr>
        <w:t xml:space="preserve">*  Po sprawdzeniu i zatwierdzeniu  prawidłowości dokumentów odbiorowych (max 3 dni </w:t>
      </w:r>
    </w:p>
    <w:p>
      <w:pPr>
        <w:pStyle w:val="Normal"/>
        <w:spacing w:lineRule="auto" w:line="360"/>
        <w:ind w:left="720" w:hanging="360"/>
        <w:rPr>
          <w:bCs/>
        </w:rPr>
      </w:pPr>
      <w:r>
        <w:rPr>
          <w:bCs/>
        </w:rPr>
        <w:t xml:space="preserve">     </w:t>
      </w:r>
      <w:r>
        <w:rPr>
          <w:bCs/>
        </w:rPr>
        <w:t>daty   zgłoszenia przez Wykonawcę ) Inspektor Nadzoru zgłasza Zamawiającemu gotowość zadania do odbioru.</w:t>
      </w:r>
    </w:p>
    <w:p>
      <w:pPr>
        <w:pStyle w:val="Normal"/>
        <w:spacing w:lineRule="auto" w:line="360"/>
        <w:ind w:left="720" w:hanging="360"/>
        <w:rPr>
          <w:bCs/>
        </w:rPr>
      </w:pPr>
      <w:r>
        <w:rPr>
          <w:bCs/>
        </w:rPr>
        <w:t xml:space="preserve">*  Rozpoczęcie odbioru końcowego przedmiotu umowy nastąpi w ciągu 14 dni od dnia potwierdzenia przez inspektora nadzoru Gotowości do odbioru 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  Z części odbioru końcowego sporządza się protokół, który powinien zawierać ustaleni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poczynione w toku odbioru. 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Cs/>
        </w:rPr>
        <w:t>Protokół odbioru końcowego podpisany przez Zamawiającego i Wykonawcę stanowi podstawę do realizacji należnego wynagro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4</w:t>
      </w:r>
    </w:p>
    <w:p>
      <w:pPr>
        <w:pStyle w:val="Heading7"/>
        <w:rPr/>
      </w:pPr>
      <w:r>
        <w:rPr/>
        <w:t xml:space="preserve">GWARANCJA I RĘKOJMIA </w:t>
      </w:r>
    </w:p>
    <w:p>
      <w:pPr>
        <w:pStyle w:val="Normal"/>
        <w:spacing w:lineRule="auto" w:line="360"/>
        <w:ind w:left="360" w:hanging="360"/>
        <w:rPr>
          <w:bCs/>
        </w:rPr>
      </w:pPr>
      <w:r>
        <w:rPr>
          <w:bCs/>
        </w:rPr>
        <w:t>1.   Wykonawca gwarantuje wykonanie robót jakościowo dobrze, zgodnie z obowiązującymi normami technicznymi bez wad, które pomniejszą wartość robót lub uczynią obiekt nieprzydatnym do użytkowania zgodnie z przeznaczeniem.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 xml:space="preserve">2.    Wykonawca udziela gwarancji na roboty objęte niniejszym zamówieniem </w:t>
      </w:r>
      <w:r>
        <w:rPr>
          <w:b/>
          <w:bCs/>
        </w:rPr>
        <w:t>na okres  …………………………….</w:t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 xml:space="preserve">miesięcy od dnia potwierdzenia protokółu końcowego. </w:t>
      </w:r>
    </w:p>
    <w:p>
      <w:pPr>
        <w:pStyle w:val="Normal"/>
        <w:spacing w:lineRule="auto" w:line="360"/>
        <w:ind w:left="360" w:hanging="360"/>
        <w:rPr/>
      </w:pPr>
      <w:r>
        <w:rPr>
          <w:bCs/>
        </w:rPr>
        <w:t>3.   Okres rękojmi wynosi ….. miesięcy i płynie równolegle z okresem udzielonej gwarancji.</w:t>
      </w:r>
    </w:p>
    <w:p>
      <w:pPr>
        <w:pStyle w:val="Normal"/>
        <w:spacing w:lineRule="auto" w:line="360"/>
        <w:ind w:left="360" w:hanging="360"/>
        <w:rPr>
          <w:bCs/>
        </w:rPr>
      </w:pPr>
      <w:r>
        <w:rPr>
          <w:bCs/>
        </w:rPr>
        <w:t xml:space="preserve">4.   W okresie trwania gwarancji i rękojmi przeglądy gwarancyjne będą się odbywać w następujących terminach: </w:t>
      </w:r>
    </w:p>
    <w:p>
      <w:pPr>
        <w:pStyle w:val="Normal"/>
        <w:spacing w:lineRule="auto" w:line="360"/>
        <w:ind w:left="360" w:hanging="360"/>
        <w:rPr>
          <w:bCs/>
        </w:rPr>
      </w:pPr>
      <w:r>
        <w:rPr>
          <w:bCs/>
        </w:rPr>
        <w:t>-     na każde żądanie zamawiającego w przypadkach stwierdzenia wad i usterek przez służby Zamawiającego lub użytkownika obiekt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    na jeden miesiąc przed zakończeniem rękojmi.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W każdym przypadku koszty przygotowania i organizacji przeglądów ponosi Wykonawca robót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5</w:t>
      </w:r>
    </w:p>
    <w:p>
      <w:pPr>
        <w:pStyle w:val="Heading7"/>
        <w:rPr/>
      </w:pPr>
      <w:r>
        <w:rPr/>
        <w:t xml:space="preserve">KARY UMOWNE I ODSZKODOWANI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     Wykonawca zapłaci Zamawiającemu kary umowne:</w:t>
      </w:r>
    </w:p>
    <w:p>
      <w:pPr>
        <w:pStyle w:val="Normal"/>
        <w:spacing w:lineRule="auto" w:line="360"/>
        <w:ind w:left="540" w:hanging="540"/>
        <w:rPr>
          <w:bCs/>
        </w:rPr>
      </w:pPr>
      <w:r>
        <w:rPr>
          <w:bCs/>
        </w:rPr>
        <w:t xml:space="preserve">     </w:t>
      </w:r>
      <w:r>
        <w:rPr>
          <w:bCs/>
        </w:rPr>
        <w:t>a/  za nieterminowe wykonanie przedmiotu umowy w wysokości 0,2 % wartości brutto umowy określonej w § 4 ust. 1 za każdy dzień zwłoki;</w:t>
      </w:r>
    </w:p>
    <w:p>
      <w:pPr>
        <w:pStyle w:val="Normal"/>
        <w:spacing w:lineRule="auto" w:line="360"/>
        <w:ind w:left="540" w:hanging="54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/  w przypadku wystąpienia w wykonywanych robotach wad nie dających się usunąć a umożliwiających eksploatację obiektu zamawiający powinien należne wynagrodzenie Wykonawcy o kwotę 5 % wartości brutto umowy określonej w § 4 ust. 1 ; </w:t>
      </w:r>
    </w:p>
    <w:p>
      <w:pPr>
        <w:pStyle w:val="Normal"/>
        <w:spacing w:lineRule="auto" w:line="360"/>
        <w:ind w:left="540" w:hanging="54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c/  za roboty lub elementy robót posiadające wady uniemożliwiające użytkowania obiektu Wykonawca nie otrzyma wynagrodzenia a zamawiający naliczy wykonawcy karę umowną w wysokości 20 % wynagrodzenia danego elementu roboty posiadającego wady, określonego w kosztorysie ofertowym Wykonawcy. Poza wymienionymi karami Wykonawca zobowiązany jest do usunięcia na swój koszt ; </w:t>
      </w:r>
    </w:p>
    <w:p>
      <w:pPr>
        <w:pStyle w:val="Normal"/>
        <w:spacing w:lineRule="auto" w:line="360"/>
        <w:ind w:left="540" w:hanging="54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d/  za zwłokę w usunięciu wad dających się usunąć a stwierdzonych przy odbiorze oraz w okresie rękojmi i gwarancji w wartości 0,2 5 wartości brutto umowy określonej w §  4 ust. 1 za każdy dzień zwłoki, licząc od dnia ustalonego przez Zamawiającego na usunięcie wad. 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 xml:space="preserve">W przypadku odstąpienia od umowy przez Wykonawcę  z przyczyn leżących po stronie Zamawiającego, Zamawiający zapłaci Wykonawcy karę umowną w wysokości 10 % wartości brutto przedmiotu umowy określonej w § 4 ust. 1 . 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W przypadku odstąpienia od umowy przez zamawiającego z przyczyn za które odpowiada Wykonawca, Wykonawca zapłaci Zamawiającemu karę umowną w wysokości 10 % wartości brutto przedmiotu umowy określonej w § 4 ust. 1 .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 xml:space="preserve">Zamawiający zapłaci Wykonawcy karę za zwłokę w przekazaniu terenu budowy z winy zamawiającego w wartości 0,5 % wartości brutto przedmiotu umowy określonej w § 4 ust. 1.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Cs/>
        </w:rPr>
        <w:t xml:space="preserve">Jeżeli kary nie pokrywają poniesionej szkody, strony zastrzegają sobie prawo dochodzenia odszkodowania uzupełniającego na zasadach ogólnych Kodeksu cywilnego. </w:t>
      </w:r>
    </w:p>
    <w:p>
      <w:pPr>
        <w:pStyle w:val="Normal"/>
        <w:spacing w:lineRule="auto" w:line="360"/>
        <w:ind w:left="3900" w:firstLine="348"/>
        <w:rPr/>
      </w:pPr>
      <w:r>
        <w:rPr/>
        <w:t>§16</w:t>
      </w:r>
    </w:p>
    <w:p>
      <w:pPr>
        <w:pStyle w:val="Heading8"/>
        <w:spacing w:lineRule="auto" w:line="360"/>
        <w:rPr/>
      </w:pPr>
      <w:r>
        <w:rPr/>
        <w:t xml:space="preserve"> </w:t>
      </w:r>
      <w:r>
        <w:rPr>
          <w:b/>
          <w:i w:val="false"/>
        </w:rPr>
        <w:t xml:space="preserve">POSTANOWIENIA KOŃCOWE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  Oprócz przypadków wymienionych w Kodeksie Cywilnym, Zamawiający może odstąpić od umowy w razie wystąpienia istotnej zmiany okoliczności powodującej, że wykonanie umowy nie leży w interesie publicznym czego nie można było powiedzieć w chwili zawarcia um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Odstąpienie od umowy w przypadku ,o którym mowa w ust. 1 można nastąpić w termi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</w:rPr>
        <w:t>jednego miesiąca od powzięcia wiadomości o zaistniałych okolicznościach. W taki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</w:rPr>
        <w:t>przypadku Wykonawca otrzyma jedynie wynagrodzenie należne mu z tytułu wykonan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</w:rPr>
        <w:t xml:space="preserve">części umowy potwierdzonej protokolarnie przez obie stro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Cesja wierzytelności wynikających z umowy na rzecz osób trzecich, może nastąpić jedynie z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zgodą Zamawiając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Wszelkie zmiany postanowień niniejszej umowy wymagają zgody obu stron wyrażonej 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piśmie pod rygorem nieważ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Niedopuszczalne są  takie zmiany postanowień umowy oraz wprowadzanie do umowy taki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postanowień niekorzystnych dla Zamawiającego, jeżeli przy ich uwzględnieniu należałob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zamienić treść oferty Wykonawc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w sprawach nieuregulowanych niniejszą umową będą miały zastosowanie przepisy Kodeks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Cywilnego i ustawy Prawo zamówień publicznych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Wszelkie ewentualne spory wynikłe na tle postanowień niniejszej umowy, rozstrzygać będz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sąd właściwy  dla siedziby Zamawiającego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</w:rPr>
        <w:t>Umowa zostaje sporządzona w czterech jednobrzmiących egzemplarzach po dwa dla każd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</w:rPr>
        <w:t xml:space="preserve">ze stro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Wykaz załączników: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oferta Wykonawcy- zał nr 1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Specyfikacja Istotnych Warunków zamówienia – zał nr 2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zawiadomienie o wyborze oferty – zał nr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</w:t>
      </w:r>
      <w:r>
        <w:rPr>
          <w:b/>
          <w:i/>
        </w:rPr>
        <w:t>ZAMAWIAJĄCY:                                             WYKONAWCA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...............................................</w:t>
        <w:tab/>
        <w:tab/>
        <w:tab/>
        <w:tab/>
        <w:tab/>
        <w:tab/>
        <w:tab/>
        <w:t>Zał. nr 5 do SIW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(pieczęć adresowa firmy Wykonawcy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zetarg na: Przebudowę istniejących mieszkań na mieszkania komunal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>w Mniszku”.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Potencjał kadrowy</w:t>
      </w:r>
    </w:p>
    <w:p>
      <w:pPr>
        <w:pStyle w:val="Tekstpodstawowy2"/>
        <w:rPr/>
      </w:pPr>
      <w:r>
        <w:rPr/>
        <w:t>Wykaz wszystkich osób, które będą wykonywać zamówienie oraz wszystkich ewentualnych podwykonawców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848"/>
        <w:gridCol w:w="1884"/>
        <w:gridCol w:w="1838"/>
        <w:gridCol w:w="1835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  <w:p>
            <w:pPr>
              <w:pStyle w:val="Tekstpodstawowy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 nazwisko</w:t>
            </w:r>
          </w:p>
          <w:p>
            <w:pPr>
              <w:pStyle w:val="Tekstpodstawowy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ykształc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 uprawnienia</w:t>
            </w:r>
          </w:p>
          <w:p>
            <w:pPr>
              <w:pStyle w:val="Tekstpodstawowy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unkcja</w:t>
            </w:r>
          </w:p>
          <w:p>
            <w:pPr>
              <w:pStyle w:val="Tekstpodstawowy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aż pra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  <w:p>
            <w:pPr>
              <w:pStyle w:val="Tekstpodstawowy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Podwykonawcy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ierownik budowy: Pan/ Pani ...................................................................................(wpisać dane osobowe) wskazany(a) jest do pełnienia funkcji kierownika budowy na zadaniu będącym przedmiotem zamówienia i posiada wymagane uprawnienia do pełnienia samodzielnych funkcji kierownika nr........................................wydane przez..................................i posiada doświadczenie zawodowe ...................................lat 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an/Pani ........................................................................... należy do (podać właściwą Izbę Samorząd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odowego)................................................................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Miejscowość i data: ………………………………            </w:t>
        <w:tab/>
        <w:t>Podpisano: ……………</w:t>
      </w:r>
    </w:p>
    <w:p>
      <w:pPr>
        <w:pStyle w:val="Normal"/>
        <w:autoSpaceDE w:val="false"/>
        <w:spacing w:lineRule="auto" w:line="360"/>
        <w:ind w:left="4956" w:firstLine="708"/>
        <w:rPr>
          <w:color w:val="000000"/>
        </w:rPr>
      </w:pPr>
      <w:r>
        <w:rPr>
          <w:color w:val="000000"/>
        </w:rPr>
        <w:t>(upoważniony przedstawiciel)</w:t>
      </w:r>
    </w:p>
    <w:p>
      <w:pPr>
        <w:pStyle w:val="Normal"/>
        <w:autoSpaceDE w:val="false"/>
        <w:spacing w:lineRule="auto" w:line="360"/>
        <w:ind w:left="6372" w:firstLine="708"/>
        <w:rPr/>
      </w:pPr>
      <w:r>
        <w:rPr>
          <w:i/>
          <w:iCs/>
          <w:color w:val="000000"/>
        </w:rPr>
        <w:t>Zał. nr 6 do SIW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(pieczęć adresowa firmy Wykonawcy)</w:t>
        <w:tab/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color w:val="000000"/>
        </w:rPr>
        <w:t xml:space="preserve">Przetarg na: </w:t>
      </w:r>
      <w:r>
        <w:rPr>
          <w:b/>
          <w:bCs/>
          <w:color w:val="000000"/>
        </w:rPr>
        <w:t>„Przebudowę istniejących mieszkań na mieszkania socjalne”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Doświadczenie Zawod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az wykonanych w okresie ostatnich 5 lat robót budowlanych odpowiadających swoim rodzajem i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wartością robotom budowlanym stanowiącym przedmiot zamówi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264"/>
        <w:gridCol w:w="1240"/>
        <w:gridCol w:w="1204"/>
        <w:gridCol w:w="1740"/>
        <w:gridCol w:w="1237"/>
        <w:gridCol w:w="1433"/>
      </w:tblGrid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a obiektu (zadania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zas realizacji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ątek              zakończ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kres robót (krótka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harakterystyka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bó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mawiają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nazwa, adres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lefon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Miejscowość i data: ……………………             </w:t>
        <w:tab/>
        <w:t xml:space="preserve"> Podpisano:…………………………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  <w:t>(upoważniony przedstawiciel)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36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708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27:00Z</dcterms:created>
  <dc:creator> </dc:creator>
  <dc:description/>
  <cp:keywords/>
  <dc:language>en-US</dc:language>
  <cp:lastModifiedBy>Bożena Cyrańska</cp:lastModifiedBy>
  <cp:lastPrinted>2006-09-08T13:41:00Z</cp:lastPrinted>
  <dcterms:modified xsi:type="dcterms:W3CDTF">2006-09-08T11:43:00Z</dcterms:modified>
  <cp:revision>18</cp:revision>
  <dc:subject/>
  <dc:title>SPECYFIKACJA ISTOTNYCH WARUNKÓW ZAMÓWIENIA</dc:title>
</cp:coreProperties>
</file>