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PRZEBUDOWA  ISTNIEJĄCYCH  POMIESZCZEŃ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 xml:space="preserve">MIESZKALNYCH  W  MNISZKU  NA  LOKALE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SOCJALNE  NA  DZAŁCE  NR  GEOD. 617/2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</w:t>
      </w:r>
      <w:r>
        <w:rPr>
          <w:rFonts w:cs="Arial" w:ascii="Arial" w:hAnsi="Arial"/>
          <w:b/>
          <w:sz w:val="36"/>
        </w:rPr>
        <w:t>GM. WOLAN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2"/>
        </w:rPr>
        <w:t>INWESTOR : URZĄD  GMINY  WOLAN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</w:t>
      </w:r>
      <w:r>
        <w:rPr>
          <w:rFonts w:cs="Arial" w:ascii="Arial" w:hAnsi="Arial"/>
          <w:b/>
          <w:sz w:val="36"/>
        </w:rPr>
        <w:t>ul. Radomska  20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</w:t>
      </w:r>
      <w:r>
        <w:rPr>
          <w:rFonts w:cs="Arial" w:ascii="Arial" w:hAnsi="Arial"/>
          <w:b/>
          <w:sz w:val="36"/>
        </w:rPr>
        <w:t>26 – 625  Wolan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Projektował : cz. architektoniczną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Wojciech  Kań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Sprawdził :  mgr inż.  arch.  M.  Kotw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Projektował : cz. konstrukcyjną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mgr  inż. Jan  Mali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prawdził :  Inż.  B.  Grzywacz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Radom  07.2006</w:t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wartość  opracowania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   Opis  techniczn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  Obliczenia statyczn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32"/>
        </w:rPr>
        <w:t>III Rysunki 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</w:t>
      </w:r>
      <w:r>
        <w:rPr>
          <w:rFonts w:cs="Arial" w:ascii="Arial" w:hAnsi="Arial"/>
          <w:sz w:val="28"/>
        </w:rPr>
        <w:t>1. Plan  zagospodarowania  działki  w  skali                     1 :  5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2. Rzut  przyziemia                                                           1 :  50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3. Rzut  dachu                                                                   1 :  50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4. Przekrój  A - A                                                               1 :  50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5. Elewacje                                                                        1 : 100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6. Wykaz  stolarki                                                              1 : 100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7. Rzut  przyziemia – inwentaryzacja                                1 : 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JEKT  ZAWIERA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    CZĘŚĆ  OPISOWA</w:t>
      </w:r>
    </w:p>
    <w:p>
      <w:pPr>
        <w:pStyle w:val="Normal"/>
        <w:rPr/>
      </w:pPr>
      <w:r>
        <w:rPr>
          <w:rFonts w:cs="Arial" w:ascii="Arial" w:hAnsi="Arial"/>
          <w:sz w:val="28"/>
        </w:rPr>
        <w:t>1.   Podstawa  opraco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 Istniejące  zagospodarowanie  działk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 Opis  architektoniczno - przestrzen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 Opis  budowlany  istniejącego  budy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  Opis  robót  wyburzeniowych  do  projektu  przebudowy</w:t>
      </w:r>
    </w:p>
    <w:p>
      <w:pPr>
        <w:pStyle w:val="Normal"/>
        <w:rPr/>
      </w:pPr>
      <w:r>
        <w:rPr>
          <w:rFonts w:cs="Arial" w:ascii="Arial" w:hAnsi="Arial"/>
          <w:sz w:val="28"/>
        </w:rPr>
        <w:t>6.   Powierzchnie, kubatu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.   Opis  do  planu  zagospodarowani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  Opis  robót  budowlanych</w:t>
      </w:r>
    </w:p>
    <w:p>
      <w:pPr>
        <w:pStyle w:val="Normal"/>
        <w:rPr/>
      </w:pPr>
      <w:r>
        <w:rPr>
          <w:rFonts w:cs="Arial" w:ascii="Arial" w:hAnsi="Arial"/>
          <w:sz w:val="28"/>
        </w:rPr>
        <w:t>9.   Roboty  wykończeniowe</w:t>
      </w:r>
    </w:p>
    <w:p>
      <w:pPr>
        <w:pStyle w:val="Normal"/>
        <w:rPr/>
      </w:pPr>
      <w:r>
        <w:rPr>
          <w:rFonts w:cs="Arial" w:ascii="Arial" w:hAnsi="Arial"/>
          <w:sz w:val="28"/>
        </w:rPr>
        <w:t>10. Izolacje  budynku</w:t>
      </w:r>
    </w:p>
    <w:p>
      <w:pPr>
        <w:pStyle w:val="Normal"/>
        <w:rPr/>
      </w:pPr>
      <w:r>
        <w:rPr>
          <w:rFonts w:cs="Arial" w:ascii="Arial" w:hAnsi="Arial"/>
          <w:sz w:val="28"/>
        </w:rPr>
        <w:t>11  Wyposażenie  instalacyjne  budynku</w:t>
      </w:r>
    </w:p>
    <w:p>
      <w:pPr>
        <w:pStyle w:val="Normal"/>
        <w:rPr/>
      </w:pPr>
      <w:r>
        <w:rPr>
          <w:rFonts w:cs="Arial" w:ascii="Arial" w:hAnsi="Arial"/>
          <w:sz w:val="28"/>
        </w:rPr>
        <w:t>12. Charakterystyka  energetyczn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3. Zabezpieczenie  p. poż </w:t>
      </w:r>
    </w:p>
    <w:p>
      <w:pPr>
        <w:pStyle w:val="Normal"/>
        <w:rPr/>
      </w:pPr>
      <w:r>
        <w:rPr>
          <w:rFonts w:cs="Arial" w:ascii="Arial" w:hAnsi="Arial"/>
          <w:sz w:val="28"/>
        </w:rPr>
        <w:t>14. Bilans  tere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. Uwagi  końc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I  OPIS  TECHNICZNY  do  projektu  przebudowy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istniejących  pomieszczeń  mieszkalnych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przeznaczonych  dla  3  rodzin  w  Mniszk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r  geod. działki  617/2  gm. Wolan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Podstawa 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 Zlecenie  Zamawiającego  -  um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 Warunki  przyłączenia  się  do  sieci  energetycznej  określ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zez  Zakład  Energetyczny  Radom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3 Rozporządzenie  Ministra  Infrastruktury  z  dn. 03.07.2003 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z.U. nr  120  poz. 1133.</w:t>
      </w:r>
    </w:p>
    <w:p>
      <w:pPr>
        <w:pStyle w:val="Normal"/>
        <w:rPr/>
      </w:pPr>
      <w:r>
        <w:rPr>
          <w:rFonts w:cs="Arial" w:ascii="Arial" w:hAnsi="Arial"/>
          <w:sz w:val="28"/>
        </w:rPr>
        <w:t>1.4 Rozporządzenie  Ministra  Infrastruktury  z  dn. 12.04.2002 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Dz.U. nr  75.</w:t>
      </w:r>
    </w:p>
    <w:p>
      <w:pPr>
        <w:pStyle w:val="Normal"/>
        <w:rPr/>
      </w:pPr>
      <w:r>
        <w:rPr>
          <w:rFonts w:cs="Arial" w:ascii="Arial" w:hAnsi="Arial"/>
          <w:sz w:val="28"/>
        </w:rPr>
        <w:t>1.5 Aktualny  podkład  geodezyjny  1 : 500.</w:t>
      </w:r>
    </w:p>
    <w:p>
      <w:pPr>
        <w:pStyle w:val="Normal"/>
        <w:rPr/>
      </w:pPr>
      <w:r>
        <w:rPr>
          <w:rFonts w:cs="Arial" w:ascii="Arial" w:hAnsi="Arial"/>
          <w:sz w:val="28"/>
        </w:rPr>
        <w:t>1.6 Pomiary  własne  w  terenie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8"/>
        </w:rPr>
        <w:t>1.7 Oświadczenie  o  prawie  do  dysponowania  nieruchomością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Istniejące  zagospodarowanie  działk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ziałka, na  której  projektowana  jest  przebud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istniejących  pomieszczeń  budynku  mieszkalnego  jest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zagospodarowana, uzbrojona  częściowo  w  infrastrukturę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techniczną  tj. w  wodę  i  energię  elektryczn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Na  działce  znajduje  się  budynek  mieszkalno - usługow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( do  przebudowy  tylko  część  mieszkalna 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Część  mieszkalna  jest  użytkowana  w  lokalu  ozn. na  rzucie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przyziemia  nr 2, pozostałe  dwa  lokale  są  obecnie  nie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użytkowa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zęść  usługowa - nieużytkowa - nie  jest  objęta  opracowaniem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Wjazd  na  posesję  istniejącym  zjazdem  i  wydzieloną  drogą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ewnętrzną  stanowiącą  własność  Inwestor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3. Opis  architektoniczno - przestrzenn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Przedmiotem  opracowania  jest  przebudowa  pomieszczeń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mieszkalnych  w  części  parteru  oraz  zmiana  pokryci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achow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oddasze  nieużytkow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Zaprojektowano  3  lokale  socjalne, w  których  wydzielono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okój, kuchnię, wiatrołap, przedpokój  i  łazienkę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okal  nr 2  posiada  wydzielony  dodatkowo pokó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ejście  do  budynku  od  strony  południowo - wschodnie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Pokrycie  dachu  stanowi  dach  dwuspadowy  symetryczny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konstrukcji  stalowej,  kryty  blachą  trapezową  o  nachyleniu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27%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4. Opis  budowlany  istniejącego  budynku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  </w:t>
      </w:r>
      <w:r>
        <w:rPr>
          <w:rFonts w:cs="Arial" w:ascii="Arial" w:hAnsi="Arial"/>
          <w:sz w:val="28"/>
          <w:szCs w:val="28"/>
          <w:u w:val="single"/>
        </w:rPr>
        <w:t xml:space="preserve">4.1  Opis  ogólny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Budynek  parterowy  konstrukcji  murowanej, kryty  eternite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falistym  na  wiązarach  stalowych. Strop  żelbetowy T - 27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Poddasze  nieużytkowe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Budynek  wybudowano  w  latach  70 - tych  ubiegłego  wiek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4.2  Opis  elementów  konstrukcyjnych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fundamenty - w  dokonanej odkrywce  stwierdzono, że  wykonane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ą  z  betonu  żwirowego  gr. 50,0 cm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osadowione  na  głębokości  1,10 m  poniżej  teren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ie  stwierdzono  zarysowań  i  pęknięć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an  techniczny  określa  się  jako  dob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  ściany  zewnętrzne –  warstwowe  z  pustaków  żużlobetonowych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z  pustką  powietrzną  gr 42,5 cm - nie stwierdzono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onadnormatywnych  pęknięć, rys  i  zawilgocenia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an  techniczny  dob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strop  nad  parterem – żelbetowy  T - 27  o  rozstawie osiowym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elek  b = 90,0 c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ie  wykazuje  ponadnormatywnych  ugięć, rys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an  techniczny  dobry.</w:t>
      </w:r>
    </w:p>
    <w:p>
      <w:pPr>
        <w:pStyle w:val="Normal"/>
        <w:rPr/>
      </w:pPr>
      <w:r>
        <w:rPr>
          <w:rFonts w:cs="Arial" w:ascii="Arial" w:hAnsi="Arial"/>
          <w:sz w:val="28"/>
        </w:rPr>
        <w:t>-   dach - konstrukcji  stalowej - wiązary  stalowe  dwuspadow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an  techniczny  dob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Wiązary  należy  zabezpieczyć  przed  korozją  po  uprzedni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oczyszczeniu  do  3 - go  stopnia  czystości i pomalowaniu  farbą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iniową  60% - dwukrotnie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okrycie  dachu - eternit  falisty - do  rozbiórki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ternit  należy  przekazać  firmie  specjalistycznej  do  utylizacj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stolarka  okienna  i  drzwiowa  drewniana - stan  technicz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iedostateczny – do  wymian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  podłogi, posadzki - stan  techniczny  podłóg  drewnianych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i  posadzek  betonowych - niedostateczny - do  rozbiórk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tynki  wewnętrzne - stan  techniczny dostateczny - do  przetarcia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4.3  Ocena  możliwości  przebudowy  istniejących  lokal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Na  podstwie  oględzin  zewnętrznych  i  wewnętrznych  wykonanych  odkrywek, pomiarów  liniowych  stwierdza  się, że  istnieje  możliwość  wykonania  przebudowy  pomieszczeń  w  budynk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ementy  konstrukcyjne  tj. fundamenty, ściany, wiązary dachowe, strop  znajdują  się  w  dobrym  stanie  technicznym. Ich  konstrukcja  - pozostaje  bez  zmian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Opis  robót  wyburzeniowych  do  projektu  przebudow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W  związku  z  przebudową  należy  wykonać  następujące  robot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rozbiórkowe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 rozebrać  instalację  odgromową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 rozebrać  pokrycie  dachowe  z  eternitu  falistego,</w:t>
      </w:r>
    </w:p>
    <w:p>
      <w:pPr>
        <w:pStyle w:val="Normal"/>
        <w:rPr/>
      </w:pPr>
      <w:r>
        <w:rPr>
          <w:rFonts w:cs="Arial" w:ascii="Arial" w:hAnsi="Arial"/>
          <w:sz w:val="28"/>
        </w:rPr>
        <w:t>-    rozebranie  istniejących  kominów  szt. 3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 rozebrać  ścianki  działowe  wg  rzutu  przyziemi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 rozebrać  istniejące  piece  kaflow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 rozebrać  istniejące  podłogi  drewniane  i  posadzki  betonowe,</w:t>
      </w:r>
    </w:p>
    <w:p>
      <w:pPr>
        <w:pStyle w:val="Normal"/>
        <w:rPr/>
      </w:pPr>
      <w:r>
        <w:rPr>
          <w:rFonts w:cs="Arial" w:ascii="Arial" w:hAnsi="Arial"/>
          <w:sz w:val="28"/>
        </w:rPr>
        <w:t>-    demontaż  stolarki  okiennej i drzwiow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  demontaż   instalacji  wodno - kanalizacyjnej  i  elektryczne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rzystępując  do  robót  rozbiórkowych  należy  przestrzeg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obowiązujące  przepisy  prawne, w  tym  rozporządzenie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Ministra  Infrastruktury  z  06.02.2003  w  sprawie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bezpieczeństwa i higieny  pracy  podczas  wykonywania  robó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budowlanych  oraz ustawy  z  dnia  07  lipca   1994 r. Prawo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budowlane, art. 42,46: przepisów  wykonawczych   w  sprawie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BHP  przy  robotach  rozbiórkowych  tj. Rozporządzenia   MP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i  PMB  z  dnia  28  marca  1972 r.  w  sprawie  BHP 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robotach  budowlano - montażowych  i  rozbiórkowych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z. U. Nr 13 poz. 9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6. Powierzchnie, kubatur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w. zabudowy  3  lokali                                     151,20 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w. użytkowa  1- go  lokalu                                 32,47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w. użytkowa  2 - go lokalu                                 43,07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w. użytkowa  3 - go  lokalu                                31,58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 xml:space="preserve">---------------------------------------------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  <w:r>
        <w:rPr>
          <w:rFonts w:cs="Arial" w:ascii="Arial" w:hAnsi="Arial"/>
          <w:sz w:val="28"/>
        </w:rPr>
        <w:t>Razem              107,12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w. mieszkalna  1 - go  lokalu                             24,57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w. mieszkalna  2 - go  lokalu                              32,41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w. mieszkalna  3 - go  lokalu                              18,70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8"/>
        </w:rPr>
        <w:t>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28"/>
        </w:rPr>
        <w:t>Razem            75,68 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vertAlign w:val="superscript"/>
        </w:rPr>
        <w:t xml:space="preserve">  </w:t>
      </w:r>
      <w:r>
        <w:rPr>
          <w:rFonts w:cs="Arial" w:ascii="Arial" w:hAnsi="Arial"/>
          <w:sz w:val="28"/>
        </w:rPr>
        <w:t>-  kubatura                                                             511,00 m</w:t>
      </w:r>
      <w:r>
        <w:rPr>
          <w:rFonts w:cs="Arial" w:ascii="Arial" w:hAnsi="Arial"/>
          <w:sz w:val="28"/>
          <w:vertAlign w:val="superscript"/>
        </w:rPr>
        <w:t>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wysokość  kalenicy                                                 4,45 m               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7. Opis do planu  zagospodar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rzebudowę  budynku  mieszkalnego  zaprojektowano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 Mniszku  nr  geod. działki  617/2  gm. Wolanó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Urząd  Gminy  posiada  prawo  do  dysponowania  pasem  gruntu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ziałki  nr  geod. 614  o  szer  4,0 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Budynek  znajduje  się  w   odległości  2,50 m  od  granic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z  działką  nr  geod. 614  i  20,50 m  od  działki  617/1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Wjazd  na działkę  istniejącą  drogą  wewnętrzną  z  działk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nr  geod. 617/1 ( Inwestor  jest  jej  właścicielem )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Teren  wokół  budynku  zostanie  utwardzony  kruszywem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rogowym  i  zielenią  ozdobn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8. Opis  robót  budowlany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 Wymurowanie  ścianek  dzialowych  gr. 6,0  i  12,0 cm  z  cegły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eramicznej  pełnej  kl. 100  na  zaprawie  cem. - wap. M 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 Wymurowanie  kominów  od  poziomu  posadzki  z  cegły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eramicznej  pełnej  kl. 100  na  zaprawie  cem. - wap. M 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Istniejące  kanały  oczyścić  i  udrożnić i  przemurować  o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oziomu   stropu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 Zamurować  otwory  okienne  i  drzwiowe  wg  rzutu  przyziem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 Do  istniejacego  wiązara  dospawać  ramę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z  L  45,0 x 45,0 x 5,0 mm  i  mocując  do  ściany  kołkami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rozporowymi  </w:t>
      </w:r>
      <w:r>
        <w:rPr>
          <w:rFonts w:cs="GreekC" w:ascii="GreekC" w:hAnsi="GreekC"/>
          <w:sz w:val="28"/>
        </w:rPr>
        <w:t>∅</w:t>
      </w:r>
      <w:r>
        <w:rPr>
          <w:rFonts w:cs="Arial" w:ascii="Arial" w:hAnsi="Arial"/>
          <w:sz w:val="28"/>
        </w:rPr>
        <w:t xml:space="preserve"> 12  po  4  na  jedną  sztukę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Rozstaw  wiązarów  co  4,0 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9. Roboty  wykończeniow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9.1  Wykończenie  zewnętrzne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  Ściany - tynk  cienkowarstwowy  akrylowy  wykonany  w  technologi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ekkiej  mokre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Stolarka  okienna - z  profili  PCV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Stolarka  drzwiowa - zewnętrzna drewniana  klepkow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rzwi  wewnętrzne  drewniane, płytowe, typowe.</w:t>
      </w:r>
    </w:p>
    <w:p>
      <w:pPr>
        <w:pStyle w:val="Normal"/>
        <w:rPr/>
      </w:pPr>
      <w:r>
        <w:rPr>
          <w:rFonts w:cs="Arial" w:ascii="Arial" w:hAnsi="Arial"/>
          <w:sz w:val="28"/>
        </w:rPr>
        <w:t>-   Schody  zewnętrzne - betonowe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Pokrycie  dachu - blacha  trapezowa  mocowana  do  łat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rewnianych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Obróbki  blacharskie  z  blachy  stalowej  ocynkowanej,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rury  spustowe  PCV  </w:t>
      </w:r>
      <w:r>
        <w:rPr>
          <w:rFonts w:eastAsia="Symbol" w:cs="Symbol" w:ascii="Symbol" w:hAnsi="Symbol"/>
          <w:sz w:val="28"/>
        </w:rPr>
        <w:t></w:t>
      </w:r>
      <w:r>
        <w:rPr>
          <w:rFonts w:cs="Arial" w:ascii="Arial" w:hAnsi="Arial"/>
          <w:sz w:val="28"/>
        </w:rPr>
        <w:t xml:space="preserve">  12,0 cm, rynny  </w:t>
      </w:r>
      <w:r>
        <w:rPr>
          <w:rFonts w:cs="GreekC" w:ascii="GreekC" w:hAnsi="GreekC"/>
          <w:sz w:val="28"/>
        </w:rPr>
        <w:t>∅</w:t>
      </w:r>
      <w:r>
        <w:rPr>
          <w:rFonts w:cs="Arial" w:ascii="Arial" w:hAnsi="Arial"/>
          <w:sz w:val="28"/>
        </w:rPr>
        <w:t xml:space="preserve">  15,0 c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Kolorystyka 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a) elewacja  w oparciu  o  wzornik  kolorów  np.  </w:t>
      </w:r>
      <w:r>
        <w:rPr>
          <w:rFonts w:cs="Arial" w:ascii="Arial" w:hAnsi="Arial"/>
          <w:sz w:val="28"/>
          <w:lang w:val="en-US"/>
        </w:rPr>
        <w:t>Ceresit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o  symbolu ,, Florida  FL 3”</w:t>
      </w:r>
    </w:p>
    <w:p>
      <w:pPr>
        <w:pStyle w:val="Normal"/>
        <w:rPr/>
      </w:pPr>
      <w:r>
        <w:rPr>
          <w:rFonts w:cs="Arial" w:ascii="Arial" w:hAnsi="Arial"/>
          <w:sz w:val="28"/>
        </w:rPr>
        <w:t>b) stolarka  okienna  w  kolorze  białym.</w:t>
      </w:r>
    </w:p>
    <w:p>
      <w:pPr>
        <w:pStyle w:val="Normal"/>
        <w:rPr/>
      </w:pPr>
      <w:r>
        <w:rPr>
          <w:rFonts w:cs="Arial" w:ascii="Arial" w:hAnsi="Arial"/>
          <w:sz w:val="28"/>
        </w:rPr>
        <w:t>c) drzwi  zewnętrzne  w  kolorze  brązowym.</w:t>
      </w:r>
    </w:p>
    <w:p>
      <w:pPr>
        <w:pStyle w:val="Normal"/>
        <w:rPr/>
      </w:pPr>
      <w:r>
        <w:rPr>
          <w:rFonts w:cs="Arial" w:ascii="Arial" w:hAnsi="Arial"/>
          <w:sz w:val="28"/>
        </w:rPr>
        <w:t>d) rynny  i  rury  spustowe  w  kolorze  brązowym.</w:t>
      </w:r>
    </w:p>
    <w:p>
      <w:pPr>
        <w:pStyle w:val="Normal"/>
        <w:rPr/>
      </w:pPr>
      <w:r>
        <w:rPr>
          <w:rFonts w:cs="Arial" w:ascii="Arial" w:hAnsi="Arial"/>
          <w:sz w:val="28"/>
        </w:rPr>
        <w:t>e) podbitka  okapu - ruszt  drewniany  obity  panelami  PCV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 kolorze  biały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9.2  Wykończenie  wewnętrzne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Podłogi, posadzki  - betonowe  zatarte  na  gładko  gr. 5,0 cm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zbrojone  siatką  z  prętów  </w:t>
      </w:r>
      <w:r>
        <w:rPr>
          <w:rFonts w:cs="GreekC" w:ascii="GreekC" w:hAnsi="GreekC"/>
          <w:sz w:val="28"/>
        </w:rPr>
        <w:t>∅</w:t>
      </w:r>
      <w:r>
        <w:rPr>
          <w:rFonts w:cs="Arial" w:ascii="Arial" w:hAnsi="Arial"/>
          <w:sz w:val="28"/>
        </w:rPr>
        <w:t xml:space="preserve"> 4,5 cm  o  oczkach  15,0 x 15,0 c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ykładzina  PCV. W  łazienkach  terakot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Tynki  wewnętrzne  cem. - wap.  kat.III  - zeskrobać  istniającą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arbę,  uzupełnić  ubytki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Malowanie  ścian  wewnętrznych  i  sufitu - dwukrotne  farbam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mulsyjnym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amperie  olejne  w  łazience  i  kuchni  do  wys. 1,60 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10. Izolacje  budy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 xml:space="preserve">10.1  Izolacja  przeciwwilgociowa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zioma  posadzek - folia  izolacyjna  przeciwwilgociowa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na  wiązarach -  folia  wiatroizolacyjn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na  stropie - folia  paroizolacyjn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 xml:space="preserve">10.2  Izolacja  termiczna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termiczna  ścian - styropian  FS 15  gr. 12,0 c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termiczna  stropu - wełna  mineralna gr. 17,0 c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osadzka  na  gruncie - styropian  FS 20  gr. 10,0 c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11. Wyposażenie  instalacyjne  budynku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instalacja  elektryczna  wewnętrzna  oświetleniow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g  załączonego  projektu  instalacji  wewnętrznych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ogrzewanie  budynku  elektryczne  wg  załączonego  projekt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instalacja  wodno - kanalizacyjna  wewnętrzna  wg  załączonego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ojektu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woda  z  wodociągu  gminnego - istniejące  przyłącz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przyłącze  energetyczne  napowietrz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ścieki  sanitarne  do  istniejących  zbiorników  nieczystośc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iekłych  o  poj. 6,0 m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dla  każdego  lokal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wentylacja  grawitacyjn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odpady  stałe  do  kontenera  zlokalizowanego  przy  wjeżdzie 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ziałkę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12. Charakterystyka 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Wykonano  w  oparciu  o  obowiązujące  przepisy  i  norm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N - EN ISO   6946/1999  w  sprawie  ochrony  cieplnej  budynku.</w:t>
      </w:r>
    </w:p>
    <w:p>
      <w:pPr>
        <w:pStyle w:val="Normal"/>
        <w:rPr/>
      </w:pPr>
      <w:r>
        <w:rPr>
          <w:rFonts w:cs="Arial" w:ascii="Arial" w:hAnsi="Arial"/>
          <w:sz w:val="28"/>
        </w:rPr>
        <w:t>- ściany  zewnętrzne    Uk = 0,30 W/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x K</w:t>
      </w:r>
    </w:p>
    <w:p>
      <w:pPr>
        <w:pStyle w:val="Normal"/>
        <w:rPr/>
      </w:pPr>
      <w:r>
        <w:rPr>
          <w:rFonts w:cs="Arial" w:ascii="Arial" w:hAnsi="Arial"/>
          <w:sz w:val="28"/>
        </w:rPr>
        <w:t>- strop  nad  parterem  Uk = 0,29 W/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x K</w:t>
      </w:r>
    </w:p>
    <w:p>
      <w:pPr>
        <w:pStyle w:val="Normal"/>
        <w:rPr/>
      </w:pPr>
      <w:r>
        <w:rPr>
          <w:rFonts w:cs="Arial" w:ascii="Arial" w:hAnsi="Arial"/>
          <w:sz w:val="28"/>
        </w:rPr>
        <w:t>- podłoga  na  gruncie  Uk = 0,39 W/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x K</w:t>
      </w:r>
    </w:p>
    <w:p>
      <w:pPr>
        <w:pStyle w:val="Normal"/>
        <w:rPr/>
      </w:pPr>
      <w:r>
        <w:rPr>
          <w:rFonts w:cs="Arial" w:ascii="Arial" w:hAnsi="Arial"/>
          <w:sz w:val="28"/>
        </w:rPr>
        <w:t>- okna  dwuszybowe  jednoramowe  Uk =1,1 W/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x 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13. Zabezpieczenie  p.po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Budynek  parterowy  z  poddaszem  nieużytkowym  zalicza  się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kategorii  zagrożenia  ludzi  ZL IV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magana  klasa  odporności  ogniowej  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ciążenie  ogniowe  budynku  do  500 MJ/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magana  odporność  ogniowa  elementów  budynku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ściany, stropy  REI - 1  godz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ścianki  działowe  EI - 15 m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ach o  konstrukcja  dachu  EI - 15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4.  Bilans  teren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gólna  powierzchnia  terenu  obiętego  granicami  opracowania  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</w:rPr>
        <w:t>ABCD – A  wynosi  na  działkach  nr  geod. 617/2        1980,0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pow.  zabudowy  istniejącej                                       424,00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pow.  komunikacyjna ( dojazdy, dojścia)                240,00 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teren  zieleni  niskiej i wysokiej                             1316,00 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15. Uwagi  końcow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Wszelkie  roboty  budowlano - montażowe  i  rozbiórkowe  należ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prowadzić  pod  nadzorem  osób  posiadających  odpowiedn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uprawnienia  budowlane  po  uzyskaniu  niezbędnego  zgłoszeni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na   roboty  budowlane  z  Wydziału  Architektury  Starostwa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owiatowego  w  Radomi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28"/>
        </w:rPr>
        <w:t>Opracował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lacha  dachówk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łaty  60 x 40 mm  co  30,0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łaty  50 x 20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olia  budowlana  wiatroizolacyj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rokwie  7 x 14 cm ( jętki  7 x 14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ełna  mineralna  15,0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olia  budowlana  paroizolacyj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łyty  gips.- karton  gr. 12,5 mm ( wodo  i  ognioodpor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a  ruszcie  drewnianym  50 x 40 mm  co  50,0 cm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B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anele  podłogowe ( terakota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zlichta  cementowa  gr. 4,0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olia  izolacyjna  PC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yropian  M 20  gr. 3,0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rop  żelbetowy  wylewany  gr. 15,0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C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anele  podłogowe ( terakota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zlichta  cementowa  gr. 5,0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olia  poliuretan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yropian  FS  20  g. 10,0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2 x papa  asfaltowa  na  lepi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hudy  beton  gr. 15,0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dsypka  z  piasku  ubijana  warstwami  gr. 35,0 c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reekC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9:40:00Z</dcterms:created>
  <dc:creator>Malik</dc:creator>
  <dc:description/>
  <dc:language>en-US</dc:language>
  <cp:lastModifiedBy>Malik</cp:lastModifiedBy>
  <cp:lastPrinted>2006-07-11T18:10:00Z</cp:lastPrinted>
  <dcterms:modified xsi:type="dcterms:W3CDTF">2006-07-11T16:21:00Z</dcterms:modified>
  <cp:revision>15</cp:revision>
  <dc:subject/>
  <dc:title>   PROJEKT  ARCHITEKTONICZNO -  BUDOWLANY </dc:title>
</cp:coreProperties>
</file>