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 xml:space="preserve">SPECYFIKACJA    TECHNICZNA     DOTYCZĄCA 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INSTALACJI  SANITARNYCH   W   PRZEBUDOWANY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ISTNIEJĄCYCH POMIESZCZENIACH MIESZKALNY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w  MNISZKU  na dz.  nr geodez.  617 / 2  gm.  WOLANÓW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</w:t>
      </w:r>
      <w:r>
        <w:rPr>
          <w:bCs/>
          <w:sz w:val="24"/>
        </w:rPr>
        <w:t xml:space="preserve">INWESTOR  :  URZĄD   GMINY  W   WOLANOWIE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</w:t>
      </w:r>
      <w:r>
        <w:rPr>
          <w:bCs/>
          <w:sz w:val="24"/>
        </w:rPr>
        <w:t xml:space="preserve">Ul. RADOMSKA  20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</w:t>
      </w:r>
      <w:r>
        <w:rPr>
          <w:bCs/>
          <w:sz w:val="24"/>
        </w:rPr>
        <w:t xml:space="preserve">26 625  WOLAN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</w:t>
      </w:r>
      <w:r>
        <w:rPr/>
        <w:t xml:space="preserve">Projektowała  : inż. J. Sienick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PIS  OGÓL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udynek   ,  którego   instalacje   sanitarne :  centralnego  ogrzewania , wod.-kan.   stanowią   przedmiot  niniejszego   jest  budynkiem  istniejącym  przebudowywanym dla potrzeb trzech rodzin z oddzielnymi wejściami z zewnętrz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la potrzeb przebudowy pomieszczeń należy zdemontować istniejące instalacje wod.-kan.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BOTY  DEMONTAŻO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demontować  kocioł  VAILLANT  opalany olejem  o wydajności  60 k W  w  szkole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ransport kotła do kotłowni w przychodni zdrowia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montaż kotła o  wydajności 40 Kw opalanego olejem i jego transport w miejsce wskazane przez Inwestor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montaż istniejących  rozdzielaczy c.o. w kotłown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montaż zlewu w kotłown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aż wkładu kominowego ze stali nierdzewnej  o długości  11 m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BOTY  MONTAŻO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   montaż kotła typ VAILLANT o wydajności 60 kW  , urządzeń ,  rurarzu  , armatur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 montaż wkładu kominowego ze stali nierdzewnej o długości 11 m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ontaż rozdzielaczy 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dłączenie  rurarzu  instalacji istniejącej przychodni  do nowoprojektowanych rozdzielacz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włączenia do istniejącej  instalacji zimnej wod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projektowanej instalacji zimnej wody z rur stalowych ocynkowanych pod tynkiem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ślepienie istniejącego odpływu ścieków z budynku istniejącej przychodn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nowego odpływu ścieków  z  istniejącego  budynku do nowoprojektowanego , bezodpływowegoo zbiornika ściekó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    wykonanie instalacji kanalizacji sanitarnej z rur PCV  w projektowanym budynk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chod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instalacji c.o. w projektowanym budynku przychodn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jako  dwururową  z grzejnikami zasilanymi  ,, od dołu  ,,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ontaż wentylatorów dachowych na podstawach dachowych i tłumikach akusty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Ó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wykonaniu każdej instalacji należy wykonać jej próbą szczelności . w przypadku instalacji ciśnieniowych należy wykonać próbę ciśnieniową ,, na zimno ,, . , a w przypadku instalacji c.o. i c.w.u. należy wykonać  oprócz  próby  ,,  na zimno ,, – próbę  ,, na gorąco  ,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ZOLACJ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z wodą zimną  i ciepłą  zaizolować termicznie n.p. koszulkami z pianki poliuretanowej  i zatynkować .</w:t>
      </w:r>
    </w:p>
    <w:p>
      <w:pPr>
        <w:pStyle w:val="Normal"/>
        <w:rPr>
          <w:sz w:val="24"/>
        </w:rPr>
      </w:pPr>
      <w:r>
        <w:rPr>
          <w:sz w:val="24"/>
        </w:rPr>
        <w:t xml:space="preserve">Przewody c.o. prowadzić w peszlu  na wyizolowanym  styropianem  podłożu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</w:t>
      </w:r>
      <w:r>
        <w:rPr/>
        <w:t xml:space="preserve">OPIS   INSTAL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grody  zewnętrzne  przebudowywanego   budynku  spełniają  wymogi  obowiązujących  warunków  technicznych  jakim  powinny  odpowiadać  budynki  -  D.U. 75   z   2002  r 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traty  ciepła   budynku  policzono  zgodnie  z  PN-91 / B - 02020 ,  dla  obliczeniowych  temperatur  zewnętrznych  wg  PN- 82 / B - 02403  i  wewnętrznych  wg  PN-82/ B-02402 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ielkości obliczeniowych zapotrzebowań  ciepła w poszczególnych pomieszczeniach wykazano w cz. graficznej opracowania . </w:t>
      </w:r>
    </w:p>
    <w:p>
      <w:pPr>
        <w:pStyle w:val="Normal"/>
        <w:rPr>
          <w:sz w:val="24"/>
        </w:rPr>
      </w:pPr>
      <w:r>
        <w:rPr>
          <w:sz w:val="24"/>
        </w:rPr>
        <w:t xml:space="preserve">Żródłem ciepła dla celów centralnego ogrzewania będą grzejniki elektrycz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SPÓŁCZYNNIKI   PRZENIKANIA   CIEPŁA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  ś. zew. =    0.3   W/ m.^2 oK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ko =               2.3          ,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d =               2.5          ,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st.=              0.3          ,,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 podł. =   0.5  / 0.5      ,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POTRZEBOWANIE   CIEPŁA   BUDYNKU  WARSZTATU   -  OK. 12 540 W 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u w:val="single"/>
        </w:rPr>
        <w:t>INSTALACJA   WOD. - KAN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Zdemontować istniejące instalacje wod.-kan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imna  woda do budynku  obecnie doprowadzona  jest   z  zewnętrznej sieci wodociągowej . Dla każdego z mieszkań zaprojektowano oddzielne opomiarowanie  za pomocą wodomierza   JSW – 20  .  Za drugim zaworem odcinającym przy  każdym wodomierzu należy zamontować zawór zwrotny antyskażeniow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i m. n a       w o d 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imna  woda  doprowadzona  będzie   do   urządzeń  sanitarnych  jak w cz. graficznej :    . </w:t>
      </w:r>
    </w:p>
    <w:p>
      <w:pPr>
        <w:pStyle w:val="Normal"/>
        <w:rPr>
          <w:sz w:val="24"/>
        </w:rPr>
      </w:pPr>
      <w:r>
        <w:rPr>
          <w:sz w:val="24"/>
        </w:rPr>
        <w:t xml:space="preserve">Dodatkowo  zaprojektowano  podejścia  zimnej  wody  do  zaworów   ze  złączką  do  węża  w pom. budynku i na zewnątrz   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nstalację  zimnej  wody  zaprojektowano   z  rur  stalowych  ocynkowanych    .  Instalację  należy  wykonać   w  bruzdach .   Po  wykonaniu  instalacje  należy  poddać  ją  próbie  szczelności  ,  po  czym  należy  ją  zaizolować  termicznie  i  otynkować 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 i e p. ł a     w o d a    u ż y t k o w 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u w:val="none"/>
        </w:rPr>
      </w:pPr>
      <w:r>
        <w:rPr>
          <w:u w:val="none"/>
        </w:rPr>
        <w:t xml:space="preserve">Ciepła  woda  doprowadzona  będzie  do  urządzeń  sanitarnych  w  pomieszczeniach  j.w.  .Żródłem   ciepłej   wody  dla każdego miszkania  będzie  podgrzewacz  c.w.u.  o poj. 80 l zainstalowany pod stropem pom.  Łazienki lub przedpokoju </w:t>
      </w:r>
    </w:p>
    <w:p>
      <w:pPr>
        <w:pStyle w:val="Tekstpodstawowy2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Instalację ciepłej wody należy wykonać z rur stalowych ocynkowanych ze wzmocnioną powłoką ocynku  , jako w bruzdach , pod tynkiem , po uprzednim wykonaniu próby szczelności  , próby na gorąco , po zaizolowaniu termicznemu instalacji . </w:t>
      </w:r>
    </w:p>
    <w:p>
      <w:pPr>
        <w:pStyle w:val="Tekstpodstawowy2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k a n a l i z a c j a      s a n i t r n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otrzeb każdego mieszkania zaprojektowano instalację kanalizacji sanitarnej . Ścieki z każdego mieszkania odprowadzane będą do istniejących zbiorników ścieków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lacje kanalizacji sanitarnej należy wykonać  z  rurociągów  PVC  łączonych  na  uszczelki  gumowe 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Każdy z pionów , do którego podłączone będzie miska ustępowa  musi mieć rewizje w pom. oraz wywiewkę zakończoną  ponad dachem budynku 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stalację  po  wykonaniu  należy  poddać  na  szczeln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waga  :  </w:t>
      </w:r>
    </w:p>
    <w:p>
      <w:pPr>
        <w:pStyle w:val="Normal"/>
        <w:rPr>
          <w:sz w:val="24"/>
        </w:rPr>
      </w:pPr>
      <w:r>
        <w:rPr>
          <w:sz w:val="24"/>
        </w:rPr>
        <w:t>Całość  robót  wykonać  zgodnie  z  wytycznymi  wykonania  i  odbioru  robót  budowlano-  montaż. - instal.  przemysłowe , wytycznymi  wykonania  instal.  , wytycznymi  producentów  urządz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bCs/>
      <w:sz w:val="24"/>
      <w:u w:val="single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37:00Z</dcterms:created>
  <dc:creator>adam sienicki</dc:creator>
  <dc:description/>
  <dc:language>en-US</dc:language>
  <cp:lastModifiedBy>xxx</cp:lastModifiedBy>
  <cp:lastPrinted>2006-07-12T11:15:00Z</cp:lastPrinted>
  <dcterms:modified xsi:type="dcterms:W3CDTF">2006-07-12T15:52:00Z</dcterms:modified>
  <cp:revision>62</cp:revision>
  <dc:subject/>
  <dc:title>Opis stanu istniejącego</dc:title>
</cp:coreProperties>
</file>