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sztorys ślep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Mniszek – Karszew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"/>
        <w:gridCol w:w="1550"/>
        <w:gridCol w:w="3519"/>
        <w:gridCol w:w="786"/>
        <w:gridCol w:w="843"/>
        <w:gridCol w:w="763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6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2.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3.01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>Odtworzenie osi trasy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poprzeczne</w:t>
            </w:r>
          </w:p>
          <w:p>
            <w:pPr>
              <w:pStyle w:val="Normal"/>
              <w:ind w:left="190" w:hanging="0"/>
              <w:rPr/>
            </w:pPr>
            <w:r>
              <w:rPr/>
              <w:t>z wbudowaniem ziemi w pobocza dro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z załadunkiem na samochody i odwozem na odkład na odległość do 1 k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Formowanie nasypów wraz </w:t>
              <w:br/>
              <w:t>z zagęszczeni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rPr>
                <w:u w:val="single"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Profilowanie podłużne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 oraz zagęszczenie dna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arstwa filtracyjna z piasku grubość 10 cm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Podbudowa z kruszywa łamanego 0/31.5 o ciągłym uziarnieniu. </w:t>
            </w:r>
          </w:p>
          <w:p>
            <w:pPr>
              <w:pStyle w:val="TextBodyIndent"/>
              <w:rPr/>
            </w:pPr>
            <w:r>
              <w:rPr/>
              <w:t>Grubość warstwy 18 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Oczyszczenie i skropienie podbudowy oraz międzywarstwowe nawierzchni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wiążąca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  <w:br/>
              <w:t>w ilości 100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0 </w:t>
              <w:br/>
              <w:t>w ilości 7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i zagęszczenie części ziemnej poboczy i skar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</w:rPr>
            </w:pPr>
            <w:r>
              <w:rPr/>
              <w:t>Ustawienie znaków pionowych na słupkach z rur stalowych</w:t>
            </w:r>
          </w:p>
          <w:p>
            <w:pPr>
              <w:pStyle w:val="Normal"/>
              <w:ind w:left="190" w:hanging="0"/>
              <w:rPr/>
            </w:pPr>
            <w:r>
              <w:rPr/>
              <w:t>Ø 50 z zabetonowaniem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30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T – 56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 xml:space="preserve">D – 42 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 xml:space="preserve">E – 17a </w:t>
            </w:r>
          </w:p>
          <w:p>
            <w:pPr>
              <w:pStyle w:val="Normal"/>
              <w:ind w:left="2350" w:hanging="1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 – 18a  </w:t>
            </w:r>
          </w:p>
          <w:p>
            <w:pPr>
              <w:pStyle w:val="Normal"/>
              <w:ind w:left="2350" w:hanging="1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5:00Z</dcterms:created>
  <dc:creator>UG WOLANÓW</dc:creator>
  <dc:description/>
  <cp:keywords/>
  <dc:language>en-US</dc:language>
  <cp:lastModifiedBy>UG WOLANÓW</cp:lastModifiedBy>
  <cp:lastPrinted>2007-08-18T09:34:00Z</cp:lastPrinted>
  <dcterms:modified xsi:type="dcterms:W3CDTF">2009-04-08T10:05:00Z</dcterms:modified>
  <cp:revision>2</cp:revision>
  <dc:subject/>
  <dc:title>Kosztorys ślepy</dc:title>
</cp:coreProperties>
</file>