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łącznik nr 13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5"/>
        <w:rPr/>
      </w:pPr>
      <w:r>
        <w:rPr/>
        <w:t>U M O W A Nr MP/……/2009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warta w dniu </w:t>
      </w:r>
      <w:r>
        <w:rPr>
          <w:rFonts w:cs="Tahoma" w:ascii="Tahoma" w:hAnsi="Tahoma"/>
          <w:b/>
          <w:color w:val="000000"/>
          <w:sz w:val="20"/>
          <w:szCs w:val="20"/>
        </w:rPr>
        <w:t>…………………..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r.</w:t>
      </w:r>
      <w:r>
        <w:rPr>
          <w:rFonts w:cs="Tahoma" w:ascii="Tahoma" w:hAnsi="Tahoma"/>
          <w:color w:val="000000"/>
          <w:sz w:val="20"/>
          <w:szCs w:val="20"/>
        </w:rPr>
        <w:t xml:space="preserve"> w Wolanowie pomiędzy </w:t>
      </w:r>
      <w:r>
        <w:rPr>
          <w:rFonts w:cs="Tahoma" w:ascii="Tahoma" w:hAnsi="Tahoma"/>
          <w:b/>
          <w:color w:val="000000"/>
          <w:sz w:val="20"/>
          <w:szCs w:val="20"/>
        </w:rPr>
        <w:t>Gmina Wolanów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 ul. Radomska 20,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26-625 Wolanów,</w:t>
      </w:r>
      <w:r>
        <w:rPr>
          <w:rFonts w:cs="Tahoma" w:ascii="Tahoma" w:hAnsi="Tahoma"/>
          <w:color w:val="000000"/>
          <w:sz w:val="20"/>
          <w:szCs w:val="20"/>
        </w:rPr>
        <w:t xml:space="preserve"> zwanym dalej "ZAMAWIAJĄCYM", reprezentowanym przez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. Adam Gibała  - Wójta Gmin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y kontrasygnaci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. Leokadii Gwizd - Skarbnika Gmin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2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>a</w:t>
      </w:r>
      <w:r>
        <w:rPr>
          <w:sz w:val="20"/>
          <w:szCs w:val="20"/>
        </w:rPr>
        <w:t xml:space="preserve">  ……………………………………………………………………………………. </w:t>
      </w:r>
      <w:r>
        <w:rPr>
          <w:b w:val="false"/>
          <w:sz w:val="20"/>
          <w:szCs w:val="20"/>
        </w:rPr>
        <w:t>reprezentowanym przez</w:t>
      </w:r>
    </w:p>
    <w:p>
      <w:pPr>
        <w:pStyle w:val="Tekstpodstawowy2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kstpodstawowy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wanym dalej "WYKONAWCĄ".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Zamawiający zleca, a Wykonawca przyjmuje do wykonania zadanie pod nazwą „……………………………………………………………………………………………………………………………………….”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Szczegółowy zakres robót określają: przedmiar robót, specyfikacja techniczna warunków i odbioru robót oraz kosztorys ofertowy wykonawc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2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Strony ustalają, że przedmiot umowy zostanie wykonany w terminie od dnia podpisania umowy do dnia ……………………r.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kroczenie przez Wykonawcę wyżej ustalonego terminu Zamawiający będzie uważać za zwłokę w wykonaniu przedmiotu umowy i z tego tytułu zostaną naliczone kary umowne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3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tegralną częścią umowy jest Oferta Wykonawcy oraz harmonogram rzeczowo-finansowy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tóry zostanie przedstawiony przez Wykonawcę w ciągu 5 dni od dnia podpisania umowy 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akceptowany przez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4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przekaże plac budowy oraz niezbędną do wykonania zadania dokumentację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chniczną w dniu podpisania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5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Za wykonanie przedmiotu umowy Wykonawca otrzyma wynagrodzenie w  kwocie ………………………………………………. brutto (słownie zł: ……………………………………………………….). Zawarta w wynagrodzeniu stawka VAT określona została przez Wykonawcę, który ponosi pełną odpowiedzialność w przypadku zastosowania stawki niezgodnej z przepisami ustawy o VAT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wota, jaka została podana w pkt 1 jest kwotą, za jaką Wykonawca zrealizuje zamówienie. W przypadku zmniejszenia lub zwiększenia zakresu robót, wynagrodzenie przysługujące Wykonawcy pomniejszone lub powiększone zostanie o kwotę wynikającą ze zmienionego zakresu i wyliczoną na podstawie szczegółowego kosztorysu ofertowego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nagrodzenie określone w pkt 1 jest wiążące dla Zamawiającego, jeżeli Wykonawca wykona przedmiot umowy zgodnie z dokumentacją i przedmiarami robót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kturowanie robót będzie następowało po zakończeniu i odbiorze elementu robót podpisany przez kierownika budowy i inspektora nadzoru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 będą udzielane zaliczki na wykonanie robót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dstawą do wykonania robót dodatkowych jest zatwierdzony przez Zamawiającego protokół konieczności wykonania tych robót z uzasadnieniem potrzeby ich wykonania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zliczenie końcowe nastąpi fakturą końcową na podstawie protokołu odbioru końcowego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dstawą wystawienia faktury końcowej jest bezusterkowy odbiór końcowy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rmin zapłaty faktur Wykonawcy wynosić będzie 30 dni, licząc od dnia wpływu faktury do dnia polecenia przelewu w BS RZ O/Wolan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oświadcza, że dysponuje środkami finansowymi na opłacenie objętych niniejszą umową robót, a należność regulować będzie z konta w Banku Spółdzielczym Rzemiosła O/Wolanów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6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d odbiorem końcowym Wykonawca uporządkuje teren robót (plac budowy) oraz tere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ezpośrednio do niego przyległ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7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Funkcję Kierownika budowy będzie pełnił: ……………………………………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 Zamawiający wyznacza na Inspektora Nadzoru: ………………………………………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spektor Nadzoru jest upoważniony, jeżeli jest to niezbędne dla prawidłowego oraz zgodnego z umową i dokumentacją projektową wykonania przedmiotu umowy, wydać polecenie dokonania takich zmian ilości i rodzaju robót ( lub ich odpowiednich części ), które uzna za niezbędne, po uprzednim uzgodnieniu z Zamawiającym i zatwierdzeniu przez Zamawiającego protokółu konieczności. Protokół konieczności winien zawierać uzasadnienie potrzeby wykonania robót dodatkowych lub zamiennych oraz ich koszt wyliczony w oparciu o kosztorys sporządzony przez Wykonawcę i zatwierdzony przez inspektora nadzoru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ykonawca nie może przystąpić do wykonania robót dodatkowych lub zamiennych bez pisemnego zezwolenia ich wykonania przez Zamawiającego. Za takie zezwolenie uważa się zatwierdzenie przez Zamawiającego protokółu, o którym mowa w pkt. 1 niniejszej umowy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oszt robót dodatkowych lub zamiennych zostanie wliczony na podstawie składników cenotwórczych podanych w ofercie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boty zanikające, oraz ulegające zakryciu muszą być odebrane przez Inspektora nadzoru wpisem do dziennika budowy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kończenie wszystkich robót i gotowość do odbioru końcowego kierownik budowy zgłasza wpisem do dziennika budowy z jednoczesnym powiadomieniem Zamawiającego oddzielnym pismem o zakończeniu robót i gotowości do odbioru końcowego. Zamawiający powołuje komisję końcowego odbioru robót w ciągu 14 dni od daty wpływu zawiadomienia i rozpoczyna czynności odbioru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 dniu wyznaczonym przez Zamawiającego jako dzień rozpoczęcia czynności odbiorowych Wykonawca przedłoży Zamawiającemu następujące dokumenty:</w:t>
      </w:r>
    </w:p>
    <w:p>
      <w:pPr>
        <w:pStyle w:val="Normal"/>
        <w:numPr>
          <w:ilvl w:val="1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otokoły odbioru elementów podpisane przez kierownika budowy i inspektora nadzoru inwestorskiego,</w:t>
      </w:r>
    </w:p>
    <w:p>
      <w:pPr>
        <w:pStyle w:val="Normal"/>
        <w:numPr>
          <w:ilvl w:val="1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ziennik budowy,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atesty, certyfikaty i aprobaty techniczne na zastosowane materiały,</w:t>
      </w:r>
    </w:p>
    <w:p>
      <w:pPr>
        <w:pStyle w:val="Normal"/>
        <w:numPr>
          <w:ilvl w:val="1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enie kierownika budowy o wykonaniu robót zgodnie z ofertą i specyfikacją techniczną warunków i odbioru robót, uporządkowaniu placu budowy oraz, że teren po wykonaniu robót został doprowadzony do stanu pierwotnego, Brak któregokolwiek z w/w dokumentów lub oświadczeń będzie równoznaczny z nie przystąpieniem Zamawiającego do odbioru końcowego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kumenty określone w § 8 pkt 7 p.pkt.: „a” i „c” Wykonawca dostarczy Zamawiającemu w 2 egzemplarzach, a pozostałe w 1 egz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9</w:t>
      </w:r>
    </w:p>
    <w:p>
      <w:pPr>
        <w:pStyle w:val="Normal"/>
        <w:numPr>
          <w:ilvl w:val="0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odpowiedzialny jest za: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organizowanie terenu robót (placu budowy) oraz utrzymanie go w należytym porządku.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trzymanie w należytym porządku dróg, po których będzie przewoził materiały na teren robót (budowy) i odwoził materiały z rozbiórek.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znakowanie terenu robót (placu budowy) i zabezpieczenie bezpiecznych przejść dla pieszych i ruchu drogowego,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zkody wynikłe podczas realizacji niniejszej umowy, w tym szkody wyrządzone osobom trzecim.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bezpieczeństwo osób postronnych oraz w zakresie przestrzegania zasad bezpieczeństwa i higieny pracy. Przy wykonywaniu robót objętych umową zobowiązany jest utrzymać publiczne drogi i ciągi piesze we właściwym stanie technicznym zabezpieczając odpowiednio teren budowy.</w:t>
      </w:r>
    </w:p>
    <w:p>
      <w:pPr>
        <w:pStyle w:val="Normal"/>
        <w:numPr>
          <w:ilvl w:val="0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robót, przed przystąpieniem do realizacji zadania, ma obowiązek powiadomić właścicieli uzbrojenia podziemnego w rejonie wykonywanych robót oraz właściwego zarządcę pasa drogowego, o czym powiadomi pisemnie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0</w:t>
      </w:r>
    </w:p>
    <w:p>
      <w:pPr>
        <w:pStyle w:val="Normal"/>
        <w:numPr>
          <w:ilvl w:val="0"/>
          <w:numId w:val="8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oświadcza, że pokryje wszelkie szkody wynikłe podczas wykonywania niniejszej umowy.</w:t>
      </w:r>
    </w:p>
    <w:p>
      <w:pPr>
        <w:pStyle w:val="Normal"/>
        <w:numPr>
          <w:ilvl w:val="0"/>
          <w:numId w:val="8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Wykonawca wyrządzi szkody podczas wykonywania niniejszej umowy i nie usunie ich w terminie określonym przez Zamawiającego, to Zamawiający zleci wykonanie omawianych prac innemu wykonawcy lub wypłaci odszkodowanie z kwoty zabezpieczenia należytego wykonania umowy. W przypadku, jeżeli koszty usunięcia szkód przekroczą wartość zabezpieczenia, to Zamawiający pozostałymi kosztami obciąży Wykonawcę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1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czasie realizacji robót Wykonawca zobowiązany jest do:</w:t>
      </w:r>
    </w:p>
    <w:p>
      <w:pPr>
        <w:pStyle w:val="Normal"/>
        <w:numPr>
          <w:ilvl w:val="0"/>
          <w:numId w:val="9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bezpieczenia we własnym zakresie dostawy energii elektrycznej i wody.</w:t>
      </w:r>
    </w:p>
    <w:p>
      <w:pPr>
        <w:pStyle w:val="Normal"/>
        <w:numPr>
          <w:ilvl w:val="0"/>
          <w:numId w:val="9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suwania na bieżąco wszelkich zbędnych urządzeń, materiałów, odpadów i śmieci oraz urządzeń prowizorycznych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2</w:t>
      </w:r>
    </w:p>
    <w:p>
      <w:pPr>
        <w:pStyle w:val="Normal"/>
        <w:numPr>
          <w:ilvl w:val="0"/>
          <w:numId w:val="1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rzypadku stwierdzenia w toku odbioru końcowego wad, Zamawiający ma prawo do: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wady nadają się do usunięcia – odmowy odbioru do czasu usunięcia wad.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wady uniemożliwiają lub utrudniają użytkowanie przedmiotu umowy zgodnie z przeznaczeniem - odstąpienia od umowy lub może żądać wykonania przedmiotu odbioru po raz drugi.</w:t>
      </w:r>
    </w:p>
    <w:p>
      <w:pPr>
        <w:pStyle w:val="Normal"/>
        <w:numPr>
          <w:ilvl w:val="0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kumentem odbioru będzie spisany protokół zawierający wszelkie ustalenia dokonane w toku odbioru, jak też terminy wyznaczone na usunięcie stwierdzonych w tej dacie wad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3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ony postanawiają, że obowiązującą je formą odszkodowania stanowią kary umowne, które będą naliczane w sposób następujący: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płaci Zamawiającemu kary umown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autoSpaceDE w:val="false"/>
        <w:ind w:left="180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zwłokę w wykonaniu przedmiotu umowy - w wysokości 1,0 % wynagrodzenia umownego za każdy dzień zwłoki, a naliczone kary będą potrącone z faktury końcowej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autoSpaceDE w:val="false"/>
        <w:ind w:left="180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zwłokę w usunięciu wad stwierdzonych przy odbiorze - w wysokości 1,0 % wynagrodzenia umownego za wykonany przedmiot odbioru za każdy dzień zwłoki liczonej od dnia następującego po dniu wyznaczonym jako termin usunięcia wad, a naliczone kary będą potrącone z faktury końcowej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autoSpaceDE w:val="false"/>
        <w:ind w:left="180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okresie rękojmi – w wysokości 1,0 % wynagrodzenia umownego za wykonany przedmiot odbioru za każdy dzień zwłoki liczonej od dnia następującego po dniu wyznaczonym jako termin usunięcia wa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autoSpaceDE w:val="false"/>
        <w:ind w:left="180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odstąpienie od umowy z przyczyn Wykonawcy - w wysokości 30% wynagrodzenia umownego. Za odstąpienie od umowy uważa się nie przystąpienie do robót przez okres 14-tu dni od dnia przekazania terenu robót (placu budowy) lub przerwanie ich na okres dłuższy niż 14 dni.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zapłaci Wykonawcy kary umowne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800" w:leader="none"/>
        </w:tabs>
        <w:autoSpaceDE w:val="false"/>
        <w:ind w:left="180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zwłokę w przekazaniu placu budowy – w wysokości 1,0 % wynagrodzenia umownego za każdy dzień zwłoki.</w:t>
      </w:r>
    </w:p>
    <w:p>
      <w:pPr>
        <w:pStyle w:val="Normal"/>
        <w:autoSpaceDE w:val="false"/>
        <w:ind w:left="198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zastrzega sobie prawo do odszkodowania uzupełniającego, przenoszącego wysokość kar umownych do wysokości rzeczywiście poniesionej szkod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4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Dla pokrycia ewentualnych roszczeń Zamawiającego z tytułu niewykonania lub nienależytego wykonania zamówienia, przez Wykonawcę zostało wniesione zabezpieczenie należytego wykonania umowy formie …………………………….., zwane dalej „zabezpieczeniem”, w wysokości …………………………………………….zł (słownie zł: …………………………………………………..), co stanowi 10 % ceny całkowitej za realizację zadania podanej w ofercie.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bezpieczenie służy pokryciu roszczeń z tytułu niewykonania lub nienależytego wykonania umowy.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bezpieczenie należytego wykonania umowy zostanie zwrócone po ostatecznym odbiorze wykonanych robót w sposób następujący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70 % ustalonej kwoty zabezpieczenia zostanie zwrócone w ciągu 30 dni po ostatecznym odbiorze robót (dotyczy zabezpieczenia wniesionego w pieniądzu). W przypadku stwierdzenia usterek podczas wykonywania czynności odbiorowych, zwrot 70% kwoty określonej w pkt. 1 niniejszego paragrafu nastąpi po usunięciu usterek. Termin zakończenia robót zostanie wówczas liczony od dnia zgłoszenia usunięcia usterek,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0 % ustalonej w ust. 1 niniejszego paragrafu kwoty zostanie zatrzymane jako zabezpieczenie roszczeń Zamawiającego z tytułu rękojmi za wady lub gwarancji jakości i zostanie zwrócone nie później niż 15 dni po upływie okresu gwarancji, który wynosi 36 miesięcy, po uprzednim przeglądzie przed upływem 36 miesięcy i stwierdzeniu, że omawiany obiekt nie posiada wad i usterek. W przypadku zabezpieczenia wniesionego w pieniądzu jego zwrot nastąpi wraz z należnymi odsetkami wynikającymi z umowy rachunku bankowego, na którym było przechowywane, pomniejszone o koszt prowadzenia rachunku oraz prowizji bankowej za przelew pieniędzy na rachunek Wykonawcy.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w trakcie okresu gwarancyjnego Zamawiający stwierdzi wady lub usterki, Wykonawca robót usunie je w terminie wyznaczonym przez Zamawiającego. Po tym terminie Zamawiający zleci wykonanie prac związanych z usunięciem wad i usterek innemu wykonawcy a koszty pokryje z zabezpieczenia należytego wykonania umowy. Natomiast, jeżeli koszty usunięcia szkody lub usterek przekroczą wartość zabezpieczenia to Zamawiający pozostałymi kosztami obciąży Wykonawcę robót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5</w:t>
      </w:r>
    </w:p>
    <w:p>
      <w:pPr>
        <w:pStyle w:val="Normal"/>
        <w:numPr>
          <w:ilvl w:val="0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razie wystąpienia istotnej zmiany okoliczności powodującej, że wykonanie całej umowy lub części nie leży w interesie publicznym, czego nie można było przewidzieć w chwili zawarcia umowy, Zamawiający może odstąpić od umowy lub jej części w terminie jednego miesiąca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stąpienie od umowy powinno nastąpić w formie pisemnej z podaniem uzasadnienia.</w:t>
      </w:r>
    </w:p>
    <w:p>
      <w:pPr>
        <w:pStyle w:val="Normal"/>
        <w:numPr>
          <w:ilvl w:val="0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razie odstąpienia od umowy Wykonawca, przy udziale Zamawiającego sporządzi protokół inwentaryzacji robót na dzień odstąpienia, oraz:</w:t>
      </w:r>
    </w:p>
    <w:p>
      <w:pPr>
        <w:pStyle w:val="Normal"/>
        <w:numPr>
          <w:ilvl w:val="1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bezpieczy przerwane roboty w zakresie wzajemnie uzgodnionym, na koszt strony, która spowodowała odstąpienie od umowy,</w:t>
      </w:r>
    </w:p>
    <w:p>
      <w:pPr>
        <w:pStyle w:val="Normal"/>
        <w:numPr>
          <w:ilvl w:val="1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głosi do odbioru wykonane roboty stanowiące zakończony element, jeżeli odstąpienie od umowy nastąpił o z przyczyn, za które Wykonawca nie odpowiada,</w:t>
      </w:r>
    </w:p>
    <w:p>
      <w:pPr>
        <w:pStyle w:val="Normal"/>
        <w:numPr>
          <w:ilvl w:val="1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orządzi wykaz materiałów i urządzeń, które nie mogą być wykorzystane przez Wykonawcę, jeżeli odstąpienie od umowy spowodował Zamawiając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6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powiedzialność Wykonawcy z tytułu rękojmi za wady przedmiotu umowy zostanie rozszerzona poprzez udzielenie gwarancji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wykonane roboty Wykonawca udziela gwarancji w ilości 36-ciu miesięcy od daty odbioru końcow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7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szelkie zmiany niniejszej umowy wymagają formy pisemnej pod rygorem nieważności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8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 sprawach nieuregulowanych niniejszą umową będą miały zastosowanie przepisy prawa zamówień publicznych i  kodeksu cywilnego.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szelkie spory wynikłe na tle realizacji niniejszej umowy rozstrzygane będą przez sąd właściwy dla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9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mowę niniejszą sporządzono w dwóch jednobrzmiących egzemplarzach, po jednym dla każdej ze stron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AMAWIAJĄCY: 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ahoma" w:hAnsi="Tahoma" w:cs="Tahoma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900" w:hanging="180"/>
    </w:pPr>
    <w:rPr>
      <w:rFonts w:ascii="Tahoma" w:hAnsi="Tahoma" w:cs="Tahoma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Tahoma" w:hAnsi="Tahoma" w:cs="Tahoma"/>
      <w:b/>
      <w:bCs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09:00Z</dcterms:created>
  <dc:creator>Bożena Cyrańska</dc:creator>
  <dc:description/>
  <cp:keywords/>
  <dc:language>en-US</dc:language>
  <cp:lastModifiedBy>UG WOLANÓW</cp:lastModifiedBy>
  <cp:lastPrinted>2007-06-20T11:07:00Z</cp:lastPrinted>
  <dcterms:modified xsi:type="dcterms:W3CDTF">2009-04-07T10:10:00Z</dcterms:modified>
  <cp:revision>4</cp:revision>
  <dc:subject/>
  <dc:title>MIASTO KRASNYSTAW</dc:title>
</cp:coreProperties>
</file>