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8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Załącznik Nr 2 do uchwały </w:t>
      </w:r>
      <w:r>
        <w:rPr/>
        <w:t>Nr 2/06</w:t>
      </w:r>
    </w:p>
    <w:p>
      <w:pPr>
        <w:pStyle w:val="Heading1"/>
        <w:ind w:right="-288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Gminnej Komisji Wyborcz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w Wolanowiez dnia 20.10.200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8" w:hanging="0"/>
        <w:jc w:val="center"/>
        <w:rPr>
          <w:b/>
          <w:b/>
          <w:bCs/>
        </w:rPr>
      </w:pPr>
      <w:r>
        <w:rPr>
          <w:b/>
          <w:bCs/>
        </w:rPr>
        <w:t>Skład osobowy</w:t>
      </w:r>
    </w:p>
    <w:p>
      <w:pPr>
        <w:pStyle w:val="Normal"/>
        <w:ind w:right="-28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bwodowej Komisji wyborczej Nr 2 w Mniszku</w:t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76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6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zwisko i imię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umoch Arkadiusz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Węglarz Iwona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krzek Mirosław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uligowska Anet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kórnicka Mar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aźmierczak Mateusz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ździor Anna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anaszek Grzegorz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sarek Urszula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0:32:00Z</dcterms:created>
  <dc:creator>Bublioteka1</dc:creator>
  <dc:description/>
  <dc:language>en-US</dc:language>
  <cp:lastModifiedBy>UG WOLANÓW</cp:lastModifiedBy>
  <cp:lastPrinted>2006-10-25T08:10:00Z</cp:lastPrinted>
  <dcterms:modified xsi:type="dcterms:W3CDTF">2006-10-25T06:10:00Z</dcterms:modified>
  <cp:revision>5</cp:revision>
  <dc:subject/>
  <dc:title>Skład osobowy</dc:title>
</cp:coreProperties>
</file>