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Załącznik Nr 3  do uchwały Nr 2/0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Gminnej Komisji  Wyborczej w Wolanow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z dnia 20.10.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wodowej Komisji wyborczej Nr 3 w Sławnie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12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2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isko i imi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chalska Justy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kiennik Barba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akrzewska An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8"/>
              </w:rPr>
              <w:t>Krawczyk Arkadiusz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emiołowska Beat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ypchło Justyn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ełka Anna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urpińska Katarzyna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chylska Eliza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32:00Z</dcterms:created>
  <dc:creator>Bublioteka1</dc:creator>
  <dc:description/>
  <dc:language>en-US</dc:language>
  <cp:lastModifiedBy>UG WOLANÓW</cp:lastModifiedBy>
  <cp:lastPrinted>2006-10-24T11:36:00Z</cp:lastPrinted>
  <dcterms:modified xsi:type="dcterms:W3CDTF">2006-10-24T09:36:00Z</dcterms:modified>
  <cp:revision>4</cp:revision>
  <dc:subject/>
  <dc:title>Skład osobowy</dc:title>
</cp:coreProperties>
</file>