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Załącznik Nr 4 do uchwały Nr 2/06</w:t>
      </w:r>
    </w:p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Gminnej Komisji Wyborczej w Wolanow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z dnia 20.10.2006 r.</w:t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4 w Bieniędzicach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skorz Karo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krzek An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ługosz Jacek Daniel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Florczak Monika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Kępczyńska Sylwia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zerska Justy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ugajczyk Justyna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ligowski Marcin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wak Elżbiet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dc:language>en-US</dc:language>
  <cp:lastModifiedBy>UG WOLANÓW</cp:lastModifiedBy>
  <cp:lastPrinted>2006-10-25T08:08:00Z</cp:lastPrinted>
  <dcterms:modified xsi:type="dcterms:W3CDTF">2006-10-25T06:09:00Z</dcterms:modified>
  <cp:revision>4</cp:revision>
  <dc:subject/>
  <dc:title>Skład osobowy</dc:title>
</cp:coreProperties>
</file>