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Załącznik Nr 5 do uchwały Nr 2/06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Gminnej Komisji Wyborczej w Wolanow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z dnia 20.10.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  <w:t>Skład osobowy</w:t>
      </w:r>
    </w:p>
    <w:p>
      <w:pPr>
        <w:pStyle w:val="Normal"/>
        <w:ind w:right="-28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wodowej Komisji wyborczej Nr 5 w Młodocinie Większym.</w:t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38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3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zwisko i imię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bik Katarzy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Kober Iwona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magalska Iwo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adalski Andrzej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wietniewska Beat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magała Micha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wiecień Anna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wizd Mariola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yrańska Bożena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0:32:00Z</dcterms:created>
  <dc:creator>Bublioteka1</dc:creator>
  <dc:description/>
  <dc:language>en-US</dc:language>
  <cp:lastModifiedBy>UG WOLANÓW</cp:lastModifiedBy>
  <cp:lastPrinted>2006-10-24T08:55:00Z</cp:lastPrinted>
  <dcterms:modified xsi:type="dcterms:W3CDTF">2006-10-24T06:55:00Z</dcterms:modified>
  <cp:revision>3</cp:revision>
  <dc:subject/>
  <dc:title>Skład osobowy</dc:title>
</cp:coreProperties>
</file>