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ałącznik Nr 6 do uchwały Nr 2/06</w:t>
      </w:r>
    </w:p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Gminnej Komisji Wyborczej w Wolanowie</w:t>
      </w:r>
    </w:p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       z dnia 20.10.2006 r.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6 w Wolanowie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86430</wp:posOffset>
                </wp:positionV>
                <wp:extent cx="3816350" cy="415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Nazwisko i imi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Wabik Kam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łowik-Walczak Dor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Wojcieszak Justy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Kiełbasa Justy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Poneta Magdale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Kocan Be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Wątła Jolan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Mucha A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Żuchowska Danu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327.5pt;mso-wrap-distance-left:7.05pt;mso-wrap-distance-right:7.05pt;mso-wrap-distance-top:0pt;mso-wrap-distance-bottom:0pt;margin-top:250.9pt;mso-position-vertical-relative:page;margin-left:7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504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azwisko i imi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abik Kam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łowik-Walczak Dor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Wojcieszak Justy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iełbasa Justy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Poneta Magdale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ocan Be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Wątła Jolanta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ucha Anna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Żuchowska Danu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dc:language>en-US</dc:language>
  <cp:lastModifiedBy>UG WOLANÓW</cp:lastModifiedBy>
  <cp:lastPrinted>2006-10-25T08:11:00Z</cp:lastPrinted>
  <dcterms:modified xsi:type="dcterms:W3CDTF">2006-10-25T06:12:00Z</dcterms:modified>
  <cp:revision>5</cp:revision>
  <dc:subject/>
  <dc:title>Skład osobowy</dc:title>
</cp:coreProperties>
</file>