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2/0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minnej Komisji Wyborczej w Wolanow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20 października 2006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 sprawie powołania obwodowych komisji wyborczych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Na podstawie art.18 ust. 1 i 2 ustawy z dnia 16 lipca 1998 roku – Ordynacja wyborcza do rad gmin, rad powiatów i sejmików województw (Dz.U. z 2003 r. Nr 159 poz. 1547 z późn. zm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wołuje się obwodowe komisje wyborcze o nazwach i składach określonych w załącznikach od nr 1 do nr 6  do niniejszej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Uchwała wchodzi w życie z dniem podpis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</w:t>
      </w:r>
      <w:r>
        <w:rPr>
          <w:b/>
          <w:bCs/>
          <w:sz w:val="28"/>
        </w:rPr>
        <w:t>Gminna Komisja Wyborc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Marianna Biesiadecka – przewodnicząca komisji     - 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2. Elżbieta Aderek            - z-ca przewodn.                  -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Anna Lewińska            - członek                                -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Agata Kozyra               - członek                               -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Małgorzata Szczepaniak – członek                            - 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6. Anna Olszewska           - członek                               -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Sławomir Pyzata            - członek                              -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1:43:00Z</dcterms:created>
  <dc:creator>Czytelnik</dc:creator>
  <dc:description/>
  <dc:language>en-US</dc:language>
  <cp:lastModifiedBy>UG WOLANÓW</cp:lastModifiedBy>
  <cp:lastPrinted>2006-10-25T14:29:00Z</cp:lastPrinted>
  <dcterms:modified xsi:type="dcterms:W3CDTF">2006-10-25T12:30:00Z</dcterms:modified>
  <cp:revision>4</cp:revision>
  <dc:subject/>
  <dc:title>                                                                Uchwała Nr 2/06</dc:title>
</cp:coreProperties>
</file>