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DOC.431/16/200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Dostawa samochodów pożarniczych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Zamówienie udzielone zgodnie z przepisami ustawy z dnia 29 stycznia 2004r Prawo zamówień publicznych ( Dz. U. Nr 19, poz.177; zmiany Dz.U. z 2004r, Nr 96, poz.959, Nr 116, poz.1207, Nr145, poz.1537, Nr 273, poz.2703; z 2005r. Nr 163, poz.1362, Nr 184, poz.1539 oraz z 2006r. Nr 79, poz.551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Wójt Gminy Wolanów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Adam Gibał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lanów, dnia 2007.10.09.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…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 4</w:t>
      </w:r>
    </w:p>
    <w:p>
      <w:pPr>
        <w:pStyle w:val="Heading2"/>
        <w:rPr/>
      </w:pPr>
      <w:r>
        <w:rPr>
          <w:szCs w:val="22"/>
        </w:rPr>
        <w:t xml:space="preserve">IV. </w:t>
        <w:tab/>
        <w:t>CZEŚCI ZAMÓWIENIA…………………………………………………………. …4</w:t>
      </w:r>
    </w:p>
    <w:p>
      <w:pPr>
        <w:pStyle w:val="Heading2"/>
        <w:rPr/>
      </w:pPr>
      <w:r>
        <w:rPr>
          <w:szCs w:val="22"/>
        </w:rPr>
        <w:t xml:space="preserve">V. </w:t>
        <w:tab/>
        <w:t>ZAMÓWIENIE UZUPEŁNIAJĄCE…………………………………………………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.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……………….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6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6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7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11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9</w:t>
      </w:r>
    </w:p>
    <w:p>
      <w:pPr>
        <w:pStyle w:val="Normal"/>
        <w:autoSpaceDE w:val="false"/>
        <w:spacing w:lineRule="auto" w:line="360"/>
        <w:ind w:left="705" w:hanging="70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XV. </w:t>
        <w:tab/>
        <w:t>ZAŁĄCZNIKI DO SIWZ…………………………………………………………….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mina Wolanów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 xml:space="preserve">e-mail: </w:t>
      </w:r>
      <w:r>
        <w:rPr>
          <w:color w:val="0000FF"/>
          <w:lang w:val="en-US"/>
        </w:rPr>
        <w:t>m.pisarek@wolanow. 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godziny urzędowania: pon.- 8.00-16.00, wt- pt. – 7.30-15.3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 – 048 618-60-5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x – 048 618-79-4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zamawiającego: 87911500020030030002860006 BS Rz Oddział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ieograniczon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19, poz.177 z pózn. zm.) Gmina Wolanów ogłasza przetarg nieograniczony na „</w:t>
      </w:r>
      <w:r>
        <w:rPr>
          <w:b/>
          <w:bCs/>
          <w:color w:val="000000"/>
        </w:rPr>
        <w:t>Dostawę samochodów pożarniczych”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Ustawa z dnia 29 stycznia 2004r. Prawo zamówień publicznych (Dz.U. Nr 19, poz. 177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004r. z pózn. zm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Rozporządzenie Prezesa Rady Ministrów z dnia 19 maja 2006 r. w sprawie rodzaj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ów, jakich może żądać zamawiający od wykonawcy oraz form, w jakich te dokumen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mogą być składane (Dz. U. Nr 87 poz. 605 z dnia 24 maja 2006r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Rozporządzenie Prezesa Rady Ministrów z dnia 22 maja 2006 roku w sprawie średni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ursu złotego w stosunku do euro stanowiącego podstawę przeliczenia wartości zamówień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blicznych (Dz.U. Nr 87 poz. 610 z dnia 24 maja 2006r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</w:p>
    <w:p>
      <w:pPr>
        <w:pStyle w:val="Normal"/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color w:val="000000"/>
        </w:rPr>
        <w:t>1. Zamówienie obejmuje: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bCs/>
          <w:sz w:val="22"/>
          <w:szCs w:val="22"/>
          <w:u w:val="single"/>
        </w:rPr>
        <w:t>Zakup i dostawa dwóch sztuk samochodów pożarniczych używanych dla:</w:t>
      </w:r>
    </w:p>
    <w:p>
      <w:pPr>
        <w:pStyle w:val="Normal"/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Cs/>
          <w:sz w:val="22"/>
          <w:szCs w:val="22"/>
          <w:u w:val="single"/>
        </w:rPr>
        <w:t>Ochotniczej Straży Pożarnej w Mniszku  szt.1 o specyfikacji: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ok produkcji nie wcześniejszy niż 1988rok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biornik wody 1500l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utopompa o wydajności 2400l/min z wysokim ciśnieniem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wa szybkie natarcia po minimum 90m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abina na minimum 7osób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napęd 4x2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bieg nie większy niż 30000km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ilnik zasilany olejem napędowym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n techniczny dobry nie wymagający napraw blacharskich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Cs/>
          <w:sz w:val="22"/>
          <w:szCs w:val="22"/>
          <w:u w:val="single"/>
        </w:rPr>
        <w:t>Ochotniczej Straży Pożarnej w Młodocianie Większym szt.1 o specyfikacji: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ok produkcji nie wcześniejszy niż 1978rok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biornik wody 1000l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utopompa o wydajności 1600l/min z wysokim ciśnieniem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wa szybkie natarcia po minimum 90m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abina na minimum 6osób,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napęd 4x2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bieg nie większy niż 30000km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ilnik zasilany olejem napędowym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n techniczny dobry nie wymagający napraw blacharskich</w:t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znaczenie wg Wspólnego Słownika Zamówień: 10.00.00.00-3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V. CZ</w:t>
      </w:r>
      <w:r>
        <w:rPr>
          <w:color w:val="000000"/>
        </w:rPr>
        <w:t>ES</w:t>
      </w:r>
      <w:r>
        <w:rPr>
          <w:b/>
          <w:bCs/>
          <w:color w:val="000000"/>
        </w:rPr>
        <w:t>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30 listopad 2007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ind w:left="360" w:firstLine="348"/>
        <w:rPr>
          <w:sz w:val="22"/>
          <w:szCs w:val="22"/>
        </w:rPr>
      </w:pPr>
      <w:r>
        <w:rPr>
          <w:sz w:val="22"/>
          <w:szCs w:val="22"/>
        </w:rPr>
        <w:t>. 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IX.1. SIWZ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łączonych do oferty. Wykonawca musi wykazać spełnienie każdego z warunków udziału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, której wzór stanowi załącznik nr 1 do SIWZ powinna zawierać następujące dokumenty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gospodarczej, jeżeli odrębne przepisy wymagają wpisu do rejestru lub zgłoszenia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widencji działalności gospodarczej, wystawione nie wcześniej niż 6 miesięcy przed upływem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terminu składania ofert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1 do oferty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b) oświadczenie wykonawcy o spełnianiu warunków zawartych w art.22 ustawy prawo zamówień publicznych (wzór zał. nr 2 do SIWZ) </w:t>
      </w:r>
      <w:r>
        <w:rPr>
          <w:b/>
          <w:bCs/>
          <w:color w:val="000000"/>
        </w:rPr>
        <w:t>- zał. nr 2 do oferty,</w:t>
      </w:r>
    </w:p>
    <w:p>
      <w:pPr>
        <w:pStyle w:val="Normal"/>
        <w:tabs>
          <w:tab w:val="clear" w:pos="708"/>
          <w:tab w:val="center" w:pos="4703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  <w:tab/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 winna zawierać dokumenty wymienione w pkt. IX.1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Jeżeli wykonawca ma siedzibę lub miejsce zamieszkania poza terytorium Rzeczypospolitej Polskiej zamiast dokumentów, o których mowa w pkt. IX.1 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mina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ksem: 048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Lub na adres e-mail: </w:t>
      </w:r>
      <w:r>
        <w:rPr>
          <w:color w:val="0000FF"/>
        </w:rPr>
        <w:t>m.pisarek@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Mieczysław Pisarek  tel. 048 618-60-51 </w:t>
      </w:r>
      <w:r>
        <w:rPr>
          <w:i/>
          <w:iCs/>
          <w:color w:val="000000"/>
        </w:rPr>
        <w:t>( w sprawie przedmiotu zamówienia)</w:t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m.pisarek@wolanow.pl</w:t>
        </w:r>
      </w:hyperlink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wadiu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a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DOSTAWA SAMOCHODÓW P[OŻARNICZYCH„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19 PAŹDZIERNIKA 2007r godz. 10.1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7 (sekretariat) – I pi</w:t>
      </w:r>
      <w:r>
        <w:rPr>
          <w:color w:val="000000"/>
        </w:rPr>
        <w:t>ę</w:t>
      </w:r>
      <w:r>
        <w:rPr>
          <w:b/>
          <w:bCs/>
          <w:color w:val="000000"/>
        </w:rPr>
        <w:t>tr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19 października 2007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2  (sala konferencyjna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nia 19 października 2007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alizacji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</w:t>
      </w:r>
      <w:r>
        <w:rPr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Wag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najniższa cena oferty  : cena  badanej oferty x 100 =  ilość otrzymanych pk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4. Postanowienia umowy zawarto we wzorze umowy, który stanowi załącznik nr 3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 xml:space="preserve">XXII. </w:t>
      </w:r>
      <w:r>
        <w:rPr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1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· oświadczenie wykonawcy złożone zgodnie z art.22 ustawy Prawo zamówień publiczn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</w:t>
      </w:r>
      <w:r>
        <w:rPr>
          <w:color w:val="000000"/>
        </w:rPr>
        <w:t>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arek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27:00Z</dcterms:created>
  <dc:creator> </dc:creator>
  <dc:description/>
  <cp:keywords/>
  <dc:language>en-US</dc:language>
  <cp:lastModifiedBy>UG WOLANÓW</cp:lastModifiedBy>
  <cp:lastPrinted>2007-09-06T13:27:00Z</cp:lastPrinted>
  <dcterms:modified xsi:type="dcterms:W3CDTF">2007-10-10T12:01:00Z</dcterms:modified>
  <cp:revision>5</cp:revision>
  <dc:subject/>
  <dc:title>SPECYFIKACJA ISTOTNYCH WARUNKÓW ZAMÓWIENIA</dc:title>
</cp:coreProperties>
</file>