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lanów: Dostawa samochodów pożarniczych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umer ogłoszenia: 189548 - 2007; data zamieszczenia: 10.10.200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GŁOSZENIE O ZAMÓWIENIU - dosta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ieszczanie ogłoszenia: </w:t>
      </w:r>
      <w:r>
        <w:rPr>
          <w:sz w:val="22"/>
          <w:szCs w:val="22"/>
        </w:rPr>
        <w:t>obowiązkow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głoszenie dotyczy: </w:t>
      </w:r>
      <w:r>
        <w:rPr>
          <w:sz w:val="22"/>
          <w:szCs w:val="22"/>
        </w:rPr>
        <w:t>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: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. 1) NAZWA I ADRES: </w:t>
      </w:r>
      <w:r>
        <w:rPr>
          <w:sz w:val="22"/>
          <w:szCs w:val="22"/>
        </w:rPr>
        <w:t>Urząd Gminy w Wolanowie, ul. Radomska 20, 26-625 Wolanów, wo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zowieckie, tel. 048 618-60-51, fax 048 618-79-41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 zamawiającego: </w:t>
      </w:r>
      <w:hyperlink r:id="rId2">
        <w:r>
          <w:rPr>
            <w:rStyle w:val="InternetLink"/>
            <w:sz w:val="22"/>
            <w:szCs w:val="22"/>
          </w:rPr>
          <w:t>www.wolanow.pl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. 2) RODZAJ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Administracja samorz</w:t>
      </w:r>
      <w:r>
        <w:rPr>
          <w:b/>
          <w:bCs/>
          <w:sz w:val="22"/>
          <w:szCs w:val="22"/>
        </w:rPr>
        <w:t>ą</w:t>
      </w:r>
      <w:r>
        <w:rPr>
          <w:sz w:val="22"/>
          <w:szCs w:val="22"/>
        </w:rPr>
        <w:t>dow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: PRZEDMIOT ZAMÓWIE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) OP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I.1.1) Nazwa nadana zamówieniu przez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Dostawa samochodów pożarniczych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1.2) Rodzaj zamówienia: </w:t>
      </w:r>
      <w:r>
        <w:rPr>
          <w:sz w:val="22"/>
          <w:szCs w:val="22"/>
        </w:rPr>
        <w:t>dostawa, odwołanie przysługuje.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.3) 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enie przedmiotu oraz wiel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lub zakresu zamówienia: </w:t>
      </w:r>
    </w:p>
    <w:p>
      <w:pPr>
        <w:pStyle w:val="Normal"/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Zakup i dostawa dwóch sztuk samochodów pożarniczych używanych dla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bCs/>
          <w:sz w:val="22"/>
          <w:szCs w:val="22"/>
          <w:u w:val="single"/>
        </w:rPr>
        <w:t>Ochotniczej Straży Pożarnej w Mniszku szt.1 o specyfikacji: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ok produkcji nie wcześniejszy niż 1988rok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biornik wody 1500l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utopompa o wydajności 2400l/min z wysokim ciśnieniem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wa szybkie natarcia po minimum 90m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abina na minimum 7osób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napęd 4x2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bieg nie większy niż 30000km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ilnik zasilany olejem napędowym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n techniczny dobry nie wymagający napraw blacharskich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bCs/>
          <w:sz w:val="22"/>
          <w:szCs w:val="22"/>
          <w:u w:val="single"/>
        </w:rPr>
        <w:t>Ochotniczej Straży Pożarnej w Młodocianie Większym szt.1 o specyfikacji: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bCs/>
          <w:sz w:val="22"/>
          <w:szCs w:val="22"/>
        </w:rPr>
        <w:t>- rok produkcji nie wcześniejszy niż 1978rok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biornik wody 1000l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utopompa o wydajności 1600l/min z wysokim ciśnieniem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wa szybkie natarcia po minimum 90m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abina na minimum 6osób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napęd 4x2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bieg nie większy niż 30000km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ilnik zasilany olejem napędowym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n techniczny dobry nie wymagający napraw blacharskich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4) Wspólny Słownik Zamówie</w:t>
      </w:r>
      <w:r>
        <w:rPr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(CPV): </w:t>
      </w:r>
      <w:r>
        <w:rPr>
          <w:sz w:val="22"/>
          <w:szCs w:val="22"/>
        </w:rPr>
        <w:t>10.00.00.00-3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5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części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6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wariant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2) CZAS TRWANIA ZAMÓWIENIA LUB TERMIN WYKONANIA: </w:t>
      </w:r>
      <w:r>
        <w:rPr>
          <w:sz w:val="22"/>
          <w:szCs w:val="22"/>
        </w:rPr>
        <w:t>data zakończ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0.11.2007r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I: INFORMACJE O CHARAKTERZE PRAWNYM, EKONOMICZNYM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NSOWYM I TECHNICZNYM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I.1) WARUNKI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ZAMÓWIENIA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na temat wadium: </w:t>
      </w:r>
      <w:r>
        <w:rPr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2) WARUNKI UDZIAŁ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Opis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oraz opis sposobu dokonywania oceny</w:t>
      </w:r>
    </w:p>
    <w:p>
      <w:pPr>
        <w:pStyle w:val="Normal"/>
        <w:autoSpaceDE w:val="false"/>
        <w:ind w:left="360" w:firstLine="348"/>
        <w:rPr/>
      </w:pPr>
      <w:r>
        <w:rPr>
          <w:b/>
          <w:bCs/>
          <w:sz w:val="22"/>
          <w:szCs w:val="22"/>
        </w:rPr>
        <w:t xml:space="preserve">spełniania tych warunków: </w:t>
      </w:r>
      <w:r>
        <w:rPr>
          <w:sz w:val="22"/>
          <w:szCs w:val="22"/>
        </w:rPr>
        <w:t>1. 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. 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IX SIWZ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Informacja o 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wiadczeniach i dokumentach, jakie ma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dostarczy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ykonawcy w celu</w:t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wierdzenia spełniania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powaniu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arz ofertowy, stanowiący załącznik nr 1 do niniejszej SIWZ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arz oświadczenia stanowiący załącznik nr 2 do niniejszej SIWZ;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V: PROCEDUR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1.1) Tryb udzielenia zamówienia: </w:t>
      </w:r>
      <w:r>
        <w:rPr>
          <w:sz w:val="22"/>
          <w:szCs w:val="22"/>
        </w:rPr>
        <w:t>przetarg nieograniczon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2.2) Wykorzystana b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dzie aukcja elektroniczna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3) INFORMACJE ADMINISTRACYJ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1) Adres strony internetowej, na której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a jest specyfikacja istotnych warunk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ówienia: </w:t>
      </w:r>
      <w:r>
        <w:rPr>
          <w:sz w:val="22"/>
          <w:szCs w:val="22"/>
        </w:rPr>
        <w:t>www.wolanow.p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pecyfikacj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istotnych warunków zamówienia mo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na uzyska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 xml:space="preserve">pod adresem: </w:t>
      </w:r>
      <w:r>
        <w:rPr>
          <w:bCs/>
          <w:sz w:val="22"/>
          <w:szCs w:val="22"/>
        </w:rPr>
        <w:t>Urząd Gminy w Wolanowi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ul. Radomska 20</w:t>
      </w:r>
      <w:r>
        <w:rPr>
          <w:sz w:val="22"/>
          <w:szCs w:val="22"/>
        </w:rPr>
        <w:t>, 26-625 Wolan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4) Termin składania wniosków o dopuszczenie do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lub ofer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.10.2007 godzina 10:00, miejsce: Urząd Gminy w Wolanowie ul. Radomska 20 26-625 Wolanów - sekretariat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5) Termin 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a ofert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okres w dniach: 30 (od ostatecznego terminu składania ofert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27:00Z</dcterms:created>
  <dc:creator>Bożena Cyrańska</dc:creator>
  <dc:description/>
  <cp:keywords/>
  <dc:language>en-US</dc:language>
  <cp:lastModifiedBy>UG WOLANÓW</cp:lastModifiedBy>
  <cp:lastPrinted>2007-10-09T13:12:00Z</cp:lastPrinted>
  <dcterms:modified xsi:type="dcterms:W3CDTF">2007-10-10T12:01:00Z</dcterms:modified>
  <cp:revision>11</cp:revision>
  <dc:subject/>
  <dc:title>Krasnystaw: Remont budynku Zespołu Szkół Nr 4 w Krasnymstawie</dc:title>
</cp:coreProperties>
</file>