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 xml:space="preserve">                                                        Do Urzędu Gminy 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Nawiązując do ogłoszenia o przetargu nieograniczonym na zakup i dostawę samochodów pożarniczy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erujemy wykonanie</w:t>
      </w:r>
      <w:r>
        <w:rPr>
          <w:bCs/>
          <w:sz w:val="24"/>
          <w:szCs w:val="24"/>
        </w:rPr>
        <w:t xml:space="preserve"> dostawy dwóch sztuk samochodów pożarniczych używanych dl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chotniczej Straży Pożarnej w Mniszku o specyfikacji:</w:t>
      </w:r>
    </w:p>
    <w:p>
      <w:pPr>
        <w:pStyle w:val="Normal"/>
        <w:spacing w:lineRule="atLeast" w:line="240"/>
        <w:ind w:left="36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arka ………………………typ, model 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rok produkcji ……………rok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biornik wody 1500l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utopompa o wydajności 2400l/min z wysokim ciśnieniem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dwa szybkie natarcia po ………………m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kabina na ……………osób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napęd 4x2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przebieg …………………….km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ilnik zasilany olejem napędowym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n techniczny dobry nie wymagający napraw blacharskich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netto ………………………………słownie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atek VAT…….% -………………….słownie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brutto ……………………………..słownie…………………..…………………………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chotniczej Straży Pożarnej w Młodocianie Większym o specyfikacji:</w:t>
      </w:r>
    </w:p>
    <w:p>
      <w:pPr>
        <w:pStyle w:val="Normal"/>
        <w:spacing w:lineRule="atLeast" w:line="240"/>
        <w:ind w:left="36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arka…………………………..typ, model……………………………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rok produkcji …………..rok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biornik wody 1000l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utopompa o wydajności 1600l/min z wysokim ciśnieniem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dwa szybkie natarcia po ……………………m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kabina na ……………….osób,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napęd 4x2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- przebieg …………………..km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ilnik zasilany olejem napędowym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n techniczny dobry nie wymagający napraw blacharskich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netto………………………………słownie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atek VAT ……% - ………………..słownie………………………….……………………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brutto …………………………….słownie………………………..……………………..</w:t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ę związaną z realizacją niniejszego zamówienia zobowiązujemy  się wykonać w terminie do dnia 30.11.2007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Informujemy, że zapoznaliśmy się z dokumentami przetargowymi oraz dokonaliśmy wizji lokalnej miejsc dostawy opału. Do dokumentów  przetargowych nie wnosimy zastrzeżeń i akceptujemy ich treś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 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firmy oferenta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28:00Z</dcterms:created>
  <dc:creator>MARIUSZ SZCZEPANIAK</dc:creator>
  <dc:description/>
  <cp:keywords/>
  <dc:language>en-US</dc:language>
  <cp:lastModifiedBy>UG WOLANÓW</cp:lastModifiedBy>
  <cp:lastPrinted>2005-02-04T11:59:00Z</cp:lastPrinted>
  <dcterms:modified xsi:type="dcterms:W3CDTF">2007-10-10T10:43:00Z</dcterms:modified>
  <cp:revision>3</cp:revision>
  <dc:subject/>
  <dc:title>Specyfikacja istotnych warunków zamówienia na:</dc:title>
</cp:coreProperties>
</file>