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MP/…..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 …………………………….. pomiędzy Urzędem Gminy w Wolanowie ul. Radomska 20 26-625 Wolanów reprezentowanym przez :</w:t>
      </w:r>
    </w:p>
    <w:p>
      <w:pPr>
        <w:pStyle w:val="Normal"/>
        <w:numPr>
          <w:ilvl w:val="0"/>
          <w:numId w:val="2"/>
        </w:numPr>
        <w:rPr/>
      </w:pPr>
      <w:r>
        <w:rPr/>
        <w:t>Wójta Gminy – Adam Gibała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>a  ……………………………………………….</w:t>
      </w:r>
    </w:p>
    <w:p>
      <w:pPr>
        <w:pStyle w:val="Normal"/>
        <w:rPr/>
      </w:pPr>
      <w:r>
        <w:rPr/>
        <w:t>zwanym dalej DOSTAWCĄ na podstawie wyboru dostawcy w trybie przetargu nieograniczonego o następującej tre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1. Dostawca zobowiązuje się dostarczyć 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otniczej Straży Pożarnej w Mniszku o specyfikacji:</w:t>
      </w:r>
    </w:p>
    <w:p>
      <w:pPr>
        <w:pStyle w:val="Normal"/>
        <w:spacing w:lineRule="atLeast" w:line="240"/>
        <w:ind w:left="36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arka ………………………typ, model 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k produkcji ……………rok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500l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2400l/min z wysokim ciśnieniem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wa szybkie natarcia po ………………m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……………osób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…………………….k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otniczej Straży Pożarnej w Młodocianie Większym o specyfikacji:</w:t>
      </w:r>
    </w:p>
    <w:p>
      <w:pPr>
        <w:pStyle w:val="Normal"/>
        <w:spacing w:lineRule="atLeast" w:line="240"/>
        <w:ind w:left="36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arka…………………………..typ, model…………………………….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k produkcji …………..rok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000l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1600l/min z wysokim ciśnieniem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dwa szybkie natarcia po ……………………m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ina na ……………….osób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ieg …………………..k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Termin dostawy samochodów określa się na dzień 30.11.2007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Za nie dotrzymanie terminu określonego w §2 Dostawca zapłaci karę umowną Zamawiającemu w wysokości 0,2% wartości całej umowy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Należność za realizację umowy ustala się w następujących wielkościach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1.  Za dostawę samochodu pożarniczego dla Ochotniczej Straży Pożarnej w Mniszku </w:t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>- cena netto……………………słownie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>- podatek VAT…….% ……….słownie…………………………………………….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- cena brutto …………………..słownie…………………..…………………………</w:t>
      </w:r>
    </w:p>
    <w:p>
      <w:pPr>
        <w:pStyle w:val="Normal"/>
        <w:spacing w:lineRule="atLeast" w:line="24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2.  Za dostawę samochodu pożarniczego dla Ochotniczej Straży Pożarnej w Młodocianie Większym 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- cena netto…………………słownie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>- podatek VAT ……% - ……słownie………………………….……………………</w:t>
      </w:r>
    </w:p>
    <w:p>
      <w:pPr>
        <w:pStyle w:val="Normal"/>
        <w:ind w:left="720" w:hanging="0"/>
        <w:rPr/>
      </w:pPr>
      <w:r>
        <w:rPr>
          <w:bCs/>
        </w:rPr>
        <w:t>- cena brutto ……………….słownie………………………..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Dostawca zobowiązuje się do utrzymania ceny wskazanej w § 4 do końca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 xml:space="preserve">Należność za realizację niniejszej umowy zostanie wypłacona przelewem w terminie 30 dni licząc od daty złożenia faktury i protokołu przekazania samochodów pożarnicz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  <w:t>W sprawach nieuregulowanych niniejszą umową mają zastosowanie odpowiednie przepisy Prawa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Wszelkie spory wynikłe na tle realizacji niniejszej umowy będą poddawane orzecznictwu właściwemu Sądowi Powszechnemu.</w:t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……………………………</w:t>
      </w:r>
    </w:p>
    <w:p>
      <w:pPr>
        <w:pStyle w:val="Normal"/>
        <w:rPr/>
      </w:pPr>
      <w:r>
        <w:rPr/>
        <w:t>Zamawiający                                                                             Dostawca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9:00Z</dcterms:created>
  <dc:creator>UG WOLANÓW</dc:creator>
  <dc:description/>
  <cp:keywords/>
  <dc:language>en-US</dc:language>
  <cp:lastModifiedBy>UG WOLANÓW</cp:lastModifiedBy>
  <cp:lastPrinted>2006-03-13T11:24:00Z</cp:lastPrinted>
  <dcterms:modified xsi:type="dcterms:W3CDTF">2007-10-10T11:34:00Z</dcterms:modified>
  <cp:revision>3</cp:revision>
  <dc:subject/>
  <dc:title>Załącznik nr 2</dc:title>
</cp:coreProperties>
</file>