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Kolonia Wolan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68"/>
        <w:gridCol w:w="1354"/>
        <w:gridCol w:w="1381"/>
      </w:tblGrid>
      <w:tr>
        <w:trPr>
          <w:trHeight w:val="7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1" w:hanging="29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29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ind w:firstLine="291"/>
              <w:rPr/>
            </w:pPr>
            <w:r>
              <w:rPr/>
              <w:t>i punktów wysokości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 km 0+000 do km 0+6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 pobocza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J. w. lecz z rozrzuceniem ziemi poza row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W/g tabeli robót ziemnych.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Roboty ziemne z transportem w obrębie budowy z wbudowaniem w nasyp. W/g tabeli robót ziemn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187 – 155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  <w:t>Formowanie poboczy ziemnych wraz z zagęszczeniem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 xml:space="preserve">od km 0+000 do km 0+644 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Profilowanie podłużne i poprzeczne podłoża w formę koryta do projektowanych spadków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644 x 4.14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12885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. Warstwa grubości 15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644 x 4.14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644 x 4.14 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od km 0+000 do km 0+644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644 x 4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mocnienie poboczy kruszywem łamanym 0/10 na szerokości 0,50 po obu stronach nawierzchni przy krawędzi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644 x 0,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 xml:space="preserve">A –1 –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A – 2 –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E – 17a –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 xml:space="preserve">E – 18a –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D – 42 –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171" w:hanging="0"/>
              <w:rPr>
                <w:lang w:val="en-US"/>
              </w:rPr>
            </w:pPr>
            <w:r>
              <w:rPr>
                <w:lang w:val="en-US"/>
              </w:rPr>
              <w:t>D – 43 –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0" w:hRule="atLeast"/>
        </w:trPr>
        <w:tc>
          <w:tcPr>
            <w:tcW w:w="6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56:00Z</dcterms:created>
  <dc:creator>Ola</dc:creator>
  <dc:description/>
  <cp:keywords/>
  <dc:language>en-US</dc:language>
  <cp:lastModifiedBy>UG WOLANÓW</cp:lastModifiedBy>
  <cp:lastPrinted>2006-06-01T13:55:00Z</cp:lastPrinted>
  <dcterms:modified xsi:type="dcterms:W3CDTF">2006-06-01T11:56:00Z</dcterms:modified>
  <cp:revision>2</cp:revision>
  <dc:subject/>
  <dc:title>Przedmiar robót</dc:title>
</cp:coreProperties>
</file>