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u w:val="none"/>
        </w:rPr>
      </w:pPr>
      <w:r>
        <w:rPr>
          <w:sz w:val="24"/>
          <w:u w:val="none"/>
        </w:rPr>
        <w:t>Załącznik nr 7.</w:t>
      </w:r>
    </w:p>
    <w:p>
      <w:pPr>
        <w:pStyle w:val="Heading"/>
        <w:rPr/>
      </w:pPr>
      <w:r>
        <w:rPr/>
        <w:t>Kosztorys ślepy - ofertow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/>
      </w:pPr>
      <w:r>
        <w:rPr>
          <w:sz w:val="32"/>
        </w:rPr>
        <w:t>w. m.</w:t>
      </w:r>
      <w:r>
        <w:rPr>
          <w:b/>
          <w:bCs/>
          <w:sz w:val="32"/>
        </w:rPr>
        <w:t xml:space="preserve"> Kolonia Strzałków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M. WOLANÓW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6"/>
        <w:gridCol w:w="1550"/>
        <w:gridCol w:w="3515"/>
        <w:gridCol w:w="786"/>
        <w:gridCol w:w="848"/>
        <w:gridCol w:w="763"/>
        <w:gridCol w:w="115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ecyfikacj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is kosztorysow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oś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rt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1237" w:hRule="atLeast"/>
        </w:trPr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1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2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4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5.00.00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.03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6.00.00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3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7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.02.01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Roboty pomiarowe dla dróg.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Odtworzenie osi trasy </w:t>
            </w:r>
          </w:p>
          <w:p>
            <w:pPr>
              <w:pStyle w:val="Normal"/>
              <w:ind w:left="190" w:hanging="0"/>
              <w:rPr/>
            </w:pPr>
            <w:r>
              <w:rPr/>
              <w:t>i punktów wysokościow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Roboty ziemne poprzeczne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z wbudowaniem ziemi </w:t>
            </w:r>
          </w:p>
          <w:p>
            <w:pPr>
              <w:pStyle w:val="Normal"/>
              <w:ind w:left="190" w:hanging="0"/>
              <w:rPr/>
            </w:pPr>
            <w:r>
              <w:rPr/>
              <w:t>w pobocza drog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Roboty ziemne podłużne związane z profilowaniem podłoż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/>
            </w:pPr>
            <w:r>
              <w:rPr/>
              <w:t>Roboty ziemne – nasypy z ziemi dowiezionej z dokopu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Profilowanie podłużne </w:t>
            </w:r>
          </w:p>
          <w:p>
            <w:pPr>
              <w:pStyle w:val="Normal"/>
              <w:ind w:left="190" w:hanging="0"/>
              <w:rPr/>
            </w:pPr>
            <w:r>
              <w:rPr/>
              <w:t>i poprzeczne podłoża w formę koryta do projektowanych spadków.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odbudowa z kruszywa łamanego 0/31.5 o ciągłym uziarnieniu . Warstwa grubości 18 cm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Oczyszczenie i skropienie podbudowy emulsją asfaltową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>
                <w:b/>
                <w:bCs/>
              </w:rPr>
              <w:t xml:space="preserve">IV.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Warstwa ścieralna nawierzchni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z betonu asfaltowego 0/16 </w:t>
            </w:r>
          </w:p>
          <w:p>
            <w:pPr>
              <w:pStyle w:val="Normal"/>
              <w:ind w:left="190" w:hanging="0"/>
              <w:rPr/>
            </w:pPr>
            <w:r>
              <w:rPr/>
              <w:t>w ilości 125 kG/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Umocnienie poboczy kruszywem łamanym 0/10 warstwą grubości 10 c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Plantowanie poboczy i skarp oraz zagęszcze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Ustawienie znaków pionowych na słupkach z rur stalowych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Ø 50 z zabetonowaniem </w:t>
            </w:r>
          </w:p>
          <w:p>
            <w:pPr>
              <w:pStyle w:val="Normal"/>
              <w:ind w:left="190" w:hanging="0"/>
              <w:rPr/>
            </w:pPr>
            <w:r>
              <w:rPr/>
              <w:t>w gruncie na głębokość 1.0 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7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6a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E – 17a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E – 18a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D – 42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D – 4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  <w:vertAlign w:val="superscript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354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datek VAT 22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right"/>
              <w:rPr/>
            </w:pPr>
            <w:r>
              <w:rPr/>
              <w:t>Koszt ogółem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Pieczęć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910"/>
        </w:tabs>
        <w:ind w:left="910" w:hanging="72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910"/>
        </w:tabs>
        <w:ind w:left="91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13:00Z</dcterms:created>
  <dc:creator>Ola</dc:creator>
  <dc:description/>
  <cp:keywords/>
  <dc:language>en-US</dc:language>
  <cp:lastModifiedBy>UG WOLANÓW</cp:lastModifiedBy>
  <cp:lastPrinted>2006-06-02T13:13:00Z</cp:lastPrinted>
  <dcterms:modified xsi:type="dcterms:W3CDTF">2006-06-02T11:13:00Z</dcterms:modified>
  <cp:revision>2</cp:revision>
  <dc:subject/>
  <dc:title>Kosztorys ślepy</dc:title>
</cp:coreProperties>
</file>