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Mniszek - </w:t>
      </w:r>
      <w:r>
        <w:rPr>
          <w:b/>
          <w:bCs/>
          <w:sz w:val="32"/>
        </w:rPr>
        <w:t>Karszew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GM. WOLANÓW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70"/>
        <w:gridCol w:w="1354"/>
        <w:gridCol w:w="1380"/>
      </w:tblGrid>
      <w:tr>
        <w:trPr>
          <w:trHeight w:val="7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liczenie ilości robót i lokaliz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ost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5190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snapToGrid w:val="false"/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pomiarowe dla dróg. Odtworzenie osi trasy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i punktów wysokościow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zbiórka przepustu z rur betonowych Ø 4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2" w:hanging="0"/>
              <w:rPr/>
            </w:pPr>
            <w:r>
              <w:rPr/>
              <w:t xml:space="preserve">w km 0+03.5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poprzeczne z wbudowaniem zie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w nasyp. W/g tabeli robót ziemnych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>J. w. lecz z rozrzuceniem poza pas drogowy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Roboty ziemne z transportem w obrębie budowy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/>
            </w:pPr>
            <w:r>
              <w:rPr/>
              <w:t xml:space="preserve">W/g tabeli robót ziemnych.        117 – 71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3"/>
              <w:rPr/>
            </w:pPr>
            <w:r>
              <w:rPr/>
              <w:t>Profilowanie podłużne i poprzeczne podłoża do projektowanych spadków w formę koryta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10 x 4.64 + 2 x 5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. Warstwa grubości 15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10 x 4.64 + 2 x 5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Oczyszczenie i skropienie podbudowy oraz międzywarstwowe nawierzchni emulsją asfaltową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310 x (4.64 + 4.56) + 2 x 5.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arstwa wiążąca nawierzchni z betonu asfaltowego 0/16 w ilości 100 kG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310 x 4.56 + 2 x 5.0 =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arstwa ścieralna nawierzchni z betonu asfaltowego 0/10 w ilości 7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od km 0+000 do km 0+310</w:t>
            </w:r>
          </w:p>
          <w:p>
            <w:pPr>
              <w:pStyle w:val="TextBodyIndent"/>
              <w:ind w:left="291" w:firstLine="1260"/>
              <w:rPr/>
            </w:pPr>
            <w:r>
              <w:rPr/>
              <w:t>310 x 4.50 + 2 x 5.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 xml:space="preserve">Wykonanie ławy fundamentowej pod przepust Ø 6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z kruszywa łamanego 0/31.5 grubości 15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km 0+003.5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10 x 0,50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Wykonanie części przelotowej przepustu Ø 60 z rur żelbetowych wraz z izolacją styków i rur papą i lepikie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3.5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Wykonanie ścianek czołowych przepustu Ø 60 (zakończenia kołnierzowe)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>km 0+003.5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Zasypanie przepustu ziemią złożoną obok oraz zagęszczenie warstwami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km 0+003.50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  <w:t xml:space="preserve">10 x 1.0 x 0.30 = 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12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kstpodstawowywcity2"/>
              <w:ind w:left="291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2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310 x 0.50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Plantowanie części ziemnej i skarp poboczy. 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29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od km 0+000 do km 0+310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  <w:t>310 x (0.25 + 0.30) x 2 =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firstLine="155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1" w:leader="none"/>
                <w:tab w:val="left" w:pos="832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  <w:t>Ustawienie znaków pionowych na słupkach z rur stalowych Ø 50 z zabetonowaniem w gruncie na głębokość 1.0 m. W/g planu sytuacyjnego.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firstLine="306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ind w:left="29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b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11"/>
        </w:tabs>
        <w:ind w:left="1011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51" w:leader="none"/>
      </w:tabs>
      <w:ind w:firstLine="291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1" w:leader="none"/>
      </w:tabs>
      <w:ind w:left="291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51" w:leader="none"/>
      </w:tabs>
      <w:ind w:left="29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32:00Z</dcterms:created>
  <dc:creator>Ola</dc:creator>
  <dc:description/>
  <cp:keywords/>
  <dc:language>en-US</dc:language>
  <cp:lastModifiedBy>UG WOLANÓW</cp:lastModifiedBy>
  <cp:lastPrinted>2006-06-01T14:32:00Z</cp:lastPrinted>
  <dcterms:modified xsi:type="dcterms:W3CDTF">2006-06-01T12:32:00Z</dcterms:modified>
  <cp:revision>2</cp:revision>
  <dc:subject/>
  <dc:title>Przedmiar robót</dc:title>
</cp:coreProperties>
</file>