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w Wolanowie 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Nawiązując do ogłoszenia o przetargu nieograniczonym na PRZEBUDOWĘ nawierzchni dróg gminnych  na terenie gminy Wolanów polegającej na wykonaniu podbudowy z kruszywa łamanego, ułożeniu nawierzchni z mieszanki mineralno – bitumicznej oraz utwardzeniu poboczy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 prac związanych realizacją ZADANIA tj. przebudową nawierzchni dróg gminnych w miejscowościach 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a). Sławeno - Smyków – za kwotę brutto 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b). Kolonia Wolanów – za kwotę brutto 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). Kowala Dusocina – za kwotę brutto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słownie: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d). Mniszek – Karszewo – za kwotę brutto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e). Mniszek – Podulek – za kwotę brutto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f). Chruślice – Bieniędzice – za kwotę brutto 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g). Kolonia Strzałków  - za kwotę brutto 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h). Wawrezyszów Wygon – za kwotę brutto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Słownie: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). Młodocin Większy – Młodocin Mniejszy – za kwotę brutto 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j). Młodocin Większy przez wieś – za kwotę brutto 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Powyższe kwoty zawierają obowiązujący podatek VAT w wysokości.......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Ogólna wartość robót na wszystkich dziesięciu odcinkach dróg gminnych wynosi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Brutto…………………………………………słownie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datek VAT w wysokości ………% tj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łownie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etto …………………………………………..słownie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Zakresy prac określonych w kosztorysach ofertowych zobowiązujemy  się wykonać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terminie do dnia 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ujemy, że zapoznaliśmy się z dokumentami przetargowymi oraz dokonaliśmy wizji lokalnej na placu budowy. Do dokumentów  przetargowych nie wnosimy zastrzeżeń i akceptujemy ich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elamy gwarancji na roboty objęte niniejszym zamówieniem na okres ........... miesięcy  od daty podpisania protokółu odbioru końc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oferowanym przedmiocie zamówienia niżej wymieniony zakres robót zamierzamy zlecić podwykonawcy 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ostajemy związani Ofertą przez okres 60 dni licząc od dnia w którym upłynął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adium w kwocie …………………………………..zostało wniesione w form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0. Niniejsza oferta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28:00Z</dcterms:created>
  <dc:creator>MARIUSZ SZCZEPANIAK</dc:creator>
  <dc:description/>
  <cp:keywords/>
  <dc:language>en-US</dc:language>
  <cp:lastModifiedBy>UG WOLANÓW</cp:lastModifiedBy>
  <cp:lastPrinted>2006-08-01T11:27:00Z</cp:lastPrinted>
  <dcterms:modified xsi:type="dcterms:W3CDTF">2006-08-01T09:28:00Z</dcterms:modified>
  <cp:revision>2</cp:revision>
  <dc:subject/>
  <dc:title>Specyfikacja istotnych warunków zamówienia na:</dc:title>
</cp:coreProperties>
</file>