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5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bCs/>
          <w:sz w:val="32"/>
        </w:rPr>
        <w:t>Mniszek Podul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>z wbudowaniem w nasy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z rozrzuceniem ziemi poza pasem drogowy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z transportem </w:t>
            </w:r>
          </w:p>
          <w:p>
            <w:pPr>
              <w:pStyle w:val="Normal"/>
              <w:ind w:left="190" w:hanging="0"/>
              <w:rPr/>
            </w:pPr>
            <w:r>
              <w:rPr/>
              <w:t>w obrębie planu budowy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. Warstwa grubości 15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Oczyszczenie i skropienie podbudowy 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 xml:space="preserve">Wykonanie przepustu z rur żelbetowych Ø 60 na ławie </w:t>
            </w:r>
          </w:p>
          <w:p>
            <w:pPr>
              <w:pStyle w:val="Normal"/>
              <w:ind w:left="190" w:hanging="0"/>
              <w:rPr/>
            </w:pPr>
            <w:r>
              <w:rPr/>
              <w:t>z kruszywa łamanego 0/31.5 grubości 15 cm z zakończeniami kołnierzowymi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ci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17a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18a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D – 42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D – 43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59:00Z</dcterms:created>
  <dc:creator>Ola</dc:creator>
  <dc:description/>
  <cp:keywords/>
  <dc:language>en-US</dc:language>
  <cp:lastModifiedBy>UG WOLANÓW</cp:lastModifiedBy>
  <cp:lastPrinted>2006-06-02T13:03:00Z</cp:lastPrinted>
  <dcterms:modified xsi:type="dcterms:W3CDTF">2006-06-02T11:03:00Z</dcterms:modified>
  <cp:revision>3</cp:revision>
  <dc:subject/>
  <dc:title>Kosztorys ślepy</dc:title>
</cp:coreProperties>
</file>