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Mniszek Podule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3932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nasyp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J. w. lecz z rozrzuceniem poza pas drogowy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z transportem w obrębie planu budowy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/g tabeli robót ziemnych.        173 – 85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 xml:space="preserve">Projektowanie podłużne i poprzeczne podłoża w formę koryta do projektowanych spadków wraz </w:t>
            </w:r>
          </w:p>
          <w:p>
            <w:pPr>
              <w:pStyle w:val="Tekstpodstawowywcity3"/>
              <w:rPr/>
            </w:pPr>
            <w:r>
              <w:rPr/>
              <w:t xml:space="preserve">z zagęszczeniem dna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500 x 4.14 + 2 x 5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. Grubość warstwy 15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500 x 4.14 + 2 x 5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500 x 4.10  + 2 x 5.0 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 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od km 0+000 do km 0+500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500 x 4.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ykonanie wykopu pod przepust Ø 60 w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km  0+00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1.0 x 1.0 x 7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ykonanie ławy fundamentowej grubości 15 c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z kruszywa łamanego 0/31.5 pod przepust Ø 60 w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6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7.0 x 0.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Wykonanie części przelotowej przepustu Ø 60 z rur żelbetowych wraz z izolacją styków i rur papą </w:t>
            </w:r>
          </w:p>
          <w:p>
            <w:pPr>
              <w:pStyle w:val="TextBodyIndent"/>
              <w:rPr/>
            </w:pPr>
            <w:r>
              <w:rPr/>
              <w:t xml:space="preserve">i lepikiem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6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Wykonanie ścianek czołowych przepustu </w:t>
            </w:r>
          </w:p>
          <w:p>
            <w:pPr>
              <w:pStyle w:val="TextBodyIndent"/>
              <w:rPr/>
            </w:pPr>
            <w:r>
              <w:rPr/>
              <w:t>z prefabrykatów kołnierzowych  Ø 60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Zasypanie przepustu ziemią wraz z zagęszczeniem warstwami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7.0 x 0.3 x 1.0 + 7.0 x 2 x 0.20 x 0.6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Tekstpodstawowywcity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Tekstpodstawowywcit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1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500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Plantowanie części ziemnej pobocza i skarp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firstLine="1260"/>
              <w:rPr/>
            </w:pPr>
            <w:r>
              <w:rPr/>
              <w:t>od km 0+000 do km 0+50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firstLine="1260"/>
              <w:rPr/>
            </w:pPr>
            <w:r>
              <w:rPr/>
              <w:t>500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2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ci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51:00Z</dcterms:created>
  <dc:creator>Ola</dc:creator>
  <dc:description/>
  <cp:keywords/>
  <dc:language>en-US</dc:language>
  <cp:lastModifiedBy>UG WOLANÓW</cp:lastModifiedBy>
  <cp:lastPrinted>2006-06-01T14:50:00Z</cp:lastPrinted>
  <dcterms:modified xsi:type="dcterms:W3CDTF">2006-06-02T11:04:00Z</dcterms:modified>
  <cp:revision>3</cp:revision>
  <dc:subject/>
  <dc:title>Przedmiar robót</dc:title>
</cp:coreProperties>
</file>