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Załącznik nr 1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ławno – Smykó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wbudowaniem ziemi </w:t>
            </w:r>
          </w:p>
          <w:p>
            <w:pPr>
              <w:pStyle w:val="Normal"/>
              <w:ind w:left="190" w:hanging="0"/>
              <w:rPr/>
            </w:pPr>
            <w:r>
              <w:rPr/>
              <w:t>w nasy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poza obrębem pasa drogowego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Wykopy w gruncie kat. III. na poszerzeniu podbud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Formowanie nasypów wraz </w:t>
            </w:r>
          </w:p>
          <w:p>
            <w:pPr>
              <w:pStyle w:val="Normal"/>
              <w:ind w:left="190" w:hanging="0"/>
              <w:rPr/>
            </w:pPr>
            <w:r>
              <w:rPr/>
              <w:t>z zagęszczeniem grunt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. Warstwa grubości 20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J. w. lecz warstwa grubości 18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rofilowanie istniejącej nawierzchni brukowej kruszywem 0/31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czyszczenie i skropienie podbudowy 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wiążąc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55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.  Przepusty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ykonanie dwóch przepustów z rur żelbetowych Ø 60 na ławie </w:t>
            </w:r>
          </w:p>
          <w:p>
            <w:pPr>
              <w:pStyle w:val="Normal"/>
              <w:ind w:left="190" w:hanging="0"/>
              <w:rPr/>
            </w:pPr>
            <w:r>
              <w:rPr/>
              <w:t>z kruszywa łamanego 0/31.5 grubości 15 cm z zakończeniami kołnierzow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Pieczęć i podpis oferenta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58:00Z</dcterms:created>
  <dc:creator>Ola</dc:creator>
  <dc:description/>
  <cp:keywords/>
  <dc:language>en-US</dc:language>
  <cp:lastModifiedBy>UG WOLANÓW</cp:lastModifiedBy>
  <cp:lastPrinted>2006-06-01T13:19:00Z</cp:lastPrinted>
  <dcterms:modified xsi:type="dcterms:W3CDTF">2006-06-01T11:19:00Z</dcterms:modified>
  <cp:revision>4</cp:revision>
  <dc:subject/>
  <dc:title>Kosztorys ślepy</dc:title>
</cp:coreProperties>
</file>