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ZNAK:DOC.431/13/2006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PRZETARG NIEOGRANICZONY NA UDZIELENIE ZAMÓWIENIA PUBLICZNEGO</w:t>
      </w:r>
    </w:p>
    <w:p>
      <w:pPr>
        <w:pStyle w:val="Heading1"/>
        <w:jc w:val="center"/>
        <w:rPr/>
      </w:pPr>
      <w:r>
        <w:rPr>
          <w:szCs w:val="24"/>
        </w:rPr>
        <w:t>O WARTOŚCI SZACUNKOWEJ POWYŻEJ 60 000 EUR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PRZEBUDOWA DRÓG GMINNYCH NA TERENIE GMINY WOLANÓW”</w:t>
      </w:r>
    </w:p>
    <w:p>
      <w:pPr>
        <w:pStyle w:val="TextBody"/>
        <w:rPr>
          <w:b w:val="false"/>
          <w:b w:val="false"/>
          <w:bCs w:val="false"/>
          <w:color w:val="000000"/>
          <w:szCs w:val="24"/>
          <w:u w:val="single"/>
        </w:rPr>
      </w:pPr>
      <w:r>
        <w:rPr>
          <w:b w:val="false"/>
          <w:bCs w:val="false"/>
          <w:color w:val="000000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Zamówienie udzielone zgodnie z przepisami ustawy z dnia 29 stycznia 2004r Prawo zamówień publicznych ( Dz. U. Nr 19, poz.177; zmiany Dz.U. z 2004r, Nr 96, poz.959, Nr 116, poz.1207, Nr145, poz.1537, Nr 273, poz.2703; z 2005r. Nr 163, poz.1362, Nr 184, poz.1539 oraz z 2006r. Nr 79, poz.551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Zatwierdzam do stosowania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Wolanów, dnia 2006.07.26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IS TREŚCI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.   </w:t>
        <w:tab/>
        <w:t>ZAMAWIAJĄCY……………………………………………………………………. 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. </w:t>
        <w:tab/>
        <w:t>TRYB UDZIELENIA ZAMÓWIENIA………………………………………….. 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I. </w:t>
        <w:tab/>
        <w:t>OPIS PRZEDMIOTU ZAMÓWIENIA……………………………………………. 3</w:t>
      </w:r>
    </w:p>
    <w:p>
      <w:pPr>
        <w:pStyle w:val="Heading2"/>
        <w:rPr/>
      </w:pPr>
      <w:r>
        <w:rPr>
          <w:szCs w:val="22"/>
        </w:rPr>
        <w:t xml:space="preserve">IV. </w:t>
        <w:tab/>
        <w:t>CZEŚCI ZAMÓWIENIA…………………………………………………………. 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V. </w:t>
        <w:tab/>
        <w:t>ZAMÓWIENIE UZUPEŁNIAJĄCE……………………………………………….. 4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I. </w:t>
        <w:tab/>
        <w:t>OFERTY WARIANTOWE…………………………………………………………. 4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II. </w:t>
        <w:tab/>
        <w:t>TERMIN WYKONANIA ZAMÓWIENIA……………………………………………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I. </w:t>
        <w:tab/>
        <w:t>WARUNKI UDZIAŁU W POST</w:t>
      </w:r>
      <w:r>
        <w:rPr>
          <w:color w:val="000000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POWANIU…………………………………….. 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IX. </w:t>
        <w:tab/>
        <w:t>INFORMACJE O OŚWIADCZENIACH I DOKUMENTACH, JAKIE MAJA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  <w:sz w:val="22"/>
          <w:szCs w:val="22"/>
        </w:rPr>
        <w:t>DOSTARCZ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Y W CELU POTWIERDZENIA SPEŁNIENIA</w:t>
      </w:r>
    </w:p>
    <w:p>
      <w:pPr>
        <w:pStyle w:val="Heading3"/>
        <w:ind w:firstLine="708"/>
        <w:rPr>
          <w:szCs w:val="22"/>
        </w:rPr>
      </w:pPr>
      <w:r>
        <w:rPr>
          <w:szCs w:val="22"/>
        </w:rPr>
        <w:t>WARUNKÓW UDZIAŁU W POSTĘPOWANIU…………………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. </w:t>
        <w:tab/>
        <w:t>INFORMACJA O SPOSOBIE POROZUMIEWANIA SIĘ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MAWIAJĄCEGO 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ab/>
        <w:t>WYKONAWCAMI…………………………………………………………………...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I. </w:t>
        <w:tab/>
        <w:t>OSOBY UPRAWNIONE DO POROZUMIEWANIA SI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ZWYKONAWCAMI… 6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I.</w:t>
        <w:tab/>
        <w:t>WADIUM……………………………………………………………………………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II. </w:t>
        <w:tab/>
        <w:t>TERMIN ZWIĄZANIA OFERTĄ………………………………………………….. 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V. </w:t>
        <w:tab/>
        <w:t>OPIS PRZYGOTOWANIA OFERTY…………………………………………… 7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V. </w:t>
        <w:tab/>
        <w:t>MIEJSCE I TERMIN SKŁADANIA OFERT………………………………………... 8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VI. </w:t>
        <w:tab/>
        <w:t>OPIS SPOSOBU OBLICZANIA CENY………………………………………………. 8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I. </w:t>
        <w:tab/>
        <w:t>INFORMACJE DOTYCZĄCE WALUT OBCYCH W JAKICH MOGĄ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Y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ab/>
        <w:t>PROWADZONE ROZLICZENIA……………………………………………..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VIII. KRYTERIA OCENY OFERTY…………………………       ………………  .. 9</w:t>
      </w:r>
    </w:p>
    <w:p>
      <w:pPr>
        <w:pStyle w:val="Normal"/>
        <w:autoSpaceDE w:val="false"/>
        <w:spacing w:lineRule="auto" w:line="360"/>
        <w:ind w:left="705" w:hanging="705"/>
        <w:rPr/>
      </w:pPr>
      <w:r>
        <w:rPr>
          <w:b/>
          <w:bCs/>
          <w:color w:val="000000"/>
          <w:sz w:val="22"/>
          <w:szCs w:val="22"/>
        </w:rPr>
        <w:t xml:space="preserve">XIX. </w:t>
        <w:tab/>
        <w:t>INFORMACJA O FORMALNOŚCIACH, JAKIE WINNY B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PEŁNIONE PRZEZ WYKONAWC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W CELU ZAWARCIA UMOWY W SPRAWIE ZAMÓWIENIA PUBLICZNEGO…………………………………………………..9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X. </w:t>
        <w:tab/>
        <w:t>ZABEZPIECZENIE NALE</w:t>
      </w:r>
      <w:r>
        <w:rPr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YTEGO WYKONANIA UMOWY…………………... 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. </w:t>
        <w:tab/>
        <w:t>WARUNKI UMOWY………………………………………………………………... 1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XII. </w:t>
        <w:tab/>
      </w:r>
      <w:r>
        <w:rPr>
          <w:color w:val="000000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RODKI OCHRONY PRAWNEJ………………………………………………….. 10</w:t>
      </w:r>
    </w:p>
    <w:p>
      <w:pPr>
        <w:pStyle w:val="Heading2"/>
        <w:rPr>
          <w:szCs w:val="22"/>
        </w:rPr>
      </w:pPr>
      <w:r>
        <w:rPr>
          <w:szCs w:val="22"/>
        </w:rPr>
        <w:t>XXIII. OGŁOSZENIE WYNIKÓW PRZETARGU……………………………………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XIV. POSTANOWIENIA KOŃCOWE……………………………………………….. 10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XV. </w:t>
        <w:tab/>
        <w:t>ZAŁĄCZNIKI DO SIWZ……………………………………………………………. 1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CZ</w:t>
      </w:r>
      <w:r>
        <w:rPr>
          <w:color w:val="000000"/>
        </w:rPr>
        <w:t>E</w:t>
      </w:r>
      <w:r>
        <w:rPr>
          <w:b/>
          <w:bCs/>
          <w:color w:val="000000"/>
        </w:rPr>
        <w:t>Ś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PISOWA DO SIWZ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mina Wolanów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 Radomska 2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 xml:space="preserve">e-mail: </w:t>
      </w:r>
      <w:r>
        <w:rPr>
          <w:color w:val="0000FF"/>
          <w:lang w:val="en-US"/>
        </w:rPr>
        <w:t>m.pisarek@wolanow. 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godziny urzędowania: pon.- 8.00-16.00, wt- pt. – 7.30-15.3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 – 048 618-60-5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x – 048 618-79-4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r konta zamawiającego: 87911500020030030002860006 BS Rz Oddział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TRYB UDZIELENIA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e o udzielenie zamówienia publicznego prowadzone jest w trybie przetargu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nieograniczonego o wartości powyżej 60 000 eur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godnie z art. 39-46 ustawy z dnia 29 stycznia 2004r Prawo zamówień publicznych ( Dz. U. N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19, poz.177 z pózn. zm.) Gmina Wolanów ogłasza przetarg nieograniczony na „</w:t>
      </w:r>
      <w:r>
        <w:rPr>
          <w:b/>
          <w:bCs/>
          <w:color w:val="000000"/>
        </w:rPr>
        <w:t>Przebudowę dróg gminnych na terenie Gminy Wolanów”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stawa prawna opracowania specyfikacji istotnych warunków zamówienia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 Ustawa z dnia 29 stycznia 2004r. Prawo zamówień publicznych (Dz.U. Nr 19, poz. 177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004r. z pózn. zm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Rozporządzenie Prezesa Rady Ministrów z dnia 19 maja 2006 r. w sprawie rodzaj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ów, jakich może żądać zamawiający od wykonawcy oraz form, w jakich te dokumen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mogą być składane (Dz. U. Nr 87 poz. 605 z dnia 24 maja 2006r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Rozporządzenie Prezesa Rady Ministrów z dnia 22 maja 2006 roku w sprawie średni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ursu złotego w stosunku do euro stanowiącego podstawę przeliczenia wartości zamówień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blicznych (Dz.U. Nr 87 poz. 610 z dnia 24 maja 2006r.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II. OPIS PRZEDMIOTU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ówienie obejmuj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 przebudowy dziesięciu odcinków dróg gminnych o łącznej długości 7274mb polegającej na wykonaniu podbudowy z kruszywa łamanego, nawierzchni z mieszanki mineralno-bitumicznej oraz utwardzeniu poboczy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 Szczegółowy zakres zamówienia określają przedmiary robót oraz kosztorysy ofertowe stanowiące załączniki od 1 do 10 oraz uproszczone projekty technicz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Oznaczenie wg Wspólnego Słownika Zamówień: 45 23 31 20-6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V. CZ</w:t>
      </w:r>
      <w:r>
        <w:rPr>
          <w:color w:val="000000"/>
        </w:rPr>
        <w:t>ES</w:t>
      </w:r>
      <w:r>
        <w:rPr>
          <w:b/>
          <w:bCs/>
          <w:color w:val="000000"/>
        </w:rPr>
        <w:t>CI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części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. ZAMÓWIENIA UZUPEŁNIAJ</w:t>
      </w:r>
      <w:r>
        <w:rPr>
          <w:color w:val="000000"/>
        </w:rPr>
        <w:t>A</w:t>
      </w:r>
      <w:r>
        <w:rPr>
          <w:b/>
          <w:bCs/>
          <w:color w:val="000000"/>
        </w:rPr>
        <w:t>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amówień uzupełniając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. OFERTY WARIANT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wariant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I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magany termin wykonania zamówienia do </w:t>
      </w:r>
      <w:r>
        <w:rPr>
          <w:b/>
          <w:bCs/>
          <w:color w:val="000000"/>
        </w:rPr>
        <w:t>31 października 2006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II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 udzielenie zamówienia mogą ubiegać się wykonawcy, którzy spełnia następujące warunki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a) spełniają wymogi art.22 ust. 1 ustawy Prawo Zamówień Publicznych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b) posiadają pozytywne i udokumentowane doświadczenie w wykonawstwie robót budowlanych w okresie ostatnich 5 lat, a jeżeli okres prowadzenia działalności jest krótszy -w tym okresie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dpowiadających swoim rodzajem i wartością robotom budowlanym stanowiącym przedmio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c) posiadają przerób roczny w ostatnich trzech latach w robotach budownictwa drogowego minimum 200 tyś. zł za każdy rok (netto). W przypadku składania oferty przez spółki lub konsorcjum będzie brany pod uwagę łączny przerób u podmiotów składających ofertę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) zatrudniają do wykonania przedmiotu zamówienia osoby z odpowiednimi kwalifikacj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maganymi przy realizacji przedmiotu zamówienia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e) zatrudniają do wykonania przedmiotu zamówienia minimum trzech kierowników robót legitymujących się minimum 5-letnim doświadczeniem, który należy do Regionalnej Izby Inżynierów Budownictwa i ma opłacone składki do końca 2006 rok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) nie podlegają wykluczeniu na podstawie art. 24 ust. 1 i 2 ustawy Prawo Zamówień Publicznych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. Ocena spełnienia warunków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 o zamówienie publicz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oceni spełnianie warunków udziału w postępowaniu na podstawie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łączonych do oferty. Wykonawca musi wykazać spełnienie każdego z warunków udziału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X. INFORMACJE O O</w:t>
      </w:r>
      <w:r>
        <w:rPr>
          <w:color w:val="000000"/>
        </w:rPr>
        <w:t>S</w:t>
      </w:r>
      <w:r>
        <w:rPr>
          <w:b/>
          <w:bCs/>
          <w:color w:val="000000"/>
        </w:rPr>
        <w:t>WIADCZENIACH I DOKUMENTACH, JAKIE MAJ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STARCZ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WYKONAWCY W CELU POTWIERDZENIA SPEŁNIENI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WARUNKÓW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Dokumenty wymagane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ferta, której wzór stanowi załącznik nr 11 do SIWZ powinna zawierać następujące dokumenty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a) dowód wniesienia wadium przetargowego - </w:t>
      </w:r>
      <w:r>
        <w:rPr>
          <w:b/>
          <w:bCs/>
          <w:color w:val="000000"/>
        </w:rPr>
        <w:t>zał. nr 1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) aktualny odpis z właściwego rejestru albo aktualne zaświadczenie o wpisie do ewiden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ziałalności gospodarczej, jeżeli odrębne przepisy wymagają wpisu do rejestru lub zgłoszenia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widencji działalności gospodarczej, wystawione nie wcześniej niż 6 miesięcy przed upływe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terminu składania ofert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2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) aktualne zaświadczenie właściwego naczelnika urzędu skarbowego oraz właściwego oddział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kładu Ubezpieczeń Społecznych lub Kasy Rolniczego Ubezpieczenia Społeczn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potwierdzające odpowiednio, że wykonawca nie zalega z opłacaniem podatków, opłat oraz składek na ubezpieczenie zdrowotne i społeczne lub zaświadczenie, że uzyskał przewidziane prawem zwolnienie, odroczenie lub rozłożenie na raty zaległych płatności lub wstrzymanie w całości wykonania decyzji właściwego organu – wystawione nie wcześniej niż 3 miesiące przed upływem terminu składania ofert,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3 i 4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) sprawozdanie finansowe, a jeżeli podlega ono badaniu przez biegłego rewidenta zgodn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 przepisami o rachunkowości również z opinia o badanym sprawozdaniu albo w przypad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wców nie zobowiązanych do sporządzania sprawozdania finansowego, inn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ów określających obroty oraz zobowiązania i należności – za okres nie dłuższy niż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tatnie 3 lata obrotowe, a jeżeli okres prowadzenia działalności jest krótszy – za ten okres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5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) Informacja o rocznych przerobach (netto) z okresu ostatnich 3 lat (lata - 2003, 2004, 2005) 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stawie której zostanie dokonana ocena czy wykonawca spełnia wymóg pkt VIII.1 ppkt c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niniejszej SIWZ (wzór – zał. nr 12 do SIWZ)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6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) wykaz osób i podmiotów które będą uczestniczyć w wykonywaniu zamówienia lub będą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uczestniczyć w wykonywaniu zamówienia, wraz z informacjami na temat ich kwalifik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odowych, doświadczenia i wykształcenia niezbędnych do wykonania zamówienia, a takż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kres wykonywanych przez nich czynności (dołączyć kserokopie uprawnień zawodowych)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(wzór – zał. nr 13 do SIWZ)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7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g) zaświadczenia kierowników budowy o przynależności do Regionalnej Izby Inżynierów Budownictwa i opłacaniu składek do końca 2006r – </w:t>
      </w:r>
      <w:r>
        <w:rPr>
          <w:b/>
          <w:bCs/>
          <w:color w:val="000000"/>
        </w:rPr>
        <w:t>zał nr 8 do oferty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h) wykaz wykonanych w okresie ostatnich 5 lat robót budowlanych, a jeżeli okres prowad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ziałalności jest krótszy -w tym okresie, odpowiadających swoim rodzajem i wartością roboto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udowlanym stanowiącym przedmiot zamówienia, z podaniem ich wartości oraz daty i miejsc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a oraz załączeniem dokumentów potwierdzających, że roboty te zostały wykonan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należycie (wzór – zał. nr 14do SIWZ) - </w:t>
      </w:r>
      <w:r>
        <w:rPr>
          <w:b/>
          <w:bCs/>
          <w:color w:val="000000"/>
        </w:rPr>
        <w:t>zał. nr 9 do oferty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i) kosztorys ofertowy j - </w:t>
      </w:r>
      <w:r>
        <w:rPr>
          <w:b/>
          <w:bCs/>
          <w:color w:val="000000"/>
        </w:rPr>
        <w:t>zał. nr 10 - 20 do oferty</w:t>
      </w:r>
      <w:r>
        <w:rPr>
          <w:color w:val="000000"/>
        </w:rPr>
        <w:t>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j) polisa, a w przypadku jej braku inny dokument potwierdzający, że wykonawca jest ubezpieczony od odpowiedzialności cywilnej w zakresie prowadzonej działalności - </w:t>
      </w:r>
      <w:r>
        <w:rPr>
          <w:b/>
          <w:bCs/>
          <w:color w:val="000000"/>
        </w:rPr>
        <w:t>zał. nr 21 do oferty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k) oświadczenie wykonawcy o spełnianiu warunków zawartych w art.22 ustawy prawo zamówień publicznych (wzór zał. nr 15 do SIWZ) </w:t>
      </w:r>
      <w:r>
        <w:rPr>
          <w:b/>
          <w:bCs/>
          <w:color w:val="000000"/>
        </w:rPr>
        <w:t>- zał. nr 22 do oferty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okumenty wymienione w pkt.IX.1 ppkt b, c, d, g, k - mogą być kserokopiami potwierdzonymi za zgodność z oryginałami przez osobę uprawniona do podpisywania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Dokumenty składane w przypadku oferty wspóln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ferta winna zawierać dokumenty wymienione w pkt. IX.1 ppkt b, c, d, dla każdego partnera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na, pozostałe dokumenty są składane wspólnie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Wykonawca zamieszkały poza terytorium Rzeczypospolitej Polski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Jeżeli wykonawca ma siedzibę lub miejsce zamieszkania poza terytorium Rzeczypospolitej Polskiej zamiast dokumentów, o których mowa w pkt. IX.1 ppkt b, c, składa dokument lub dokumenty wystawione w kraju, w którym ma siedzibę lub miejsce zamieszkania, potwierdzające odpowiednio, ż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) nie otwarto jego likwidacji ani nie ogłoszono upadłości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) nie orzeczono wobec niego zakazu ubiegania się o zamówienie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) nie zalega z uiszczeniem podatków, opłat lub składek na ubezpieczenie społeczne i zdrowot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lbo że uzyskał przewidziane prawem zwolnienie, odroczenie lub rozłożenie na raty zaległ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lub wstrzymanie w całości wykonania decyzji właściwego organ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 kraju pochodzenia osoby lub w kraju, w którym wykonawca ma siedzibę lub miejsc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ieszkania, nie wydaje się powyższych dokumentów, zastępuje się je dokumentem zawierającym oświadczenie złożone przed notariuszem, właściwym organem sa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. INFORMACJA O SPOSOBIE POROZUMIEWANI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EGO 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ażdy wykonawca ma prawo zwrócić się do zamawiającego o wyjaśnienie specyfikacji istotnych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arunków zamówienia. Pytania wykonawców musza być sformułowane na piśmie i skierowane na adres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Gmina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ksem: 048 618-79-41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Lub na adres e-mail: </w:t>
      </w:r>
      <w:r>
        <w:rPr>
          <w:color w:val="0000FF"/>
        </w:rPr>
        <w:t>m.pisarek@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udzieli niezwłocznie odpowiedzi wszystkim wykonawcom, którzy pobrali specyfikacje istotnych warunków zamówienia chyba, że pytanie wpłynęło do zamawiającego na mniej niż 6 dni przed upływem terminu składania ofert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organizowania zebrania z wykonawcami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rojekt budowlano-wykonawczy do wgl</w:t>
      </w:r>
      <w:r>
        <w:rPr>
          <w:color w:val="000000"/>
        </w:rPr>
        <w:t>ą</w:t>
      </w:r>
      <w:r>
        <w:rPr>
          <w:b/>
          <w:bCs/>
          <w:color w:val="000000"/>
        </w:rPr>
        <w:t>du w pokoju nr 13 w Urz</w:t>
      </w:r>
      <w:r>
        <w:rPr>
          <w:color w:val="000000"/>
        </w:rPr>
        <w:t>ę</w:t>
      </w:r>
      <w:r>
        <w:rPr>
          <w:b/>
          <w:bCs/>
          <w:color w:val="000000"/>
        </w:rPr>
        <w:t>dzie Gminy w Wolanowie od pon.-pt. w godz. 8.00 – 15.00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. OSOBY UPRAWNIONE DO POROZUMIEWANIA SI</w:t>
      </w:r>
      <w:r>
        <w:rPr>
          <w:color w:val="000000"/>
        </w:rPr>
        <w:t xml:space="preserve">E </w:t>
      </w:r>
      <w:r>
        <w:rPr>
          <w:b/>
          <w:bCs/>
          <w:color w:val="000000"/>
        </w:rPr>
        <w:t>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a uprawniona do udzielania wyjaśnień jest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 xml:space="preserve">Mieczysław Pisarek  tel. 048 618-60-51 </w:t>
      </w:r>
      <w:r>
        <w:rPr>
          <w:i/>
          <w:iCs/>
          <w:color w:val="000000"/>
        </w:rPr>
        <w:t>( w sprawie przedmiotu zamówienia)</w:t>
      </w:r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m.pisarek@wolanow.pl</w:t>
        </w:r>
      </w:hyperlink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I. WADIU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konawcy winni wnieść wadium w wysokości: </w:t>
      </w:r>
      <w:r>
        <w:rPr>
          <w:b/>
          <w:bCs/>
          <w:color w:val="000000"/>
        </w:rPr>
        <w:t>25.000,00 zł</w:t>
      </w:r>
      <w:r>
        <w:rPr>
          <w:color w:val="000000"/>
        </w:rPr>
        <w:t xml:space="preserve">, /dwadzieścia pięć tysięcy złotych/ najpóźniej do dnia </w:t>
      </w:r>
      <w:r>
        <w:rPr>
          <w:b/>
          <w:bCs/>
          <w:color w:val="000000"/>
        </w:rPr>
        <w:t xml:space="preserve">28.08.2006r </w:t>
      </w:r>
      <w:r>
        <w:rPr>
          <w:color w:val="000000"/>
        </w:rPr>
        <w:t>do godz</w:t>
      </w:r>
      <w:r>
        <w:rPr>
          <w:b/>
          <w:bCs/>
          <w:color w:val="000000"/>
        </w:rPr>
        <w:t xml:space="preserve">. 10.00 </w:t>
      </w:r>
      <w:r>
        <w:rPr>
          <w:color w:val="000000"/>
        </w:rPr>
        <w:t>w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- pieniądzu (płatne </w:t>
      </w:r>
      <w:r>
        <w:rPr>
          <w:b/>
          <w:bCs/>
          <w:color w:val="000000"/>
        </w:rPr>
        <w:t xml:space="preserve">przelewem </w:t>
      </w:r>
      <w:r>
        <w:rPr>
          <w:color w:val="000000"/>
        </w:rPr>
        <w:t>na konto Zamawiającego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- poręczeniach bankowych lub poręczeniach spółdzielczej kasy oszczędnościowo-kredytowej, z tym że zobowiązanie kasy jest zawsze zobowiązaniem pieniężnym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bank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ubezpieczeni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oręczeniach udzielanym przez podmioty, o których mowa w art.6 b ust.5 pkt 2 ustawy z dnia 9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istopada 2000r. o utworzeniu Polskiej Agencji Rozwoju Przedsiębiorczości (Dz.U. Nr 109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oz.1158 z późn. zm.). Wadium wniesione w formie przelewu pieniężnego uważa się za wniesione, jeżeli w terminie do dnia 28.08.2006r do godz.10:00 zostanie uznane na rachunku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 w formie poręczenia winien zawierać stwierdzenie, że na pierwsze pisemne żądan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ywające do zapłaty wadium, zgodnie z warunkami przetargu, następuje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warunkowa wypłata bez jakichkolwiek zastrzeżeń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waga: Wadium musi być zabezpieczona na okres 30 dni, licząc od daty składania ofert- termin związania z ofertą. Oferta zabezpieczona okres krótszy  niż wymagany zostanie odrzuco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II. TERMIN ZWI</w:t>
      </w:r>
      <w:r>
        <w:rPr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konawcy pozostają związani oferta przez okres </w:t>
      </w:r>
      <w:r>
        <w:rPr>
          <w:b/>
          <w:bCs/>
          <w:color w:val="000000"/>
        </w:rPr>
        <w:t xml:space="preserve">30 dni </w:t>
      </w:r>
      <w:r>
        <w:rPr>
          <w:color w:val="000000"/>
        </w:rPr>
        <w:t xml:space="preserve">od upływu terminu do składania ofert tj. </w:t>
      </w:r>
      <w:r>
        <w:rPr>
          <w:b/>
          <w:bCs/>
          <w:color w:val="000000"/>
        </w:rPr>
        <w:t>od dnia 28 sierpnia 2006r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V. OPIS PRZYGOTOWANIA OFERT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1. Oferta musi być sporządzona w języku polskim, pismem czytelny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2. Koszty związane z przygotowaniem oferty ponosi składający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3. Wykonawca może złożyć w prowadzonym postępowaniu wyłącznie jedna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4. Oferta oraz wszystkie załączniki wymagają podpisu osób uprawnionych do reprezentowa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irmy w obrocie gospodarczym, zgodnie z aktem rejestracyjnym, wymaganiami ustawowy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przepisami praw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5. Jeżeli oferta i załączniki zostaną podpisane przez upoważnionego przedstawiciel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wcy, należy dołączyć właściwe umocowanie praw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6. Oferta powinna zawierać wszystkie wymagane dokumenty, oświadczenia i załączniki ora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ch spis, o których mowa w treści niniejszej specyfikacj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7. Dokumenty powinny być sporządzone zgodnie z zaleceniami oraz przedstawionymi prze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orcami – załącznikami, a w szczególności zawiera wszystkie informac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d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8. Poprawki w ofercie musza być naniesione czytelnie oraz opatrzone podpisem osob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pisującej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9. Wszystkie strony oferty powinny być spięte w sposób trwały, zapobiegający możliwośc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dekompletowania zawartości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ferta wspóln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 przypadku, kiedy ofertę składa kilka podmiotów (np. konsorcja, spółki cywilne), oferta mus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łniać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1. wraz z oferta winna być przedłożona kopia umowy lub inny dokument potwierdzając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arcie konsorcjum/spółki cywilnej, podpisane przez wszystkich partnerów, przy czym termin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jaki została zawarta umowa konsorcjum, nie może być krótszy niż termin realiz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2. Oferta winna być podpisana przez upoważnionego przedstawiciela/partnera wiod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3. Upoważnienie do pełnienia funkcji przedstawiciela/partnera wiodącego wymaga podpis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awnie upoważnionych przedstawicieli każdego z partnerów – należy załączyć je do ofert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4. Przedstawiciel/wiodący partner winien być upoważniony do zaciągania zobowiązań 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łatności w imieniu każdego i na rzecz każdego z partnerów oraz do wyłącznego występowania w realizacji kontraktu – do oferty należy załączyć oświadczeni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5. Podmioty występujące wspólnie ponoszą solidarna odpowiedzialność za niewykonywanie lub nienależyte wykonanie zobowiązań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. Inne wymagania dotycz</w:t>
      </w:r>
      <w:r>
        <w:rPr>
          <w:color w:val="000000"/>
        </w:rPr>
        <w:t>ą</w:t>
      </w:r>
      <w:r>
        <w:rPr>
          <w:b/>
          <w:bCs/>
          <w:color w:val="000000"/>
        </w:rPr>
        <w:t>ce przygotowania ofer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3.1. Koperta/opakowanie zawierające ofertę powinno być zaadresowane do zamawiającego na adres siedziby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26-625 WOLANÓW </w:t>
      </w:r>
      <w:r>
        <w:rPr>
          <w:color w:val="000000"/>
        </w:rPr>
        <w:t xml:space="preserve">i oznakowana następująco: </w:t>
      </w:r>
      <w:r>
        <w:rPr>
          <w:b/>
          <w:bCs/>
          <w:color w:val="000000"/>
        </w:rPr>
        <w:t>„PRZEBUDOWA DRÓD GMINNYCH NA TERENIE GMINY WOLANÓW„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– </w:t>
      </w:r>
      <w:r>
        <w:rPr>
          <w:color w:val="000000"/>
        </w:rPr>
        <w:t>Nie otwierać przed terminem 28 SIERPNIA 2006r godz. 10.1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Oferty nale</w:t>
      </w:r>
      <w:r>
        <w:rPr>
          <w:color w:val="000000"/>
        </w:rPr>
        <w:t>ż</w:t>
      </w:r>
      <w:r>
        <w:rPr>
          <w:b/>
          <w:bCs/>
          <w:color w:val="000000"/>
        </w:rPr>
        <w:t>y składa</w:t>
      </w:r>
      <w:r>
        <w:rPr>
          <w:color w:val="000000"/>
        </w:rPr>
        <w:t>ć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7 (sekretariat) – I pi</w:t>
      </w:r>
      <w:r>
        <w:rPr>
          <w:color w:val="000000"/>
        </w:rPr>
        <w:t>ę</w:t>
      </w:r>
      <w:r>
        <w:rPr>
          <w:b/>
          <w:bCs/>
          <w:color w:val="000000"/>
        </w:rPr>
        <w:t>tr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 dnia 28 SIERPNIA 2006r do godz. 10:0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złożone po tym terminie będą zwrócone wykonawcom bez otwierania, po upływ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rminu na wniesienie protestu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Miejsce otwarcia ofert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2  (sala konferencyjna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nia 28 SIERPNIA 2006r o godz. 10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esja otwarcia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pośrednio przed otwarciem ofert zamawiający przekaże zebranym wykonawco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informacje o wysokości kwoty, jaką zamierza przeznaczyć na sfinansowa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twarcie ofert jest jawne i nastąpi bezpośrednio po odczytaniu ww. informacji. Po otwarci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 przekazane zostaną następujące informacje: nazwa i siedziba wykonawcy, którego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st otwierana, cena, a także termin wykonania zamówienia, okres gwarancji i warun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zawarte w oferta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. OPIS SPOSOBU OBLICZANIA CE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Cena ryczałtowa oferty uwzględnia wszystkie zobowiązania, musi być podana w PL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yfrowo i słownie, z wyodrębnieniem należnego podatku VAT. Ustalenie wysokości staw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atku VAT należy do wykonawc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Cena podana w ofercie powinna obejmować wszystkie koszty i składniki związane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m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Cena może być tylko jed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Cena nie ulega zmianie przez okres ważności oferty (związania) oraz przez cały okres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ealizacji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VII. INFORMACJE DOTYCZ</w:t>
      </w:r>
      <w:r>
        <w:rPr>
          <w:color w:val="000000"/>
        </w:rPr>
        <w:t>A</w:t>
      </w:r>
      <w:r>
        <w:rPr>
          <w:b/>
          <w:bCs/>
          <w:color w:val="000000"/>
        </w:rPr>
        <w:t>CE WALUT OBCYCH, W JAKICH MOG</w:t>
      </w:r>
      <w:r>
        <w:rPr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color w:val="000000"/>
        </w:rPr>
        <w:t>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OWADZONE ROZLIC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rozliczeń w walutach obc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II. KRYTERIA OCENY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Kryteria oceny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bór oferty nie podlegającej odrzuceniu dokonany zostanie na podstawie niż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tawionych kryteriów (nazwa kryterium, waga, sposób punktowania)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Kryterium – cena ryczałtowa całego zamówienia wraz z podatkiem VA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Waga - 10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is punktacji: oferta z najniższą cena otrzyma max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oceniane będą wg wzoru: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</w:rPr>
        <w:t>najniższa cena oferty  : cena  badanej oferty x 100 =  ilość otrzymanych pk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 najkorzystniejsza uznana zostanie oferta, która uzyska najwyższa ilość punktów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zostaną sklasyfikowane zgodnie z ilością uzyskanych punktów. Realizacj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 zostanie powierzona wykonawcy, który uzyska najwyższa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X. INFORMACJA O FORMALNO</w:t>
      </w:r>
      <w:r>
        <w:rPr>
          <w:color w:val="000000"/>
        </w:rPr>
        <w:t>Ś</w:t>
      </w:r>
      <w:r>
        <w:rPr>
          <w:b/>
          <w:bCs/>
          <w:color w:val="000000"/>
        </w:rPr>
        <w:t>CIACH, JAKIE WINNY B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DOPEŁNIONE PRZEZ WYKONAWCE W CELU ZAWARCIA UMOWY W SPRA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 PUBLICZNEGO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 Wykonawca, którego ofertę wybrano jako najkorzystniejsza jest zobowiązany do zawarc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mowy w terminie nie krótszym niż 7 dni od dnia ogłoszenia wyniku przetarg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W przypadku, gdy okaże się, że wykonawca, którego oferta została wybrana, przedstawił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j nieprawdziwe dane lub będzie uchylał się od zawarcia umowy na warunka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ikających z SIWZ, Zamawiający wybierze ta spośród pozostałych ofert, która uzyskał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jwyższa ocenę, chyba, że w postępowaniu przetargowym złożona była tylko jedna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ub upłynie termin związania ofert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. ZABEZPIECZENIE NALE</w:t>
      </w:r>
      <w:r>
        <w:rPr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przewiduje wniesienie zabezpieczenia należytego wykonania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 chwila podpisania umowy wykonawca powinien wnieść zabezpieczenie należyt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a umowy, zgodnie z art. 147 Prawa zamówień publicznych w wysokości 5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agrodzenia umownego brutto (po zaokrągleniu do 100 zł w górę) z przeznaczeniem 7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zabezpieczenie należytego wykonania umowy i 30 % na zabezpieczenie roszczeń z tytuł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ękojmi za wady lub gwarancji jakości. Tryb wniesienia i zwolnienia ww. zabezpieczeń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kreślony jest we wzorze umowy (zał. nr 3 do SIWZ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Zabezpieczenie należytego wykonania umowy winno być wniesione zgodnie z art.148 Praw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ń publicznych w następujących formach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ieniądzu (płatne przelewem na konto Zamawiającego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oręczeniach bankowych lub poręczeniach spółdzielczej kasy oszczędnościowo - kredytowej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 tym że zobowiązanie kasy jest zawsze zobowiązaniem pieniężnym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bank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gwarancjach ubezpieczeniowych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oręczeniach udzielanych przez podmioty, o których mowa w art.6 b ust.5 pkt 2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stawy z dnia 9 listopada 2000r. o utworzeniu Polskiej Agencji Rozwoj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iębiorczości (Dz.U. Nr 109, poz.1158 z pózn. zm.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wyraża zgody na wniesienie zabezpieczenia w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wekslach z poręczeniem wekslowym banku lub spółdzielczej kasy oszczędnościowo -kredytowej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rzez ustanowienie zastawu na papierach wartościowych emitowanych przez Skarb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aństwa lub jednostkę samorządu terytorialnego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- przez ustanowienie zastawu rejestrowego na zasadach określonych w przepisach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stawie rejestrowym i rejestrze zastaw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Zabezpieczenie ma na celu zabezpieczenie roszczeń zamawiającego w przypadku n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wiązywania się z ustaleń określonych w umowie. Po upływie terminów wyznaczonych 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suniecie nieprawidłowości i ponownemu jednokrotnemu wezwaniu do ich usunięcia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znaczonym terminie, zamawiający zleci ich wykonanie ze środków wniesionych 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bezpieczenie należytego wykonania zobowiązań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. WARUNKI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awiający podpisze umowę z wykonawca, którego oferta uzyska najwyższa liczbę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 miejscu i terminie podpisania umowy zamawiający powiadomi wykonawcę pisem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Umowa zawarta zostanie z uwzględnieniem postanowień wynikających z treści niniejsz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oraz danych zawartych w oferc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Postanowienia umowy zawarto we wzorze umowy, który stanowi załącznik nr 3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istotnych warunków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 xml:space="preserve">XXII. </w:t>
      </w:r>
      <w:r>
        <w:rPr>
          <w:color w:val="000000"/>
        </w:rPr>
        <w:t>Ś</w:t>
      </w:r>
      <w:r>
        <w:rPr>
          <w:b/>
          <w:bCs/>
          <w:color w:val="000000"/>
        </w:rPr>
        <w:t>RODKI OCHRONY PRAW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obec treści ogłoszenia o zamówieniu, czynności podjętych przez zamawiającego w to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a oraz w przypadku zaniechania przez zamawiającego czynności, do której jes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bowiązany na podstawie ustawy, można wnieść protest do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otest wnosi się w terminie 7 dni od dnia, w którym powzięto lub można było powziąć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iadomość o okolicznościach stanowiących podstawę jego wniesienia. Protest uważa się z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niesiony z chwila, gdy dotarł on do zamawiającego w taki sposób, że mógł zapoznać się z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reścią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II. OG£OSZENIE WYNIKÓW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yniki postępowania zostaną ogłoszone zgodnie z wymogami ustawy Prawo zamówień publicznych tj.  w siedzibie zamawiającego i na stronie internetowej: </w:t>
      </w: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zależnie od ogłoszenia wyników wszyscy wykonawcy uczestniczący w postępowaniu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e publiczne zostaną powiadomieni w formie pisemnej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V. POSTANOWIENIA KO</w:t>
      </w:r>
      <w:r>
        <w:rPr>
          <w:color w:val="000000"/>
        </w:rPr>
        <w:t>Ń</w:t>
      </w:r>
      <w:r>
        <w:rPr>
          <w:b/>
          <w:bCs/>
          <w:color w:val="000000"/>
        </w:rPr>
        <w:t>C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asady udostępniania dokumentów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Uczestnicy postępowania maja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dostępnienie dokumentów zainteresowanym odbywać się będzie wg poniższych zasad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zamawiajacy udostępnia wskazane dokumenty po złożeniu pisemnego wnios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zamawiajacy wyznacza termin, miejsce oraz zakres udostępnianych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zamawiajacy wyznaczy członka komisji, w którego obecności udostępnione zostaną dokumen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4.udostepnienie może mieć miejsce wyłącznie w siedzibie zamawiającego oraz w czasie godzin jego urzędowania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XXV. ZAŁĄCZNIKI DO SIWZ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 xml:space="preserve">przedmiary robót, kosztorysy ofertowe </w:t>
      </w:r>
      <w:r>
        <w:rPr>
          <w:b/>
          <w:bCs/>
          <w:color w:val="000000"/>
        </w:rPr>
        <w:t>- zał. nr 1 do 1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 xml:space="preserve">wzór oferty wykonawcy - </w:t>
      </w:r>
      <w:r>
        <w:rPr>
          <w:b/>
          <w:bCs/>
          <w:color w:val="000000"/>
        </w:rPr>
        <w:t>zał. nr 11,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color w:val="000000"/>
        </w:rPr>
      </w:pPr>
      <w:r>
        <w:rPr>
          <w:color w:val="000000"/>
        </w:rPr>
        <w:t xml:space="preserve">informacja o obrotach za lata 2003, 2004, 2005 – </w:t>
      </w:r>
      <w:r>
        <w:rPr>
          <w:b/>
          <w:color w:val="000000"/>
        </w:rPr>
        <w:t>zał nr 12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 xml:space="preserve">potencjał kadrowy </w:t>
      </w:r>
      <w:r>
        <w:rPr>
          <w:b/>
          <w:bCs/>
          <w:color w:val="000000"/>
        </w:rPr>
        <w:t>– zał. nr 13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 xml:space="preserve">doświadczenie zawodowe </w:t>
      </w:r>
      <w:r>
        <w:rPr>
          <w:b/>
          <w:bCs/>
          <w:color w:val="000000"/>
        </w:rPr>
        <w:t>– zał. nr 14,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 xml:space="preserve">oświadczenie wykonawcy złożone zgodnie z art.22 ustawy Prawo zamówień publicznych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15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 xml:space="preserve">projekt umowy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16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 xml:space="preserve">Specyfikacja techniczna – </w:t>
      </w:r>
      <w:r>
        <w:rPr>
          <w:b/>
          <w:color w:val="000000"/>
        </w:rPr>
        <w:t>zał. nr 17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8"/>
      <w:outlineLvl w:val="2"/>
    </w:pPr>
    <w:rPr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rFonts w:cs="Arial"/>
      <w:b/>
      <w:bCs/>
      <w:color w:val="000000"/>
      <w:sz w:val="28"/>
      <w:szCs w:val="4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arek@wolan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36:00Z</dcterms:created>
  <dc:creator> </dc:creator>
  <dc:description/>
  <cp:keywords/>
  <dc:language>en-US</dc:language>
  <cp:lastModifiedBy>UG WOLANÓW</cp:lastModifiedBy>
  <cp:lastPrinted>2006-08-01T09:44:00Z</cp:lastPrinted>
  <dcterms:modified xsi:type="dcterms:W3CDTF">2006-08-04T06:12:00Z</dcterms:modified>
  <cp:revision>40</cp:revision>
  <dc:subject/>
  <dc:title>SPECYFIKACJA ISTOTNYCH WARUNKÓW ZAMÓWIENIA</dc:title>
</cp:coreProperties>
</file>