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hruślice - Bieniędzi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393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1+19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– nasypy z ziemi uzyskanej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z profilowania podłoża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 xml:space="preserve">Formowanie nasypu (uzupełnienie poboczy) z gruntu dowiezionego z odległości 2 km. 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1+19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>Profilowanie podłużne i poprzeczne podłoża w formę koryta do projektowanych spadków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1+19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150 x 5.14 + 1040 x 4.14 + 4 x 10.0 x 2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. Grubość warstwy 18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1+19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150 x 5.14 + 1040 x 4.14 + 4 x 10.0 x 2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lang w:val="de-DE"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 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ind w:left="0" w:firstLine="1552"/>
              <w:rPr/>
            </w:pPr>
            <w:r>
              <w:rPr/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od km 0+000 do km 1+19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150 x 5.0 +1040 x 4.0 + 4 x 10.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Wykonanie ławy fundamentowej pod poszerzenie przepustu Ø 100 z kruszywa łamanego 0/31.5 grubości 15 cm.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75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1.0 x 2 x 0.8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ykonanie poszerzenia istniejącego przepustu Ø 100 rurami żelbetowymi Ø 100 symetrycznie (wlot i wylot) wraz z izolacją papą i lepikie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2 x 1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 xml:space="preserve">Wykonanie ścianek czołowych z elementów prefabrykowanych Ø 100 (zakończenia kołnierzowe) przepustu </w:t>
            </w:r>
          </w:p>
          <w:p>
            <w:pPr>
              <w:pStyle w:val="Tekstpodstawowywcity3"/>
              <w:ind w:left="291" w:firstLine="1261"/>
              <w:rPr/>
            </w:pPr>
            <w:r>
              <w:rPr/>
              <w:t>km 0+75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 xml:space="preserve">Zasypanie przepustu ziemią, warstwami wraz </w:t>
            </w:r>
          </w:p>
          <w:p>
            <w:pPr>
              <w:pStyle w:val="Tekstpodstawowywcity3"/>
              <w:rPr/>
            </w:pPr>
            <w:r>
              <w:rPr/>
              <w:t>z zagęszczeniem.</w:t>
            </w:r>
          </w:p>
          <w:p>
            <w:pPr>
              <w:pStyle w:val="Tekstpodstawowywcity3"/>
              <w:rPr/>
            </w:pPr>
            <w:r>
              <w:rPr/>
            </w:r>
          </w:p>
          <w:p>
            <w:pPr>
              <w:pStyle w:val="Tekstpodstawowywcity3"/>
              <w:ind w:left="291" w:firstLine="1261"/>
              <w:rPr/>
            </w:pPr>
            <w:r>
              <w:rPr/>
              <w:t>km 0+75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2 x 1.0 x 0.60 x 1.50 + 0.25 x 2 x 1.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kstpodstawowywcity2"/>
              <w:ind w:left="291" w:hanging="0"/>
              <w:rPr/>
            </w:pPr>
            <w:r>
              <w:rPr/>
              <w:t>Umocnienie poboczy kruszywem 0/10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1+190</w:t>
            </w:r>
          </w:p>
          <w:p>
            <w:pPr>
              <w:pStyle w:val="Tekstpodstawowywcity2"/>
              <w:ind w:firstLine="1552"/>
              <w:rPr/>
            </w:pPr>
            <w:r>
              <w:rPr/>
              <w:t>1190 x 0.50 x 2 =</w:t>
            </w:r>
          </w:p>
          <w:p>
            <w:pPr>
              <w:pStyle w:val="Tekstpodstawowywcity2"/>
              <w:ind w:firstLine="1552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Plantowanie części ziemnej poboczy i skarp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1+19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1190 x (0.25 + 0.30)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1" w:leader="none"/>
                <w:tab w:val="left" w:pos="832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Ustawienie znaków pionowych na słupkach z rur stalowych Ø 50 z zabetonowaniem w gruncie na głębokość 1.0 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  <w:t>A – 12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 xml:space="preserve">A – 3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2521"/>
              <w:rPr>
                <w:lang w:val="en-US"/>
              </w:rPr>
            </w:pPr>
            <w:r>
              <w:rPr>
                <w:lang w:val="en-US"/>
              </w:rPr>
              <w:t xml:space="preserve">Tabl. T –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zt</w:t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11"/>
        </w:tabs>
        <w:ind w:left="1011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07:00Z</dcterms:created>
  <dc:creator>Ola</dc:creator>
  <dc:description/>
  <cp:keywords/>
  <dc:language>en-US</dc:language>
  <cp:lastModifiedBy>UG WOLANÓW</cp:lastModifiedBy>
  <cp:lastPrinted>2006-06-01T15:06:00Z</cp:lastPrinted>
  <dcterms:modified xsi:type="dcterms:W3CDTF">2006-06-01T13:07:00Z</dcterms:modified>
  <cp:revision>2</cp:revision>
  <dc:subject/>
  <dc:title>Przedmiar robót</dc:title>
</cp:coreProperties>
</file>