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awrzyszów – Wygo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70"/>
        <w:gridCol w:w="1354"/>
        <w:gridCol w:w="1380"/>
      </w:tblGrid>
      <w:tr>
        <w:trPr>
          <w:trHeight w:val="7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5190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i punktów wysokościow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2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Wycinka drzew wraz z karczowaniem pn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i odwiezieniem na odległość 1.0 km o średnicy pnia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Ø 10 ÷ 2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J. w. lecz z o średnicy Ø 30 ÷ 4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J. w. lecz z o średnicy Ø 6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zbiórka istniejącego przepustu z rur betonowych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Ø 50 w km 0+004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 pobocza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J. w. lecz z rozrzuceniem ziemi poza rowem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z transportem ziemi w obrębie placu budowy. W/g tabeli robót ziemnych.        340 – 307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wcity3"/>
              <w:rPr/>
            </w:pPr>
            <w:r>
              <w:rPr/>
              <w:t>Profilowanie podłużne i poprzeczne podłoża w formę koryta do projektowanych spadków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2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34 x 5.14 + 886 x 4.14 + 2 x 5.0 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. Warstwa grubości 18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2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34 x 5.14 + 886 x 4.14 + 2 x 5.0 =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 emulsją asfaltową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2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34x5.10+886x4.10+2x5.0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6 w ilości 12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od km 0+000 do km 0+920</w:t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34 x 5.0 + 886 x 4.0 + 2 x 5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 </w:t>
            </w: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Wykonanie ławy fundamentowej z kruszywa łamanego 0/31.5 grubości 15 cm pod część przelotową przepustu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Ø 60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8.0 x 0,5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Wykonanie części przelotowej przepustu Ø 60 z rur żelbetowych wraz z izolacją styków i rur papą i lepikie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Wykonanie ścianek czołowych z prefabrykatów Ø 60 (zakończenia kołnierzowe)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04            2 x 1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Zasypanie ziemią wraz z zagęszczeniem przepustu Ø 60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8.0 x (1.0 x 0.30 + 2 x 0.20 x 0.70)  = 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60" w:hanging="0"/>
              <w:rPr/>
            </w:pPr>
            <w:r>
              <w:rPr>
                <w:b/>
                <w:bCs/>
              </w:rPr>
              <w:t xml:space="preserve">VI. 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kstpodstawowywcity2"/>
              <w:ind w:left="291" w:hanging="0"/>
              <w:rPr/>
            </w:pPr>
            <w:r>
              <w:rPr/>
              <w:t>Umocnienie poboczy kruszywem łamanym 0/10 na szerokości 0.50 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92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920 x 0.50 x 2 =</w:t>
            </w:r>
          </w:p>
          <w:p>
            <w:pPr>
              <w:pStyle w:val="Tekstpodstawowywcity2"/>
              <w:ind w:hanging="0"/>
              <w:rPr/>
            </w:pPr>
            <w:r>
              <w:rPr/>
            </w:r>
          </w:p>
          <w:p>
            <w:pPr>
              <w:pStyle w:val="Tekstpodstawowywcity2"/>
              <w:ind w:left="301" w:hanging="10"/>
              <w:rPr/>
            </w:pPr>
            <w:r>
              <w:rPr/>
              <w:t xml:space="preserve">Plantowanie części ziemnej poboczy i skarp wraz </w:t>
            </w:r>
          </w:p>
          <w:p>
            <w:pPr>
              <w:pStyle w:val="Tekstpodstawowywcity2"/>
              <w:ind w:left="301" w:hanging="10"/>
              <w:rPr/>
            </w:pPr>
            <w:r>
              <w:rPr/>
              <w:t>z zagęszczenie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od km 0+000 do km 0+92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920 x (0.25 + 0.30)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1" w:leader="none"/>
                <w:tab w:val="left" w:pos="832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Ustawienie znaków pionowych na słupkach z rur stalowych Ø 50 z zabetonowaniem w gruncie na głębokości 1.0 m. 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2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D – 4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D – 43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55" w:hRule="atLeast"/>
        </w:trPr>
        <w:tc>
          <w:tcPr>
            <w:tcW w:w="921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11"/>
        </w:tabs>
        <w:ind w:left="1011" w:hanging="72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1" w:leader="none"/>
      </w:tabs>
      <w:ind w:left="291" w:firstLine="1"/>
    </w:pPr>
    <w:rPr/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51" w:leader="none"/>
      </w:tabs>
      <w:ind w:firstLine="2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25:00Z</dcterms:created>
  <dc:creator>Ola</dc:creator>
  <dc:description/>
  <cp:keywords/>
  <dc:language>en-US</dc:language>
  <cp:lastModifiedBy>UG WOLANÓW</cp:lastModifiedBy>
  <cp:lastPrinted>2006-06-02T13:25:00Z</cp:lastPrinted>
  <dcterms:modified xsi:type="dcterms:W3CDTF">2006-06-02T11:25:00Z</dcterms:modified>
  <cp:revision>2</cp:revision>
  <dc:subject/>
  <dc:title>Przedmiar robót</dc:title>
</cp:coreProperties>
</file>