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/>
      </w:pPr>
      <w:r>
        <w:rPr>
          <w:sz w:val="32"/>
        </w:rPr>
        <w:t>w m.</w:t>
      </w:r>
      <w:r>
        <w:rPr>
          <w:b/>
          <w:bCs/>
          <w:sz w:val="32"/>
        </w:rPr>
        <w:t xml:space="preserve"> Kolonia Strzałków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GM. WOLANÓW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70"/>
        <w:gridCol w:w="1354"/>
        <w:gridCol w:w="1380"/>
      </w:tblGrid>
      <w:tr>
        <w:trPr>
          <w:trHeight w:val="7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liczenie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ost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5190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pomiarowe dla dróg. Odtworzenie osi trasy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i punktów wysokościow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83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ziemne poprzeczne z wbudowaniem ziem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w pobocza drogi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2" w:hanging="0"/>
              <w:rPr/>
            </w:pPr>
            <w:r>
              <w:rPr/>
              <w:t>Roboty ziemne podłużne związane z profilowaniem podłoża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501 – 349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ziemne z ziemi dowiezionej z dokopu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z odległości 2 km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kstpodstawowywcity3"/>
              <w:rPr/>
            </w:pPr>
            <w:r>
              <w:rPr/>
              <w:t>Profilowanie podłużne i poprzeczne podłoża w formę koryta do projektowanych spadków z zagęszczeniem dna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83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837 x 4.14 + 4 x 5.0 =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odbudowa z kruszywa łamanego 0/31.5 o uziarnieniu ciągłym. Grubość warstwy 18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83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837 x 4.14 + 4 x 5.0 =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Oczyszczenie i skropienie podbudowy  emulsją asfaltową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15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1552" w:hanging="0"/>
              <w:rPr/>
            </w:pPr>
            <w:r>
              <w:rPr/>
              <w:t>od km 0+000 do km 0+83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1552" w:hanging="0"/>
              <w:rPr/>
            </w:pPr>
            <w:r>
              <w:rPr>
                <w:lang w:val="de-DE"/>
              </w:rPr>
              <w:t>837 x 4.08  + 4 x 5.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lang w:val="de-DE"/>
              </w:rPr>
              <w:t xml:space="preserve">IV. 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Warstwa ścieralna nawierzchni z betonu asfaltowego 0/16 w ilości 125 kG/ 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TextBodyIndent"/>
              <w:ind w:left="0" w:firstLine="1552"/>
              <w:rPr/>
            </w:pPr>
            <w:r>
              <w:rPr/>
            </w:r>
          </w:p>
          <w:p>
            <w:pPr>
              <w:pStyle w:val="TextBodyIndent"/>
              <w:ind w:left="0" w:firstLine="1552"/>
              <w:rPr/>
            </w:pPr>
            <w:r>
              <w:rPr/>
              <w:t>od km 0+000 do km 0+83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837 x 4.0 + 4 x 5.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ind w:left="360" w:hanging="0"/>
              <w:rPr/>
            </w:pPr>
            <w:r>
              <w:rPr>
                <w:b/>
                <w:bCs/>
              </w:rPr>
              <w:t xml:space="preserve">V. </w:t>
            </w: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kstpodstawowywcity2"/>
              <w:ind w:left="291" w:hanging="0"/>
              <w:rPr/>
            </w:pPr>
            <w:r>
              <w:rPr/>
              <w:t>Umocnienie poboczy kruszywem  łamanym 0/10 warstwą grubości 10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837</w:t>
            </w:r>
          </w:p>
          <w:p>
            <w:pPr>
              <w:pStyle w:val="Tekstpodstawowywcity2"/>
              <w:ind w:firstLine="1552"/>
              <w:rPr/>
            </w:pPr>
            <w:r>
              <w:rPr/>
              <w:t>837 x 0.50 x 2 =</w:t>
            </w:r>
          </w:p>
          <w:p>
            <w:pPr>
              <w:pStyle w:val="Tekstpodstawowywcity2"/>
              <w:ind w:firstLine="1552"/>
              <w:rPr/>
            </w:pPr>
            <w:r>
              <w:rPr/>
            </w:r>
          </w:p>
          <w:p>
            <w:pPr>
              <w:pStyle w:val="Tekstpodstawowywcity2"/>
              <w:rPr/>
            </w:pPr>
            <w:r>
              <w:rPr/>
              <w:t xml:space="preserve">Plantowanie części ziemnej poboczy i skarp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83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837 x (0.25 + 0.30)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ind w:left="291" w:hanging="0"/>
              <w:rPr/>
            </w:pPr>
            <w:r>
              <w:rPr>
                <w:b/>
                <w:bCs/>
              </w:rPr>
              <w:t xml:space="preserve">VI. </w:t>
            </w: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Ustawienie znaków pionowych na słupkach z rur stalowych Ø 50 z zabetonowaniem w gruncie na głębokość 1.0 m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1"/>
              <w:rPr/>
            </w:pPr>
            <w:r>
              <w:rPr/>
              <w:t>W/g planu sytuacyjnego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335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3352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6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E – 17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/>
            </w:pPr>
            <w:r>
              <w:rPr/>
              <w:t>E – 18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/>
            </w:pPr>
            <w:r>
              <w:rPr/>
              <w:t>D – 42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/>
            </w:pPr>
            <w:r>
              <w:rPr/>
              <w:t>D – 43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5" w:hRule="atLeast"/>
        </w:trPr>
        <w:tc>
          <w:tcPr>
            <w:tcW w:w="9212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651" w:leader="none"/>
      </w:tabs>
      <w:ind w:left="291" w:firstLine="1"/>
    </w:pPr>
    <w:rPr/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51" w:leader="none"/>
      </w:tabs>
      <w:ind w:firstLine="2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17:00Z</dcterms:created>
  <dc:creator>Ola</dc:creator>
  <dc:description/>
  <cp:keywords/>
  <dc:language>en-US</dc:language>
  <cp:lastModifiedBy>UG WOLANÓW</cp:lastModifiedBy>
  <cp:lastPrinted>2006-06-02T13:17:00Z</cp:lastPrinted>
  <dcterms:modified xsi:type="dcterms:W3CDTF">2006-06-02T11:17:00Z</dcterms:modified>
  <cp:revision>2</cp:revision>
  <dc:subject/>
  <dc:title>Przedmiar robót</dc:title>
</cp:coreProperties>
</file>