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6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UMOWA   Nr MP/…./2006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jc w:val="left"/>
        <w:rPr/>
      </w:pPr>
      <w:r>
        <w:rPr/>
        <w:t>zawarta w dniu ………………. pomiędzy Gminą Wolanów z siedzibą w Wolanowie ul. Radomska 20 reprezentowaną przez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Adam Gibała         – Wójt Gminy Wolanów</w:t>
      </w:r>
    </w:p>
    <w:p>
      <w:pPr>
        <w:pStyle w:val="Tekstpodstawowy2"/>
        <w:jc w:val="both"/>
        <w:rPr/>
      </w:pPr>
      <w:r>
        <w:rPr/>
        <w:t xml:space="preserve">zwaną w dalszej części umowy „Zamawiającym”, </w:t>
      </w:r>
    </w:p>
    <w:p>
      <w:pPr>
        <w:pStyle w:val="Tekstpodstawowy2"/>
        <w:jc w:val="both"/>
        <w:rPr>
          <w:b/>
          <w:b/>
        </w:rPr>
      </w:pPr>
      <w:r>
        <w:rPr/>
        <w:t>a 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w dalszej części umowy „Wykonawcą” o następującej treśc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 xml:space="preserve">Na podstawie przetargu nieograniczonego Zamawiający zleca, a Wykonawca przyjmuje do wykonania prace polegające na :  </w:t>
      </w:r>
      <w:r>
        <w:rPr>
          <w:b/>
        </w:rPr>
        <w:t xml:space="preserve">Wykonaniu przebudowy nawierzchni dróg gminnych we wsiach :……….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Zakres prac obejmuje wykonanie robót wyszczególnionych w kosztorysach ofertowych  stanowiących  załączniki od nr 1 do nr 10 do niniejsz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numPr>
          <w:ilvl w:val="0"/>
          <w:numId w:val="9"/>
        </w:numPr>
        <w:rPr/>
      </w:pPr>
      <w:r>
        <w:rPr/>
        <w:t>Strony ustalają, że za wykonanie przedmiotu umowy Zamawiający zapłaci wynagrodzenie  ustalone na podstawie kosztorysów ofertowych Wykonawcy zaakceptowanego przez Zamawiającego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Wynagrodzenie to ustala się na kwotę brutto : </w:t>
      </w:r>
      <w:r>
        <w:rPr>
          <w:b/>
          <w:sz w:val="24"/>
        </w:rPr>
        <w:t>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/w kwota zawiera obowiązujący podatek VAT w wysokości  22%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  <w:t>Zamawiający zastrzega sobie możliwość ograniczenia części ustalonego zakresu robót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ograniczenia zakresu rzeczowego robót przez Zamawiającego wynagrodzenie o którym mowa w ustępie 2 ulega obniżeniu o wartość tych robót wynikającą z przyjętej oferty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Termin realizacji przedmiotu umowy ustala się do dnia </w:t>
      </w:r>
      <w:r>
        <w:rPr>
          <w:b/>
        </w:rPr>
        <w:t>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Materiały potrzebne do wykonania przedmiotu umowy zabezpiecza Wykonawc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ły i urządzenia dostarczane przez Wykonawcę powinny odpowiadać wymogom dla wyrobów dopuszczonych do obrotu i stosowania w budownictwie, określonym w art. 10 ustawy „Prawo budowlane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left"/>
        <w:rPr/>
      </w:pPr>
      <w:r>
        <w:rPr/>
        <w:t>Zamawiający do wykonania warunków umowy zapewni nadzór inwestor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Teren robót wykonywanych w czasie użytkowania obiektu Wykonawca zabezpieczy przed dostępem osób niepowołanych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eren robót przekazany Wykonawcy do wykonania robót jak również materiały Wykonawcy przed kradzieżą i zniszczeniem zabezpiecza Wykonawca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dy powstałe z tytułu kradzieży i zniszczenia w pomieszczeniach przekazanych Wykonawcy naprawia Wykonawca na koszt własny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nawca ponosi odpowiedzialność z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zkodzenia i zniszczenia spowodowane przez Wykonawcę w terenie sąsiadującym z przekazanym Wykonawc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kody osób trzecich powstałe w wyniku realizacji robót niezgodnie z obowiązującymi przepisami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jc w:val="left"/>
        <w:rPr/>
      </w:pPr>
      <w:r>
        <w:rPr/>
        <w:t xml:space="preserve">Zamawiający dokona odbioru końcowego robót w terminie 14 dni od daty pisemnego zgłoszenia o całkowitym zakończeniu robót i gotowości do odbioru potwierdzonego przez inspektora nadzoru inwestorskiego. </w:t>
      </w:r>
    </w:p>
    <w:p>
      <w:pPr>
        <w:pStyle w:val="Normal"/>
        <w:rPr/>
      </w:pPr>
      <w:r>
        <w:rPr>
          <w:sz w:val="24"/>
        </w:rPr>
        <w:t>Zgłoszenie o gotowości do odbioru należy przekazać do Urzędu Gminy w Wolan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Wykonawca oświadcza, że posiada odpowiednie kwalifikacje i wymagane prawem uprawnienia do wykonania zleconych robó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wca wykona roboty siłami włas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left"/>
        <w:rPr/>
      </w:pPr>
      <w:r>
        <w:rPr/>
        <w:t>Ustala się następujące zasady rozliczania za wykonane roboty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Termin płatności faktury za zadania określone w § 2 pkt.2  ustala się na 30 dni od daty wpływu faktury  potwierdzonej przez inspektora nadzoru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Wynagrodzenie przysługujące Wykonawcy będzie płatne przelewem z konta Zamawiającego na konto Wykonawcy 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 razie zwłoki w zapłacie należności Wykonawcy przysługują odsetki ustawowe w ustawowej wysokośc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ermin przedłożenia ostatecznego rozliczenia robót ustala się na 14 dni od daty odbioru końcowego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puszcza się składanie faktur częściowych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Fakturę końcową należy złożyć łącznie z protokółem końcowym odbioru robót oraz geodezyjną inwentaryzacją wykonanego zadania inwestycyj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jc w:val="left"/>
        <w:rPr/>
      </w:pPr>
      <w:r>
        <w:rPr/>
        <w:t>1.   Wykonawca jest zobowiązany zapłacić Zamawiającemu karę umowną z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terminowe wykonanie robót – w wysokości 0,2% wartości robót wg § 2 pkt.2  licząc za każdy dzień zwłok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włokę w usunięciu wad stwierdzonych przy odbiorze lub w okresie rękojmi -  w wysokości 0,2% wartości robót wg § 2 pkt. 2 licząc za każdy dzień zwłoki od wyznaczonego terminu usunięcia wad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głoszenie odbioru robót z wadami, jeżeli z powodu tych wad Zamawiający odmówił odbioru – w wysokości 1.000,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a odstąpienie od umowy z przyczyn niezależnych od Zamawiającego – w wysokości 10% wynagrodzenia wg § 2 pkt. 2 </w:t>
      </w:r>
    </w:p>
    <w:p>
      <w:pPr>
        <w:pStyle w:val="Normal"/>
        <w:rPr>
          <w:sz w:val="24"/>
        </w:rPr>
      </w:pPr>
      <w:r>
        <w:rPr>
          <w:sz w:val="24"/>
        </w:rPr>
        <w:t>2.   Zamawiający jest zobowiązany zapłacić Wykonawcy karę umown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 odstąpienie od umowy z przyczyn niezależnych od Wykonawcy w wysokości 10% wynagrodzenia wg § 2 pkt. 2 z wyjątkiem wystąpienia sytuacji przedstawionej w art. 77 ustawy o zamówieniach publiczn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żeli kara umowna nie pokrywa poniesionej szkody strony mogą dochodzić odszkodowania uzupełniającego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 zwłokę w uregulowaniu faktury Zamawiający zapłaci Wykonawcy odsetki ustawow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numPr>
          <w:ilvl w:val="0"/>
          <w:numId w:val="7"/>
        </w:numPr>
        <w:rPr/>
      </w:pPr>
      <w:r>
        <w:rPr/>
        <w:t>Wykonawca gwarantuje wykonanie robót jakościowo dobrze, zgodnie z obowiązującymi normami technicznymi bez wad, które pomniejszą wartość robót lub uczynią obiekt nieprzydatnym do użytkowania zgodnie z przeznaczeniem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Wykonawca udziela gwarancji na roboty objęte niniejszym zamówieniem na okres </w:t>
      </w:r>
      <w:r>
        <w:rPr>
          <w:b/>
          <w:bCs/>
          <w:sz w:val="24"/>
        </w:rPr>
        <w:t xml:space="preserve">………….. </w:t>
      </w:r>
      <w:r>
        <w:rPr>
          <w:sz w:val="24"/>
        </w:rPr>
        <w:t>miesięcy od dnia podpisania protokółu odbioru końcowego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amawiającemu przysługują uprawnienia z tytułu rękojmi przez okres trwania gwarancji oraz 12 miesięcy licząc od dnia upływu terminu gwaran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rPr/>
      </w:pPr>
      <w:r>
        <w:rPr/>
        <w:t xml:space="preserve">Ustala się zabezpieczenie należytego wykonania umowy w wysokości 5%ogólnej wartości brutto robót wg § 2 pkt 2 tj </w:t>
      </w:r>
      <w:r>
        <w:rPr>
          <w:b/>
        </w:rPr>
        <w:t>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1. Zabezpieczenie należytego wykonania zadania Wykonawca wniesie w pełnej wysokości w dniu podpisania umowy  w formie </w:t>
      </w:r>
      <w:r>
        <w:rPr>
          <w:b/>
          <w:sz w:val="24"/>
        </w:rPr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 dniu odbioru końcowego Wykonawca wniesie  w formie </w:t>
      </w:r>
      <w:r>
        <w:rPr>
          <w:b/>
          <w:sz w:val="24"/>
        </w:rPr>
        <w:t>…………………………</w:t>
      </w:r>
      <w:r>
        <w:rPr>
          <w:sz w:val="24"/>
        </w:rPr>
        <w:t xml:space="preserve"> równowartość 30% wartości zabezpieczenia należytego wykonania umowy zabezpieczenie celem pokrycia ewentualnych roszczeń. Niniejsza kwota będzie zabezpieczeniem obejmującym okres do czternastego dnia po terminie wygaśnięcia rękojmi określonego w § 11 pkt.3 niniejszej umowy. Niniejsze zabezpieczenia zostaną rozpisane na poszczególne zadania inwestycyjne.</w:t>
      </w:r>
    </w:p>
    <w:p>
      <w:pPr>
        <w:pStyle w:val="Normal"/>
        <w:rPr>
          <w:sz w:val="24"/>
        </w:rPr>
      </w:pPr>
      <w:r>
        <w:rPr>
          <w:sz w:val="24"/>
        </w:rPr>
        <w:t>W przypadku nienależytego wykonania zamówienia, zabezpieczenie staje się własnością Zamawiającego i będzie wykorzystane do zgodnego z umową wykonania robót i pokrycia roszczeń z tytułu rękojmi za wykonane robot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jc w:val="left"/>
        <w:rPr/>
      </w:pPr>
      <w:r>
        <w:rPr/>
        <w:t>W przypadku uznania przez inspektora nadzoru, że istniejące wady przedmiotu odbioru nie pomniejszą wartości użytkowej,  można dokonać odbioru końcowego ze zmniejszeniem wynagrodzenia o wartość robót, w których wykonaniu stwierdzono wad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rPr/>
      </w:pPr>
      <w:r>
        <w:rPr/>
        <w:t>Zamawiający zastrzega sobie prawo zlecenia zastępczego usunięcia wad na koszt Wykonawcy w przypadku niedotrzymania przez Wykonawcę ustalonego ponownie terminu ich usunięci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left"/>
        <w:rPr/>
      </w:pPr>
      <w:r>
        <w:rPr/>
        <w:t>Niedopuszczalne jest wprowadzanie  zmian postanowień umowy na podstawie art.67, ust.1, pkt 6 i 7 Prawa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jc w:val="left"/>
        <w:rPr/>
      </w:pPr>
      <w:r>
        <w:rPr/>
        <w:t>Wszelkie zmiany w treści umowy dotyczące zmniejszenia zakresu wykonywanych robót będą wprowadzane do umowy w formie  aneksu. Wartość robót zaniechanych będzie obliczona na podstawie cen jednostkowych podanych w kosztorysie ofertowym stanowiącym załącznik do niniejszej umow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7</w:t>
      </w:r>
    </w:p>
    <w:p>
      <w:pPr>
        <w:pStyle w:val="TextBody"/>
        <w:jc w:val="left"/>
        <w:rPr/>
      </w:pPr>
      <w:r>
        <w:rPr/>
        <w:t>Ewentualne spory mogące wynikać z wykonania niniejszej umowy, strony poddadz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8</w:t>
      </w:r>
    </w:p>
    <w:p>
      <w:pPr>
        <w:pStyle w:val="TextBody"/>
        <w:jc w:val="left"/>
        <w:rPr/>
      </w:pPr>
      <w:r>
        <w:rPr/>
        <w:t>W sprawach nieuregulowanych umową mają zastosowanie odpowiednie przepisy Kodeksu Cywilnego i ustawy o zamówieniach publiczny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19</w:t>
      </w:r>
    </w:p>
    <w:p>
      <w:pPr>
        <w:pStyle w:val="TextBody"/>
        <w:jc w:val="left"/>
        <w:rPr/>
      </w:pPr>
      <w:r>
        <w:rPr/>
        <w:t>Zabrania się cesji wierzytelności wynikających z niniejszej umowy na osoby trzeci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§ 20</w:t>
      </w:r>
    </w:p>
    <w:p>
      <w:pPr>
        <w:pStyle w:val="TextBody"/>
        <w:jc w:val="left"/>
        <w:rPr/>
      </w:pPr>
      <w:r>
        <w:rPr/>
        <w:t>Umowa została sporządzona w dwóch  jednobrzmiących egzemplarzach, po 1 egz. dla każdej ze stro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AMAWIAJĄCY                                                                                  WYKONAWCA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14:00Z</dcterms:created>
  <dc:creator>MARIUSZ SZCZEPANIAK</dc:creator>
  <dc:description/>
  <cp:keywords/>
  <dc:language>en-US</dc:language>
  <cp:lastModifiedBy>UG WOLANÓW</cp:lastModifiedBy>
  <cp:lastPrinted>2006-08-01T12:14:00Z</cp:lastPrinted>
  <dcterms:modified xsi:type="dcterms:W3CDTF">2006-08-01T10:14:00Z</dcterms:modified>
  <cp:revision>2</cp:revision>
  <dc:subject/>
  <dc:title>Specyfikacja istotnych warunków zamówienia na:</dc:title>
</cp:coreProperties>
</file>