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</w:rPr>
        <w:t>………………………………</w:t>
      </w:r>
      <w:r>
        <w:rPr>
          <w:b w:val="false"/>
        </w:rPr>
        <w:t>..                                                                      załącznik nr 2.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(nazwa i adres oferenta)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 F E R T A   W Y K O N A W C 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</w:r>
    </w:p>
    <w:p>
      <w:pPr>
        <w:pStyle w:val="Heading2"/>
        <w:ind w:left="5664" w:hanging="0"/>
        <w:rPr/>
      </w:pPr>
      <w:r>
        <w:rPr/>
        <w:t xml:space="preserve">D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Urzędu Gmin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w Wolanow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ul. Radomska 2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Nawiązując do ogłoszenia o przetargu nieograniczonym na: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Przebudowę drogi gminnej do wsi Zabłocie”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ferujemy wykonanie prac związanych realizacją niniejszego zadania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za kwotę brutto …………………………………………………………………………….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słownie: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w tym podatek VAT w wysokości ……………………………………………….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słownie : ………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>zgodnie z załączonym  kosztorysem ofertowym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>Powyższe kwoty zawierają obowiązujący podatek VAT w wysokości.......%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Zakres prac określony w kosztorysie ofertowym zobowiązujemy  się wykonać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>w nieprzekraczalnym terminie do dnia ......................................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formujemy, że zapoznaliśmy się z dokumentami przetargowymi oraz dokonaliśmy wizji lokalnej na placu budowy. Do dokumentów  przetargowych nie wnosimy zastrzeżeń i akceptujemy ich treś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Zobowiązujemy się w przypadku wygrania przetargu do zawarcia umowy wg wzoru załączonego do SIWZ w miejscu i terminie wskazanym przez Zamawiająceg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Udzielamy gwarancji na roboty objęte niniejszym zamówieniem na okres ...........miesięcy (minimalny okres gwarancji wynosi 36 miesięcy)  od daty podpisania protokółu odbioru końcow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 oferowanym przedmiocie zamówienia niżej wymieniony zakres robót zamierzamy zlecić podwykonawcy 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ozostajemy związani Ofertą przez okres 30 dni licząc od dnia w którym upłynął termin składania ofe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d groźbą odpowiedzialności karnej załączone do oferty dokumenty opisują stan prawny i faktyczny, aktualny na dzień otwarcia ofe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adium w kwocie …………………………………..zostało wniesione w formi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0. Niniejszą ofertę zawiera ………….kolejno ponumerowanych stron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nia  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................................................. 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/>
        <w:t xml:space="preserve">    (podpisy osób upoważnionych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sz w:val="24"/>
        </w:rPr>
        <w:t>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................................................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</w:t>
      </w:r>
      <w:r>
        <w:rPr/>
        <w:t>(nazwa i adres  oferen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702" w:footer="0" w:bottom="170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05" w:hanging="0"/>
      <w:jc w:val="both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405" w:hanging="0"/>
    </w:pPr>
    <w:rPr>
      <w:b/>
      <w:bCs/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8:35:00Z</dcterms:created>
  <dc:creator>MARIUSZ SZCZEPANIAK</dc:creator>
  <dc:description/>
  <cp:keywords/>
  <dc:language>en-US</dc:language>
  <cp:lastModifiedBy>UG WOLANÓW</cp:lastModifiedBy>
  <cp:lastPrinted>2006-04-14T10:11:00Z</cp:lastPrinted>
  <dcterms:modified xsi:type="dcterms:W3CDTF">2007-05-11T08:35:00Z</dcterms:modified>
  <cp:revision>2</cp:revision>
  <dc:subject/>
  <dc:title>Specyfikacja istotnych warunków zamówienia na:</dc:title>
</cp:coreProperties>
</file>