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ZNAK:DOC.431/7/2007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ISTOTNYCH WARUNKÓW ZAMÓWIENIA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PRZETARG NIEOGRANICZONY NA UDZIELENIE ZAMÓWIENIA PUBLICZNEGO</w:t>
      </w:r>
    </w:p>
    <w:p>
      <w:pPr>
        <w:pStyle w:val="Heading1"/>
        <w:jc w:val="center"/>
        <w:rPr/>
      </w:pPr>
      <w:r>
        <w:rPr>
          <w:szCs w:val="24"/>
        </w:rPr>
        <w:t>O WARTOŚCI SZACUNKOWEJ POWYŻEJ 60 000 EUR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  <w:u w:val="single"/>
        </w:rPr>
        <w:t>„</w:t>
      </w:r>
      <w:r>
        <w:rPr>
          <w:b/>
          <w:bCs/>
          <w:color w:val="000000"/>
          <w:u w:val="single"/>
        </w:rPr>
        <w:t>PRZEBUDOWA DROGI GMINNEJ DO WSI ZABŁOCIE”</w:t>
      </w:r>
    </w:p>
    <w:p>
      <w:pPr>
        <w:pStyle w:val="TextBody"/>
        <w:rPr>
          <w:b w:val="false"/>
          <w:b w:val="false"/>
          <w:bCs w:val="false"/>
          <w:color w:val="000000"/>
          <w:szCs w:val="24"/>
          <w:u w:val="single"/>
        </w:rPr>
      </w:pPr>
      <w:r>
        <w:rPr>
          <w:b w:val="false"/>
          <w:bCs w:val="false"/>
          <w:color w:val="000000"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Zamówienie udzielone zgodnie z przepisami ustawy z dnia 29 stycznia 2004r Prawo zamówień publicznych ( Dz. U. Nr 19, poz.177; zmiany Dz.U. z 2004r, Nr 96, poz.959, Nr 116, poz.1207, Nr145, poz.1537, Nr 273, poz.2703; z 2005r. Nr 163, poz.1362, Nr 184, poz.1539 oraz z 2006r. Nr 79, poz.551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Zatwierdzam do stosowania</w:t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Wójt Gminy Wolanów</w:t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Adam Gibała</w:t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olanów, dnia 2007.05.10.                            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PIS TREŚCI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.   </w:t>
        <w:tab/>
        <w:t>ZAMAWIAJĄCY……………………………………………………………………. 3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II. </w:t>
        <w:tab/>
        <w:t>TRYB UDZIELENIA ZAMÓWIENIA………………………………………….. …3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II. </w:t>
        <w:tab/>
        <w:t>OPIS PRZEDMIOTU ZAMÓWIENIA…………………………………………….  4</w:t>
      </w:r>
    </w:p>
    <w:p>
      <w:pPr>
        <w:pStyle w:val="Heading2"/>
        <w:rPr/>
      </w:pPr>
      <w:r>
        <w:rPr>
          <w:szCs w:val="22"/>
        </w:rPr>
        <w:t xml:space="preserve">IV. </w:t>
        <w:tab/>
        <w:t>CZEŚCI ZAMÓWIENIA…………………………………………………………. …4</w:t>
      </w:r>
    </w:p>
    <w:p>
      <w:pPr>
        <w:pStyle w:val="Heading2"/>
        <w:rPr/>
      </w:pPr>
      <w:r>
        <w:rPr>
          <w:szCs w:val="22"/>
        </w:rPr>
        <w:t xml:space="preserve">V. </w:t>
        <w:tab/>
        <w:t>ZAMÓWIENIE UZUPEŁNIAJĄCE…………………………………………………4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VI. </w:t>
        <w:tab/>
        <w:t>OFERTY WARIANTOWE………………………………………………………….. 4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VII. </w:t>
        <w:tab/>
        <w:t>TERMIN WYKONANIA ZAMÓWIENIA………………………………………… 4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VIII. </w:t>
        <w:tab/>
        <w:t>WARUNKI UDZIAŁU W POST</w:t>
      </w:r>
      <w:r>
        <w:rPr>
          <w:color w:val="000000"/>
          <w:sz w:val="22"/>
          <w:szCs w:val="22"/>
        </w:rPr>
        <w:t>E</w:t>
      </w:r>
      <w:r>
        <w:rPr>
          <w:b/>
          <w:bCs/>
          <w:color w:val="000000"/>
          <w:sz w:val="22"/>
          <w:szCs w:val="22"/>
        </w:rPr>
        <w:t>POWANIU…………………………………….. 4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IX. </w:t>
        <w:tab/>
        <w:t>INFORMACJE O OŚWIADCZENIACH I DOKUMENTACH, JAKIE MAJA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  <w:sz w:val="22"/>
          <w:szCs w:val="22"/>
        </w:rPr>
        <w:t>DOSTARCZYĆ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WYKONAWCY W CELU POTWIERDZENIA SPEŁNIENIA</w:t>
      </w:r>
    </w:p>
    <w:p>
      <w:pPr>
        <w:pStyle w:val="Heading3"/>
        <w:ind w:firstLine="708"/>
        <w:rPr>
          <w:szCs w:val="22"/>
        </w:rPr>
      </w:pPr>
      <w:r>
        <w:rPr>
          <w:szCs w:val="22"/>
        </w:rPr>
        <w:t>WARUNKÓW UDZIAŁU W POSTĘPOWANIU………………………………….5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. </w:t>
        <w:tab/>
        <w:t>INFORMACJA O SPOSOBIE POROZUMIEWANIA SIĘ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ZAMAWIAJĄCEGO Z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</w:t>
      </w:r>
      <w:r>
        <w:rPr>
          <w:b/>
          <w:bCs/>
          <w:color w:val="000000"/>
          <w:sz w:val="22"/>
          <w:szCs w:val="22"/>
        </w:rPr>
        <w:tab/>
        <w:t>WYKONAWCAMI…………………………………………………………………...7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I. </w:t>
        <w:tab/>
        <w:t>OSOBY UPRAWNIONE DO POROZUMIEWANIA SI</w:t>
      </w:r>
      <w:r>
        <w:rPr>
          <w:color w:val="000000"/>
          <w:sz w:val="22"/>
          <w:szCs w:val="22"/>
        </w:rPr>
        <w:t xml:space="preserve">E </w:t>
      </w:r>
      <w:r>
        <w:rPr>
          <w:b/>
          <w:bCs/>
          <w:color w:val="000000"/>
          <w:sz w:val="22"/>
          <w:szCs w:val="22"/>
        </w:rPr>
        <w:t>ZWYKONAWCAMI… 7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II.</w:t>
        <w:tab/>
        <w:t>WADIUM……………………………………………………………………………8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III. </w:t>
        <w:tab/>
        <w:t>TERMIN ZWIĄZANIA OFERTĄ…………………………………………………8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IV. </w:t>
        <w:tab/>
        <w:t>OPIS PRZYGOTOWANIA OFERTY…………………………………………… 8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XV. </w:t>
        <w:tab/>
        <w:t>MIEJSCE I TERMIN SKŁADANIA OFERT………………………………………... 1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VI. </w:t>
        <w:tab/>
        <w:t>OPIS SPOSOBU OBLICZANIA CENY………………………………………………. 11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VII. </w:t>
        <w:tab/>
        <w:t>INFORMACJE DOTYCZĄCE WALUT OBCYCH W JAKICH MOGĄ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BYĆ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ab/>
        <w:t>PROWADZONE ROZLICZENIA…………………………………………….11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VIII. KRYTERIA OCENY OFERTY…………………………       ………………  ..11</w:t>
      </w:r>
    </w:p>
    <w:p>
      <w:pPr>
        <w:pStyle w:val="Normal"/>
        <w:autoSpaceDE w:val="false"/>
        <w:spacing w:lineRule="auto" w:line="360"/>
        <w:ind w:left="705" w:hanging="705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IX. </w:t>
        <w:tab/>
        <w:t>INFORMACJA O FORMALNOŚCIACH, JAKIE WINNY BYĆ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DOPEŁNIONE PRZEZ WYKONAWC</w:t>
      </w:r>
      <w:r>
        <w:rPr>
          <w:color w:val="000000"/>
          <w:sz w:val="22"/>
          <w:szCs w:val="22"/>
        </w:rPr>
        <w:t xml:space="preserve">E </w:t>
      </w:r>
      <w:r>
        <w:rPr>
          <w:b/>
          <w:bCs/>
          <w:color w:val="000000"/>
          <w:sz w:val="22"/>
          <w:szCs w:val="22"/>
        </w:rPr>
        <w:t>W CELU ZAWARCIA UMOWY W SPRAWIE ZAMÓWIENIA PUBLICZNEGO…………………………………………………..11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X. </w:t>
        <w:tab/>
        <w:t>ZABEZPIECZENIE NALE</w:t>
      </w:r>
      <w:r>
        <w:rPr>
          <w:color w:val="000000"/>
          <w:sz w:val="22"/>
          <w:szCs w:val="22"/>
        </w:rPr>
        <w:t>Ż</w:t>
      </w:r>
      <w:r>
        <w:rPr>
          <w:b/>
          <w:bCs/>
          <w:color w:val="000000"/>
          <w:sz w:val="22"/>
          <w:szCs w:val="22"/>
        </w:rPr>
        <w:t>YTEGO WYKONANIA UMOWY…………………... 12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XI. </w:t>
        <w:tab/>
        <w:t>WARUNKI UMOWY………………………………………………………………... 13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XII. </w:t>
        <w:tab/>
      </w:r>
      <w:r>
        <w:rPr>
          <w:color w:val="000000"/>
          <w:sz w:val="22"/>
          <w:szCs w:val="22"/>
        </w:rPr>
        <w:t>S</w:t>
      </w:r>
      <w:r>
        <w:rPr>
          <w:b/>
          <w:bCs/>
          <w:color w:val="000000"/>
          <w:sz w:val="22"/>
          <w:szCs w:val="22"/>
        </w:rPr>
        <w:t>RODKI OCHRONY PRAWNEJ………………………………………………….. 13</w:t>
      </w:r>
    </w:p>
    <w:p>
      <w:pPr>
        <w:pStyle w:val="Heading2"/>
        <w:rPr>
          <w:szCs w:val="22"/>
        </w:rPr>
      </w:pPr>
      <w:r>
        <w:rPr>
          <w:szCs w:val="22"/>
        </w:rPr>
        <w:t>XXIII. OGŁOSZENIE WYNIKÓW PRZETARGU……………………………………13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XIV. POSTANOWIENIA KOŃCOWE……………………………………………….. 14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XXV. </w:t>
        <w:tab/>
        <w:t>ZAŁĄCZNIKI DO SIWZ……………………………………………………………. 14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</w:rPr>
        <w:t>CZ</w:t>
      </w:r>
      <w:r>
        <w:rPr>
          <w:color w:val="000000"/>
        </w:rPr>
        <w:t>E</w:t>
      </w:r>
      <w:r>
        <w:rPr>
          <w:b/>
          <w:bCs/>
          <w:color w:val="000000"/>
        </w:rPr>
        <w:t>ŚĆ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OPISOWA DO SIWZ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ZAMAWIAJ</w:t>
      </w:r>
      <w:r>
        <w:rPr>
          <w:color w:val="000000"/>
        </w:rPr>
        <w:t>A</w:t>
      </w:r>
      <w:r>
        <w:rPr>
          <w:b/>
          <w:bCs/>
          <w:color w:val="000000"/>
        </w:rPr>
        <w:t>CY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Gmina Wolanów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 Radomska 2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/>
      </w:pPr>
      <w:r>
        <w:rPr>
          <w:color w:val="0000FF"/>
        </w:rPr>
        <w:t>http://bip.wolanow.pl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en-US"/>
        </w:rPr>
        <w:t xml:space="preserve">e-mail: </w:t>
      </w:r>
      <w:r>
        <w:rPr>
          <w:color w:val="0000FF"/>
          <w:lang w:val="en-US"/>
        </w:rPr>
        <w:t>m.pisarek@wolanow. pl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godziny urzędowania: pon.- 8.00-16.00, wt- pt. – 7.30-15.3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elefon – 048 618-60-51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ax – 048 618-79-41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r konta zamawiającego: 87911500020030030002860006 BS Rz Oddział Wolan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TRYB UDZIELENIA ZAMÓWI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e o udzielenie zamówienia publicznego prowadzone jest w trybie przetargu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nieograniczonego o wartości powyżej 60 000 eur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godnie z art. 39-46 ustawy z dnia 29 stycznia 2004r Prawo zamówień publicznych ( Dz. U. Nr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>19, poz.177 z pózn. zm.) Gmina Wolanów ogłasza przetarg nieograniczony na „</w:t>
      </w:r>
      <w:r>
        <w:rPr>
          <w:b/>
          <w:bCs/>
          <w:color w:val="000000"/>
        </w:rPr>
        <w:t>Przebudowę drogi  gminnej do wsi Zabłocie”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stawa prawna opracowania specyfikacji istotnych warunków zamówienia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Ustawa z dnia 29 stycznia 2004r. Prawo zamówień publicznych (Dz.U. Nr 19, poz. 177 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004r. z pózn. zm.)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Rozporządzenie Prezesa Rady Ministrów z dnia 19 maja 2006 r. w sprawie rodzajów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dokumentów, jakich może żądać zamawiający od wykonawcy oraz form, w jakich te dokumenty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mogą być składane (Dz. U. Nr 87 poz. 605 z dnia 24 maja 2006r.)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Rozporządzenie Prezesa Rady Ministrów z dnia 22 maja 2006 roku w sprawie średni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kursu złotego w stosunku do euro stanowiącego podstawę przeliczenia wartości zamówień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publicznych (Dz.U. Nr 87 poz. 610 z dnia 24 maja 2006r.)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III. OPIS PRZEDMIOTU ZAMÓWI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Zamówienie obejmuje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nie przebudowy drogi gminnej do wsi Zabłocie o  długości 1449,50mb polegającej na wykonaniu podbudowy z kruszywa łamanego, nawierzchni z mieszanki mineralno-bitumicznej oraz utwardzeniu poboczy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2. Szczegółowy zakres zamówienia określa przedmiar robót oraz kosztorys ofertowy stanowiące załącznik nr 1  do niniejszej SIWZ oraz uproszczone projekty technicz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Oznaczenie wg Wspólnego Słownika Zamówień: 45 23 31 20-6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IV. CZ</w:t>
      </w:r>
      <w:r>
        <w:rPr>
          <w:color w:val="000000"/>
        </w:rPr>
        <w:t>ES</w:t>
      </w:r>
      <w:r>
        <w:rPr>
          <w:b/>
          <w:bCs/>
          <w:color w:val="000000"/>
        </w:rPr>
        <w:t>CI ZAMÓWI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składania ofert częściow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V. ZAMÓWIENIA UZUPEŁNIAJ</w:t>
      </w:r>
      <w:r>
        <w:rPr>
          <w:color w:val="000000"/>
        </w:rPr>
        <w:t>A</w:t>
      </w:r>
      <w:r>
        <w:rPr>
          <w:b/>
          <w:bCs/>
          <w:color w:val="000000"/>
        </w:rPr>
        <w:t>C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przewiduje zamówień uzupełniając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VI. OFERTY WARIANTOWE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mawiający nie dopuszcza składania ofert wariantow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VII. TERMIN WYKONANIA ZAMÓWIENIA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Wymagany termin wykonania zamówienia do </w:t>
      </w:r>
      <w:r>
        <w:rPr>
          <w:b/>
          <w:bCs/>
          <w:color w:val="000000"/>
        </w:rPr>
        <w:t>16 sierpnia 2007r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VIII. WARUNKI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1. Warunki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O udzielenie zamówienia mogą ubiegać się wykonawcy, którzy spełnia następujące warunki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) spełniają wymogi art.22 ust. 1 ustawy Prawo Zamówień Publicznych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b) posiadają pozytywne i udokumentowane doświadczenie w wykonawstwie robót budowlanych w okresie ostatnich 5 lat, a jeżeli okres prowadzenia działalności jest krótszy -w tym okresie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dpowiadających swoim rodzajem i wartością robotom budowlanym stanowiącym przedmio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a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c) zatrudniają do wykonania przedmiotu zamówienia osoby z odpowiednimi kwalifikacja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maganymi przy realizacji przedmiotu zamówienia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d) zatrudniają do wykonania przedmiotu zamówienia  kierownika robót legitymującego się minimum 5-letnim doświadczeniem, który należy do Regionalnej Izby Inżynierów Budownictwa i ma opłacone składki do końca 2007 rok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) nie podlegają wykluczeniu na podstawie art. 24 ust. 1 i 2 ustawy Prawo Zamówień Publicznych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2. Ocena spełnienia warunków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 o zamówienie publiczn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oceni spełnianie warunków udziału w postępowaniu na podstawie dokument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łączonych do oferty. Wykonawca musi wykazać spełnienie każdego z warunków udziału 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IX. INFORMACJE O O</w:t>
      </w:r>
      <w:r>
        <w:rPr>
          <w:color w:val="000000"/>
        </w:rPr>
        <w:t>S</w:t>
      </w:r>
      <w:r>
        <w:rPr>
          <w:b/>
          <w:bCs/>
          <w:color w:val="000000"/>
        </w:rPr>
        <w:t>WIADCZENIACH I DOKUMENTACH, JAKIE MAJ</w:t>
      </w:r>
      <w:r>
        <w:rPr>
          <w:color w:val="000000"/>
        </w:rPr>
        <w:t>Ą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DOSTARCZY</w:t>
      </w:r>
      <w:r>
        <w:rPr>
          <w:color w:val="000000"/>
        </w:rPr>
        <w:t xml:space="preserve">Ć </w:t>
      </w:r>
      <w:r>
        <w:rPr>
          <w:b/>
          <w:bCs/>
          <w:color w:val="000000"/>
        </w:rPr>
        <w:t>WYKONAWCY W CELU POTWIERDZENIA SPEŁNIENIA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WARUNKÓW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1. Dokumenty wymagane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Oferta, której wzór stanowi załącznik nr 2 do SIWZ powinna zawierać następujące dokumenty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a) dowód wniesienia wadium przetargowego - </w:t>
      </w:r>
      <w:r>
        <w:rPr>
          <w:b/>
          <w:bCs/>
          <w:color w:val="000000"/>
        </w:rPr>
        <w:t>zał. nr 1 do oferty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b) aktualny odpis z właściwego rejestru albo aktualne zaświadczenie o wpisie do ewidencj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ziałalności gospodarczej, jeżeli odrębne przepisy wymagają wpisu do rejestru lub zgłoszenia d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ewidencji działalności gospodarczej, wystawione nie wcześniej niż 6 miesięcy przed upływem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terminu składania ofert 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2 do oferty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c) aktualne zaświadczenie właściwego naczelnika urzędu skarbowego oraz właściwego oddział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kładu Ubezpieczeń Społecznych lub Kasy Rolniczego Ubezpieczenia Społeczn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potwierdzające odpowiednio, że wykonawca nie zalega z opłacaniem podatków, opłat oraz składek na ubezpieczenie zdrowotne i społeczne lub zaświadczenie, że uzyskał przewidziane prawem zwolnienie, odroczenie lub rozłożenie na raty zaległych płatności lub wstrzymanie w całości wykonania decyzji właściwego organu – wystawione nie wcześniej niż 3 miesiące przed upływem terminu składania ofert, 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3 i 4 do oferty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d) wykaz osób i podmiotów które będą uczestniczyć w wykonywaniu zamówienia lub będą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czestniczyć w wykonywaniu zamówienia, wraz z informacjami na temat ich kwalifikacj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wodowych, doświadczenia i wykształcenia niezbędnych do wykonania zamówienia, a takż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kres wykonywanych przez nich czynności (dołączyć kserokopie uprawnień zawodowych)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(wzór – zał. nr 3 do SIWZ)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5 do oferty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e) zaświadczenia kierowników budowy o przynależności do Regionalnej Izby Inżynierów Budownictwa i opłacaniu składek do końca 2007r – </w:t>
      </w:r>
      <w:r>
        <w:rPr>
          <w:b/>
          <w:bCs/>
          <w:color w:val="000000"/>
        </w:rPr>
        <w:t>zał. nr 6 do oferty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f) wykaz wykonanych w okresie ostatnich 5 lat robót budowlanych, a jeżeli okres prowadz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ziałalności jest krótszy -w tym okresie, odpowiadających swoim rodzajem i wartością robotom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budowlanym stanowiącym przedmiot zamówienia, z podaniem ich wartości oraz daty i miejsc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nia oraz załączeniem dokumentów potwierdzających, że roboty te zostały wykonane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należycie (wzór – zał. nr 4 do SIWZ) - </w:t>
      </w:r>
      <w:r>
        <w:rPr>
          <w:b/>
          <w:bCs/>
          <w:color w:val="000000"/>
        </w:rPr>
        <w:t>zał. nr 7 do oferty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g) kosztorys ofertowy j - </w:t>
      </w:r>
      <w:r>
        <w:rPr>
          <w:b/>
          <w:bCs/>
          <w:color w:val="000000"/>
        </w:rPr>
        <w:t>zał. nr 8 do oferty</w:t>
      </w:r>
      <w:r>
        <w:rPr>
          <w:color w:val="000000"/>
        </w:rPr>
        <w:t>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h) polisa, a w przypadku jej braku inny dokument potwierdzający, że wykonawca jest ubezpieczony od odpowiedzialności cywilnej w zakresie prowadzonej działalności - </w:t>
      </w:r>
      <w:r>
        <w:rPr>
          <w:b/>
          <w:bCs/>
          <w:color w:val="000000"/>
        </w:rPr>
        <w:t>zał. nr 9 do oferty,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 xml:space="preserve">i) oświadczenie wykonawcy o spełnianiu warunków zawartych w art.22 ustawy prawo zamówień publicznych (wzór zał. nr 5 do SIWZ) </w:t>
      </w:r>
      <w:r>
        <w:rPr>
          <w:b/>
          <w:bCs/>
          <w:color w:val="000000"/>
        </w:rPr>
        <w:t>- zał. nr 10 do oferty,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Cs/>
          <w:color w:val="000000"/>
        </w:rPr>
        <w:t xml:space="preserve">j). aktualnej informacji z Krajowego Rejestru Karnego o niekaralności w zakresie określonym w art.24 ust.1 pkt 4-8 Ustawy o zamówieniach publicznych, wystawiony nie wcześniej niż 6 miesięcy przed terminem składania ofert – </w:t>
      </w:r>
      <w:r>
        <w:rPr>
          <w:b/>
          <w:bCs/>
          <w:color w:val="000000"/>
        </w:rPr>
        <w:t>zał. nr 11 do oferty.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Cs/>
          <w:color w:val="000000"/>
        </w:rPr>
        <w:t xml:space="preserve">k). aktualnej informacji z Krajowego Rejestru Karnego o nie karalności w zakresie art.24 ust.1 pkt.9 ustawy o zamówieniach publicznych, wystawiony nie wcześniej niż 6 miesięcy przed terminem składania ofert – </w:t>
      </w:r>
      <w:r>
        <w:rPr>
          <w:b/>
          <w:bCs/>
          <w:color w:val="000000"/>
        </w:rPr>
        <w:t>zał. nr 12 do ofert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WAGA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Dokumenty załączone  do oferty w formie kserokopii należy potwierdzić   za zgodność z oryginałem przez osobę uprawnioną do podpisywania ofert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Dokumenty składane w przypadku oferty wspólnej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Oferta winna zawierać dokumenty wymienione w pkt. IX.1 ppkt b, c dla każdego partnera 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sobna, pozostałe dokumenty są składane wspólnie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. Wykonawca zamieszkały poza terytorium Rzeczypospolitej Polskiej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Jeżeli wykonawca ma siedzibę lub miejsce zamieszkania poza terytorium Rzeczypospolitej Polskiej zamiast dokumentów, o których mowa w pkt. IX.1 ppkt b, c, składa dokument lub dokumenty wystawione w kraju, w którym ma siedzibę lub miejsce zamieszkania, potwierdzające odpowiednio, że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) nie otwarto jego likwidacji ani nie ogłoszono upadłości;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) nie orzeczono wobec niego zakazu ubiegania się o zamówienie;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) nie zalega z uiszczeniem podatków, opłat lub składek na ubezpieczenie społeczne i zdrowotn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lbo że uzyskał przewidziane prawem zwolnienie, odroczenie lub rozłożenie na raty zaległy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łatności lub wstrzymanie w całości wykonania decyzji właściwego organ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Jeżeli w kraju pochodzenia osoby lub w kraju, w którym wykonawca ma siedzibę lub miejsce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mieszkania, nie wydaje się powyższych dokumentów, zastępuje się je dokumentem zawierającym oświadczenie złożone przed notariuszem, właściwym organem sadowym, administracyjnym albo organem samorządu zawodowego lub gospodarczego odpowiednio kraju pochodzenia osoby lub kraju, w którym wykonawca ma siedzibę lub miejsce zamieszka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. INFORMACJA O SPOSOBIE POROZUMIEWANIA SI</w:t>
      </w:r>
      <w:r>
        <w:rPr>
          <w:color w:val="000000"/>
        </w:rPr>
        <w:t xml:space="preserve">Ę </w:t>
      </w:r>
      <w:r>
        <w:rPr>
          <w:b/>
          <w:bCs/>
          <w:color w:val="000000"/>
        </w:rPr>
        <w:t>ZAMAWIAJ</w:t>
      </w:r>
      <w:r>
        <w:rPr>
          <w:color w:val="000000"/>
        </w:rPr>
        <w:t>A</w:t>
      </w:r>
      <w:r>
        <w:rPr>
          <w:b/>
          <w:bCs/>
          <w:color w:val="000000"/>
        </w:rPr>
        <w:t>CEGO Z WYKONAWCA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Każdy wykonawca ma prawo zwrócić się do zamawiającego o wyjaśnienie specyfikacji istotnych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warunków zamówienia. Pytania wykonawców musza być sformułowane na piśmie i skierowane na adres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Gmina Wolanów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ul. Radomska 2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aksem: 048 618-79-41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Lub na adres e-mail: </w:t>
      </w:r>
      <w:r>
        <w:rPr>
          <w:color w:val="0000FF"/>
        </w:rPr>
        <w:t>m.pisarek@wolanow.pl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mawiający udzieli niezwłocznie odpowiedzi wszystkim wykonawcom, którzy pobrali specyfikacje istotnych warunków zamówienia chyba, że pytanie wpłynęło do zamawiającego na mniej niż 6 dni przed upływem terminu składania ofert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przewiduje zorganizowania zebrania z wykonawcami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Projekt budowlano-wykonawczy do wgl</w:t>
      </w:r>
      <w:r>
        <w:rPr>
          <w:color w:val="000000"/>
        </w:rPr>
        <w:t>ą</w:t>
      </w:r>
      <w:r>
        <w:rPr>
          <w:b/>
          <w:bCs/>
          <w:color w:val="000000"/>
        </w:rPr>
        <w:t>du w pokoju nr 13 w Urz</w:t>
      </w:r>
      <w:r>
        <w:rPr>
          <w:color w:val="000000"/>
        </w:rPr>
        <w:t>ę</w:t>
      </w:r>
      <w:r>
        <w:rPr>
          <w:b/>
          <w:bCs/>
          <w:color w:val="000000"/>
        </w:rPr>
        <w:t>dzie Gminy w Wolanowie od pon.-pt. w godz. 8.00 – 15.00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. OSOBY UPRAWNIONE DO POROZUMIEWANIA SI</w:t>
      </w:r>
      <w:r>
        <w:rPr>
          <w:color w:val="000000"/>
        </w:rPr>
        <w:t xml:space="preserve">E </w:t>
      </w:r>
      <w:r>
        <w:rPr>
          <w:b/>
          <w:bCs/>
          <w:color w:val="000000"/>
        </w:rPr>
        <w:t>Z WYKONAWCA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soba uprawniona do udzielania wyjaśnień jest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 xml:space="preserve">Mieczysław Pisarek  tel. 048 618-60-51 </w:t>
      </w:r>
      <w:r>
        <w:rPr>
          <w:i/>
          <w:iCs/>
          <w:color w:val="000000"/>
        </w:rPr>
        <w:t>( w sprawie przedmiotu zamówienia)</w:t>
      </w:r>
    </w:p>
    <w:p>
      <w:pPr>
        <w:pStyle w:val="Normal"/>
        <w:autoSpaceDE w:val="false"/>
        <w:spacing w:lineRule="auto" w:line="360"/>
        <w:rPr>
          <w:color w:val="0000FF"/>
          <w:lang w:val="en-US"/>
        </w:rPr>
      </w:pPr>
      <w:r>
        <w:rPr>
          <w:color w:val="000000"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m.pisarek@wolanow.pl</w:t>
        </w:r>
      </w:hyperlink>
    </w:p>
    <w:p>
      <w:pPr>
        <w:pStyle w:val="Normal"/>
        <w:autoSpaceDE w:val="false"/>
        <w:spacing w:lineRule="auto" w:line="36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II. WADIUM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Wykonawcy winni wnieść wadium w wysokości: </w:t>
      </w:r>
      <w:r>
        <w:rPr>
          <w:b/>
          <w:bCs/>
          <w:color w:val="000000"/>
        </w:rPr>
        <w:t>10.000,00 zł</w:t>
      </w:r>
      <w:r>
        <w:rPr>
          <w:color w:val="000000"/>
        </w:rPr>
        <w:t xml:space="preserve">, /dziesięć tysięcy złotych/ najpóźniej do dnia </w:t>
      </w:r>
      <w:r>
        <w:rPr>
          <w:b/>
          <w:bCs/>
          <w:color w:val="000000"/>
        </w:rPr>
        <w:t xml:space="preserve">15.06.2007r </w:t>
      </w:r>
      <w:r>
        <w:rPr>
          <w:color w:val="000000"/>
        </w:rPr>
        <w:t>do godz</w:t>
      </w:r>
      <w:r>
        <w:rPr>
          <w:b/>
          <w:bCs/>
          <w:color w:val="000000"/>
        </w:rPr>
        <w:t xml:space="preserve">. 10.00 </w:t>
      </w:r>
      <w:r>
        <w:rPr>
          <w:color w:val="000000"/>
        </w:rPr>
        <w:t>w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- pieniądzu (płatne </w:t>
      </w:r>
      <w:r>
        <w:rPr>
          <w:b/>
          <w:bCs/>
          <w:color w:val="000000"/>
        </w:rPr>
        <w:t xml:space="preserve">przelewem </w:t>
      </w:r>
      <w:r>
        <w:rPr>
          <w:color w:val="000000"/>
        </w:rPr>
        <w:t>na konto Zamawiającego)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- poręczeniach bankowych lub poręczeniach spółdzielczej kasy oszczędnościowo-kredytowej, z tym że zobowiązanie kasy jest zawsze zobowiązaniem pieniężnym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gwarancjach bankowych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gwarancjach ubezpieczeniowych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poręczeniach udzielanym przez podmioty, o których mowa w art.6 b ust.5 pkt 2 ustawy z dnia 9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listopada 2000r. o utworzeniu Polskiej Agencji Rozwoju Przedsiębiorczości (Dz.U. Nr 109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poz.1158 z późn. zm.). </w:t>
      </w:r>
      <w:r>
        <w:rPr>
          <w:b/>
          <w:color w:val="000000"/>
        </w:rPr>
        <w:t>Wadium wniesione w formie przelewu pieniężnego uważa się za wniesione, jeżeli w terminie do dnia 15.06.2007r do godz.9:00 zostanie uznane na rachunku Zamawiając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okument w formie poręczenia winien zawierać stwierdzenie, że na pierwsze pisemne żądani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ego wzywające do zapłaty wadium, zgodnie z warunkami przetargu, następuje j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bezwarunkowa wypłata bez jakichkolwiek zastrzeżeń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waga: Wadium musi być zabezpieczona na okres 30 dni, licząc od daty składania ofert- termin związania z ofertą. Oferta zabezpieczona na okres krótszy  niż wymagany zostanie odrzucon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II. TERMIN ZWI</w:t>
      </w:r>
      <w:r>
        <w:rPr>
          <w:color w:val="000000"/>
        </w:rPr>
        <w:t>Ą</w:t>
      </w:r>
      <w:r>
        <w:rPr>
          <w:b/>
          <w:bCs/>
          <w:color w:val="000000"/>
        </w:rPr>
        <w:t>ZANIA OFERT</w:t>
      </w:r>
      <w:r>
        <w:rPr>
          <w:color w:val="000000"/>
        </w:rPr>
        <w:t>Ą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 xml:space="preserve">Wykonawcy pozostają związani oferta przez okres </w:t>
      </w:r>
      <w:r>
        <w:rPr>
          <w:b/>
          <w:bCs/>
          <w:color w:val="000000"/>
        </w:rPr>
        <w:t>30 dni licząc od dnia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upływu terminu do składania ofert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IV. OPIS PRZYGOTOWANIA OFERTY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1. Przygotowanie ofer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1. Oferta musi być sporządzona w języku polskim, pismem czytelnym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2. Koszty związane z przygotowaniem oferty ponosi składający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3. Wykonawca może złożyć w prowadzonym postępowaniu wyłącznie jedna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4. Oferta oraz wszystkie załączniki wymagają podpisu osób uprawnionych do reprezentowa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irmy w obrocie gospodarczym, zgodnie z aktem rejestracyjnym, wymaganiami ustawowy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raz przepisami praw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5. Jeżeli oferta i załączniki zostaną podpisane przez upoważnionego przedstawiciel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wcy, należy dołączyć właściwe umocowanie praw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6. Oferta powinna zawierać wszystkie wymagane dokumenty, oświadczenia i załączniki ora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ich spis, o których mowa w treści niniejszej specyfikacji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7. Dokumenty powinny być sporządzone zgodnie z zaleceniami oraz przedstawionymi prze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ego wzorcami – załącznikami, a w szczególności zawiera wszystkie informacj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raz da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8. Poprawki w ofercie musza być naniesione czytelnie oraz opatrzone podpisem osob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pisującej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9. Wszystkie strony oferty powinny być spięte w sposób trwały, zapobiegający możliwości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dekompletowania zawartości ofert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Oferta wspólna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W przypadku, kiedy ofertę składa kilka podmiotów (np. konsorcja, spółki cywilne), oferta mus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łniać następujące warunki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1. wraz z oferta winna być przedłożona kopia umowy lub inny dokument potwierdzając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warcie konsorcjum/spółki cywilnej, podpisane przez wszystkich partnerów, przy czym termin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 jaki została zawarta umowa konsorcjum, nie może być krótszy niż termin realizacj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2. Oferta winna być podpisana przez upoważnionego przedstawiciela/partnera wiodąc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3. Upoważnienie do pełnienia funkcji przedstawiciela/partnera wiodącego wymaga podpis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awnie upoważnionych przedstawicieli każdego z partnerów – należy załączyć je do ofert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4. Przedstawiciel/wiodący partner winien być upoważniony do zaciągania zobowiązań i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płatności w imieniu każdego i na rzecz każdego z partnerów oraz do wyłącznego występowania w realizacji kontraktu – do oferty należy załączyć oświadczenie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2.5. Podmioty występujące wspólnie ponoszą solidarna odpowiedzialność za niewykonywanie lub nienależyte wykonanie zobowiązań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3. Inne wymagania dotycz</w:t>
      </w:r>
      <w:r>
        <w:rPr>
          <w:color w:val="000000"/>
        </w:rPr>
        <w:t>ą</w:t>
      </w:r>
      <w:r>
        <w:rPr>
          <w:b/>
          <w:bCs/>
          <w:color w:val="000000"/>
        </w:rPr>
        <w:t>ce przygotowania oferty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3.1. Koperta/opakowanie zawierające ofertę powinno być zaadresowane do zamawiającego na adres siedziby zamawiającego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URZ</w:t>
      </w:r>
      <w:r>
        <w:rPr>
          <w:color w:val="000000"/>
        </w:rPr>
        <w:t>A</w:t>
      </w:r>
      <w:r>
        <w:rPr>
          <w:b/>
          <w:bCs/>
          <w:color w:val="000000"/>
        </w:rPr>
        <w:t xml:space="preserve">D GMINY W WOLANOWIE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RADOMSKA 20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 xml:space="preserve">26-625 WOLANÓW </w:t>
      </w:r>
      <w:r>
        <w:rPr>
          <w:color w:val="000000"/>
        </w:rPr>
        <w:t xml:space="preserve">i oznakowana następująco: </w:t>
      </w:r>
      <w:r>
        <w:rPr>
          <w:b/>
          <w:bCs/>
          <w:color w:val="000000"/>
        </w:rPr>
        <w:t>„PRZEBUDOWA DROGI GMINNEJ DO WSI ZABŁOCIE„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– </w:t>
      </w:r>
      <w:r>
        <w:rPr>
          <w:color w:val="000000"/>
        </w:rPr>
        <w:t>Nie otwierać przed terminem 16 CZERWCA 2007r godz. 10.1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. MIEJSCE ORAZ TERMIN SKŁADANIA I OTWARCIA OFER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>Oferty nale</w:t>
      </w:r>
      <w:r>
        <w:rPr>
          <w:color w:val="000000"/>
        </w:rPr>
        <w:t>ż</w:t>
      </w:r>
      <w:r>
        <w:rPr>
          <w:b/>
          <w:bCs/>
          <w:color w:val="000000"/>
        </w:rPr>
        <w:t>y składa</w:t>
      </w:r>
      <w:r>
        <w:rPr>
          <w:color w:val="000000"/>
        </w:rPr>
        <w:t>ć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 siedzibie zamawiającego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URZ</w:t>
      </w:r>
      <w:r>
        <w:rPr>
          <w:color w:val="000000"/>
        </w:rPr>
        <w:t>A</w:t>
      </w:r>
      <w:r>
        <w:rPr>
          <w:b/>
          <w:bCs/>
          <w:color w:val="000000"/>
        </w:rPr>
        <w:t xml:space="preserve">D GMINY W WOLANOWIE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RADOMSKA 2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pokój nr 7 (sekretariat) – I pi</w:t>
      </w:r>
      <w:r>
        <w:rPr>
          <w:color w:val="000000"/>
        </w:rPr>
        <w:t>ę</w:t>
      </w:r>
      <w:r>
        <w:rPr>
          <w:b/>
          <w:bCs/>
          <w:color w:val="000000"/>
        </w:rPr>
        <w:t>tro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do dnia 16 CZERWCA 2007r do godz. 10:0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y złożone po tym terminie będą zwrócone wykonawcom bez otwierania, po upływi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erminu na wniesienie protestu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</w:rPr>
        <w:t>Miejsce otwarcia ofert</w:t>
      </w:r>
      <w:r>
        <w:rPr>
          <w:color w:val="000000"/>
        </w:rPr>
        <w:t>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 siedzibie zamawiającego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URZ</w:t>
      </w:r>
      <w:r>
        <w:rPr>
          <w:color w:val="000000"/>
        </w:rPr>
        <w:t>A</w:t>
      </w:r>
      <w:r>
        <w:rPr>
          <w:b/>
          <w:bCs/>
          <w:color w:val="000000"/>
        </w:rPr>
        <w:t xml:space="preserve">D GMINY W WOLANOWIE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RADOMSKA 2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pokój nr 2  (sala konferencyjna)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dnia 16 CZERWCA 2007r o godz. 10.1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. Sesja otwarcia ofer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Bezpośrednio przed otwarciem ofert zamawiający przekaże zebranym wykonawcom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informacje o wysokości kwoty, jaką zamierza przeznaczyć na sfinansowanie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twarcie ofert jest jawne i nastąpi bezpośrednio po odczytaniu ww. informacji. Po otwarci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 przekazane zostaną następujące informacje: nazwa i siedziba wykonawcy, którego ofert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jest otwierana, cena, a także termin wykonania zamówienia, okres gwarancji i warunk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łatności zawarte w oferta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I. OPIS SPOSOBU OBLICZANIA CEN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Cena ryczałtowa oferty uwzględnia wszystkie zobowiązania, musi być podana w PLN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cyfrowo i słownie, z wyodrębnieniem należnego podatku VAT. Ustalenie wysokości stawk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atku VAT należy do wykonawc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Cena podana w ofercie powinna obejmować wszystkie koszty i składniki związane 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niem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Cena może być tylko jedn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 Cena nie ulega zmianie przez okres ważności oferty (związania) oraz przez cały okres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realizacji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VII. INFORMACJE DOTYCZ</w:t>
      </w:r>
      <w:r>
        <w:rPr>
          <w:color w:val="000000"/>
        </w:rPr>
        <w:t>A</w:t>
      </w:r>
      <w:r>
        <w:rPr>
          <w:b/>
          <w:bCs/>
          <w:color w:val="000000"/>
        </w:rPr>
        <w:t>CE WALUT OBCYCH, W JAKICH MOG</w:t>
      </w:r>
      <w:r>
        <w:rPr>
          <w:color w:val="000000"/>
        </w:rPr>
        <w:t xml:space="preserve">Ą </w:t>
      </w:r>
      <w:r>
        <w:rPr>
          <w:b/>
          <w:bCs/>
          <w:color w:val="000000"/>
        </w:rPr>
        <w:t>BY</w:t>
      </w:r>
      <w:r>
        <w:rPr>
          <w:color w:val="000000"/>
        </w:rPr>
        <w:t>Ć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PROWADZONE ROZLICZ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rozliczeń w walutach obcy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III. KRYTERIA OCENY OFER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Kryteria oceny ofer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bór oferty nie podlegającej odrzuceniu dokonany zostanie na podstawie niż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zedstawionych kryteriów (nazwa kryterium, waga, sposób punktowania)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· </w:t>
      </w:r>
      <w:r>
        <w:rPr>
          <w:b/>
          <w:bCs/>
          <w:color w:val="000000"/>
        </w:rPr>
        <w:t>Kryterium – cena ryczałtowa całego zamówienia wraz z podatkiem VA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· </w:t>
      </w:r>
      <w:r>
        <w:rPr>
          <w:b/>
          <w:bCs/>
          <w:color w:val="000000"/>
        </w:rPr>
        <w:t>Waga - 100 %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pis punktacji: oferta z najniższą cena otrzyma max ilość 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zostałe oferty oceniane będą wg wzoru:</w:t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</w:rPr>
        <w:t>najniższa cena oferty  : cena  badanej oferty x 100 =  ilość otrzymanych pk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 najkorzystniejsza uznana zostanie oferta, która uzyska najwyższa ilość punktów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zostałe oferty zostaną sklasyfikowane zgodnie z ilością uzyskanych punktów. Realizacj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a zostanie powierzona wykonawcy, który uzyska najwyższa ilość 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X. INFORMACJA O FORMALNO</w:t>
      </w:r>
      <w:r>
        <w:rPr>
          <w:color w:val="000000"/>
        </w:rPr>
        <w:t>Ś</w:t>
      </w:r>
      <w:r>
        <w:rPr>
          <w:b/>
          <w:bCs/>
          <w:color w:val="000000"/>
        </w:rPr>
        <w:t>CIACH, JAKIE WINNY BY</w:t>
      </w:r>
      <w:r>
        <w:rPr>
          <w:color w:val="000000"/>
        </w:rPr>
        <w:t xml:space="preserve">Ć </w:t>
      </w:r>
      <w:r>
        <w:rPr>
          <w:b/>
          <w:bCs/>
          <w:color w:val="000000"/>
        </w:rPr>
        <w:t>DOPEŁNIONE PRZEZ WYKONAWCE W CELU ZAWARCIA UMOWY W SPRAWIE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ZAMÓWIENIA PUBLICZNEGO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1. Wykonawca, którego ofertę wybrano jako najkorzystniejsza jest zobowiązany do zawarc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mowy w terminie nie krótszym niż 7 dni od dnia ogłoszenia wyniku przetarg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W przypadku, gdy okaże się, że wykonawca, którego oferta została wybrana, przedstawił 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ej nieprawdziwe dane lub będzie uchylał się od zawarcia umowy na warunka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nikających z SIWZ, Zamawiający wybierze ta spośród pozostałych ofert, która uzyskał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jwyższa ocenę, chyba, że w postępowaniu przetargowym złożona była tylko jedna ofert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lub upłynie termin związania ofert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X. ZABEZPIECZENIE NALE</w:t>
      </w:r>
      <w:r>
        <w:rPr>
          <w:color w:val="000000"/>
        </w:rPr>
        <w:t>Ż</w:t>
      </w:r>
      <w:r>
        <w:rPr>
          <w:b/>
          <w:bCs/>
          <w:color w:val="000000"/>
        </w:rPr>
        <w:t>YTEGO WYKONANIA UMOW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przewiduje wniesienie zabezpieczenia należytego wykonania umow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Z chwila podpisania umowy wykonawca powinien wnieść zabezpieczenie należytego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wykonania umowy, zgodnie z art. 147 Prawa zamówień publicznych w wysokości 10 %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nagrodzenia umownego brutto (po zaokrągleniu do 100 zł w górę) z przeznaczeniem 70 %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 zabezpieczenie należytego wykonania umowy i 30 % na zabezpieczenie roszczeń z tytuł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rękojmi za wady lub gwarancji jakości. Tryb wniesienia i zwolnienia ww. zabezpieczeń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określony jest we wzorze umowy (zał. nr 3 do SIWZ)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Zabezpieczenie należytego wykonania umowy winno być wniesione zgodnie z art.148 Praw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ń publicznych w następujących formach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pieniądzu (płatne przelewem na konto Zamawiającego)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poręczeniach bankowych lub poręczeniach spółdzielczej kasy oszczędnościowo - kredytowej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 tym że zobowiązanie kasy jest zawsze zobowiązaniem pieniężnym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gwarancjach bankowych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gwarancjach ubezpieczeniowych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poręczeniach udzielanych przez podmioty, o których mowa w art.6 b ust.5 pkt 2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stawy z dnia 9 listopada 2000r. o utworzeniu Polskiej Agencji Rozwoj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zedsiębiorczości (Dz.U. Nr 109, poz.1158 z pózn. zm.)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wyraża zgody na wniesienie zabezpieczenia w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wekslach z poręczeniem wekslowym banku lub spółdzielczej kasy oszczędnościowo -kredytowej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przez ustanowienie zastawu na papierach wartościowych emitowanych przez Skarb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aństwa lub jednostkę samorządu terytorialnego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przez ustanowienie zastawu rejestrowego na zasadach określonych w przepisach 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stawie rejestrowym i rejestrze zastaw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Zabezpieczenie ma na celu zabezpieczenie roszczeń zamawiającego w przypadku ni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wiązywania się z ustaleń określonych w umowie. Po upływie terminów wyznaczonych n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suniecie nieprawidłowości i ponownemu jednokrotnemu wezwaniu do ich usunięcia 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znaczonym terminie, zamawiający zleci ich wykonanie ze środków wniesionych n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bezpieczenie należytego wykonania zobowiązań umow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XI. WARUNKI UMOW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Zamawiający podpisze umowę z wykonawca, którego oferta uzyska najwyższa liczbę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O miejscu i terminie podpisania umowy zamawiający powiadomi wykonawcę pisemni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Umowa zawarta zostanie z uwzględnieniem postanowień wynikających z treści niniejsz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cyfikacji oraz danych zawartych w ofercie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4. Postanowienia umowy zawarto we wzorze umowy, który stanowi załącznik nr 6 d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cyfikacji istotnych warunków zamówienia.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 xml:space="preserve">XXII. </w:t>
      </w:r>
      <w:r>
        <w:rPr>
          <w:color w:val="000000"/>
        </w:rPr>
        <w:t>Ś</w:t>
      </w:r>
      <w:r>
        <w:rPr>
          <w:b/>
          <w:bCs/>
          <w:color w:val="000000"/>
        </w:rPr>
        <w:t>RODKI OCHRONY PRAWN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obec treści ogłoszenia o zamówieniu, czynności podjętych przez zamawiającego w tok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a oraz w przypadku zaniechania przez zamawiającego czynności, do której jes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bowiązany na podstawie ustawy, można wnieść protest do zamawiając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otest wnosi się w terminie 7 dni od dnia, w którym powzięto lub można było powziąć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iadomość o okolicznościach stanowiących podstawę jego wniesienia. Protest uważa się z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niesiony z chwila, gdy dotarł on do zamawiającego w taki sposób, że mógł zapoznać się z j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reścią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XIII. OGŁOSZENIE WYNIKÓW PRZETARG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Wyniki postępowania zostaną ogłoszone zgodnie z wymogami ustawy Prawo zamówień publicznych tj.  w siedzibie zamawiającego i na stronie internetowej: </w:t>
      </w:r>
      <w:r>
        <w:rPr>
          <w:color w:val="0000FF"/>
        </w:rPr>
        <w:t>http://bip.wolanow.p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ezależnie od ogłoszenia wyników wszyscy wykonawcy uczestniczący w postępowaniu 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e publiczne zostaną powiadomieni w formie pisemnej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XIV. POSTANOWIENIA KO</w:t>
      </w:r>
      <w:r>
        <w:rPr>
          <w:color w:val="000000"/>
        </w:rPr>
        <w:t>Ń</w:t>
      </w:r>
      <w:r>
        <w:rPr>
          <w:b/>
          <w:bCs/>
          <w:color w:val="000000"/>
        </w:rPr>
        <w:t>COW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Zasady udostępniania dokumentów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Uczestnicy postępowania maja prawo wglądu do treści protokołu oraz ofert w trakcie prowadzonego postępowania z wyjątkiem dokumentów stanowiących załączniki do protokołu (jawne po zakończeniu postępowania) oraz stanowiących tajemnice przedsiębiorstwa w rozumieniu przepisów o zwalczaniu nieuczciwej konkurencji zastrzeżonych przez uczestników postępowa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dostępnienie dokumentów zainteresowanym odbywać się będzie wg poniższych zasad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zamawiajacy udostępnia wskazane dokumenty po złożeniu pisemnego wniosk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zamawiajacy wyznacza termin, miejsce oraz zakres udostępnianych dokument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zamawiajacy wyznaczy członka komisji, w którego obecności udostępnione zostaną dokumen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udostepnienie może mieć miejsce wyłącznie w siedzibie zamawiającego oraz w czasie godzin jego urzędowania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XXV. ZAŁĄCZNIKI DO SIWZ</w:t>
      </w:r>
    </w:p>
    <w:p>
      <w:pPr>
        <w:pStyle w:val="Normal"/>
        <w:autoSpaceDE w:val="false"/>
        <w:rPr/>
      </w:pPr>
      <w:r>
        <w:rPr>
          <w:color w:val="000000"/>
        </w:rPr>
        <w:t xml:space="preserve">- przedmiary robót, kosztorysy ofertowe </w:t>
      </w:r>
      <w:r>
        <w:rPr>
          <w:b/>
          <w:bCs/>
          <w:color w:val="000000"/>
        </w:rPr>
        <w:t>- zał. nr 1 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· wzór oferty wykonawcy - </w:t>
      </w:r>
      <w:r>
        <w:rPr>
          <w:b/>
          <w:bCs/>
          <w:color w:val="000000"/>
        </w:rPr>
        <w:t>zał. nr 2,</w:t>
      </w:r>
    </w:p>
    <w:p>
      <w:pPr>
        <w:pStyle w:val="Normal"/>
        <w:autoSpaceDE w:val="false"/>
        <w:rPr/>
      </w:pPr>
      <w:r>
        <w:rPr>
          <w:color w:val="000000"/>
        </w:rPr>
        <w:t xml:space="preserve">· potencjał kadrowy </w:t>
      </w:r>
      <w:r>
        <w:rPr>
          <w:b/>
          <w:bCs/>
          <w:color w:val="000000"/>
        </w:rPr>
        <w:t>– zał. nr 3.</w:t>
      </w:r>
    </w:p>
    <w:p>
      <w:pPr>
        <w:pStyle w:val="Normal"/>
        <w:autoSpaceDE w:val="false"/>
        <w:rPr/>
      </w:pPr>
      <w:r>
        <w:rPr>
          <w:color w:val="000000"/>
        </w:rPr>
        <w:t xml:space="preserve">· doświadczenie zawodowe </w:t>
      </w:r>
      <w:r>
        <w:rPr>
          <w:b/>
          <w:bCs/>
          <w:color w:val="000000"/>
        </w:rPr>
        <w:t>– zał. nr 4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· oświadczenie wykonawcy złożone zgodnie z art.22 ustawy Prawo zamówień publicznych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5</w:t>
      </w:r>
      <w:r>
        <w:rPr>
          <w:color w:val="000000"/>
        </w:rPr>
        <w:t>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· projekt umowy 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6</w:t>
      </w:r>
      <w:r>
        <w:rPr>
          <w:color w:val="000000"/>
        </w:rPr>
        <w:t>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>- specyfikacja techniczna –</w:t>
      </w:r>
      <w:r>
        <w:rPr>
          <w:b/>
          <w:color w:val="000000"/>
        </w:rPr>
        <w:t xml:space="preserve"> zał. nr 7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0"/>
    </w:pPr>
    <w:rPr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b/>
      <w:bCs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08"/>
      <w:outlineLvl w:val="2"/>
    </w:pPr>
    <w:rPr>
      <w:b/>
      <w:bCs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left="6372" w:firstLine="708"/>
      <w:jc w:val="center"/>
      <w:outlineLvl w:val="3"/>
    </w:pPr>
    <w:rPr>
      <w:rFonts w:cs="Arial"/>
      <w:i/>
      <w:iCs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7080" w:hanging="0"/>
      <w:outlineLvl w:val="4"/>
    </w:pPr>
    <w:rPr>
      <w:rFonts w:cs="Arial"/>
      <w:b/>
      <w:bCs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jc w:val="center"/>
      <w:outlineLvl w:val="7"/>
    </w:pPr>
    <w:rPr>
      <w:rFonts w:cs="Arial"/>
      <w:b/>
      <w:bCs/>
      <w:color w:val="000000"/>
      <w:sz w:val="28"/>
      <w:szCs w:val="4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b/>
      <w:bCs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center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pisarek@wolan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7:20:00Z</dcterms:created>
  <dc:creator> </dc:creator>
  <dc:description/>
  <cp:keywords/>
  <dc:language>en-US</dc:language>
  <cp:lastModifiedBy>UG WOLANÓW</cp:lastModifiedBy>
  <cp:lastPrinted>2007-05-11T10:56:00Z</cp:lastPrinted>
  <dcterms:modified xsi:type="dcterms:W3CDTF">2007-05-11T11:19:00Z</dcterms:modified>
  <cp:revision>12</cp:revision>
  <dc:subject/>
  <dc:title>SPECYFIKACJA ISTOTNYCH WARUNKÓW ZAMÓWIENIA</dc:title>
</cp:coreProperties>
</file>