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ind w:left="7080" w:firstLine="708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Zał. nr 3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ieczęć adresowa firmy Wykonawcy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Przetarg na: Przebudowę drogi gminnej we wsi Chruślic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>Potencjał Kadrowy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(wzór)</w:t>
      </w:r>
    </w:p>
    <w:p>
      <w:pPr>
        <w:pStyle w:val="Tekstpodstawowy2"/>
        <w:rPr/>
      </w:pPr>
      <w:r>
        <w:rPr/>
        <w:t>Wykaz wszystkich osób, które będą wykonywać zamówienie oraz wszystkich ewentualnych podwykonawców.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Lp.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Imię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i nazwisko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Wykształcenie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i uprawnienia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Funkcja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Staż pracy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ogółem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Podwykonawcy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0"/>
        </w:rPr>
        <w:t>Kierownik budowy: Pan/ Pani ...................................................................................(wpisać dane osobowe) wskazany(a) jest do pełnienia funkcji kierownika budowy na zadaniu będącym przedmiotem zamówienia i posiada wymagane uprawnienia do pełnienia samodzielnych funkcji kierownika nr........................................wydane przez..................................i posiada doświadczenie zawodowe ...................................lat 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an/Pani ........................................................................... należy do (podać właściwą izbę samorządu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odowego)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(wypełnić dla wymaganej liczby personelu kierowniczego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pisano: ……………………………………….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upoważniony przedstawiciel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iejscowość i data: ………………………………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25:00Z</dcterms:created>
  <dc:creator>UG WOLANÓW</dc:creator>
  <dc:description/>
  <cp:keywords/>
  <dc:language>en-US</dc:language>
  <cp:lastModifiedBy>UG WOLANÓW</cp:lastModifiedBy>
  <cp:lastPrinted>2007-05-11T10:22:00Z</cp:lastPrinted>
  <dcterms:modified xsi:type="dcterms:W3CDTF">2007-06-01T07:25:00Z</dcterms:modified>
  <cp:revision>2</cp:revision>
  <dc:subject/>
  <dc:title>U M O W A Nr</dc:title>
</cp:coreProperties>
</file>