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.1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……………………………………</w:t>
      </w:r>
      <w:r>
        <w:rPr>
          <w:rFonts w:cs="Arial" w:ascii="Arial" w:hAnsi="Arial"/>
          <w:sz w:val="22"/>
          <w:u w:val="single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Pieczęć oferenta</w:t>
      </w:r>
    </w:p>
    <w:p>
      <w:pPr>
        <w:pStyle w:val="Heading1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SZTORYS 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na przebudowę drogi gminnej w m. </w:t>
      </w:r>
      <w:r>
        <w:rPr>
          <w:rFonts w:cs="Arial" w:ascii="Arial" w:hAnsi="Arial"/>
          <w:b/>
          <w:i/>
          <w:sz w:val="22"/>
          <w:u w:val="single"/>
        </w:rPr>
        <w:t>CHRUŚLICE</w:t>
      </w:r>
      <w:r>
        <w:rPr>
          <w:rFonts w:cs="Arial" w:ascii="Arial" w:hAnsi="Arial"/>
          <w:b/>
          <w:sz w:val="22"/>
        </w:rPr>
        <w:t>, gmina WOLANÓW, pow. radomski,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oj. mazowieckie - odcinek od km 0+0,00 – 0+597,71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4394"/>
        <w:gridCol w:w="851"/>
        <w:gridCol w:w="1134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 wycen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grupy asortymentowej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Opis pozycji kosztorysowe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. obmi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jedn. obmia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jednostki obmia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ofert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poz.5x6/(zł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Roboty przygotowawcz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tworzenie punktów głównych trasy, roboty pomiar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7,71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2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Mechaniczne ścinanie drzew z karczowaniem pni ø 26-35c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2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czne karczowanie krzaków na poboczach drogi i w r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0x2,5=1300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 Roboty ziemn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2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Wykopy związane z odtworzeniem rowu jednostronnego, z wbudowaniem urobku w pobocza i skarpy, wykopy pod przepust, z odwiezieniem nadmiaru urobku na odległość do 2km: </w:t>
            </w:r>
          </w:p>
          <w:p>
            <w:pPr>
              <w:pStyle w:val="WWBodyText2"/>
              <w:ind w:left="214" w:hanging="214"/>
              <w:rPr>
                <w:u w:val="single"/>
              </w:rPr>
            </w:pPr>
            <w:r>
              <w:rPr/>
              <w:t>1.Rowy : (597,71+19,0)x(0,4+1,8):2x0,55=</w:t>
            </w:r>
            <w:r>
              <w:rPr>
                <w:u w:val="single"/>
              </w:rPr>
              <w:t>373,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2.Przepusty pod drogą d=600 ( szt. 1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x1,5x1,5=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15,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Przepusty pod zjazdami w ciągu rowu      (szt. 1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5,0x0,8x0,4=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2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ęczne wykopy pod ułożenie rur osłonowych wraz z zasypaniem i zagęszczeniem: pod kab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komunikacyjn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0x1,0x0,5=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Podbudowa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Mechaniczne profilowanie i zagęszczanie podłoża wraz z korytowaniem do gł. 5cm z częściowym formowaniem poboczy - pod konstrukcję nawierzchni jezdni</w:t>
            </w:r>
          </w:p>
          <w:p>
            <w:pPr>
              <w:pStyle w:val="WWBodyText2"/>
              <w:rPr/>
            </w:pPr>
            <w:r>
              <w:rPr/>
              <w:t>- jezdnia: 597,71x(4,50+2x0,11)=2821,2</w:t>
            </w:r>
          </w:p>
          <w:p>
            <w:pPr>
              <w:pStyle w:val="WWBodyText2"/>
              <w:rPr/>
            </w:pPr>
            <w:r>
              <w:rPr/>
              <w:t>- poszerzenie na łukach:</w:t>
            </w:r>
          </w:p>
          <w:p>
            <w:pPr>
              <w:pStyle w:val="WWBodyText2"/>
              <w:rPr/>
            </w:pPr>
            <w:r>
              <w:rPr/>
              <w:t>(28,24+15,0)x2x0,30=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4.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Wykonanie podbudowy zasadniczej z mieszanki kruszywa łamanego stabilizowanego mechanicznie 0/31,5mm gr. średnio 14cm </w:t>
            </w:r>
          </w:p>
          <w:p>
            <w:pPr>
              <w:pStyle w:val="WWBodyText2"/>
              <w:rPr/>
            </w:pPr>
            <w:r>
              <w:rPr/>
              <w:t>- jezdnia: 597,71x(4,50+2x0,11)=2821,2</w:t>
            </w:r>
          </w:p>
          <w:p>
            <w:pPr>
              <w:pStyle w:val="WWBodyText2"/>
              <w:rPr/>
            </w:pPr>
            <w:r>
              <w:rPr/>
              <w:t>- poszerzenie na łukach: =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2 8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ropienie podbudowy z kruszywa bitumem w ilości 0,5-0,7 kg/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WWBodyText2"/>
              <w:rPr/>
            </w:pPr>
            <w:r>
              <w:rPr/>
              <w:t>Przedmiar jak w poz.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2 8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Nawierzch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wiążącej z betonu asfaltowego 0/12,8mm gr. 4,0cm  - KR1</w:t>
            </w:r>
          </w:p>
          <w:p>
            <w:pPr>
              <w:pStyle w:val="WWBodyText2"/>
              <w:rPr/>
            </w:pPr>
            <w:r>
              <w:rPr/>
              <w:t>- jezdnia: 597,71x(4,50+2x0,05)=2749,5</w:t>
            </w:r>
          </w:p>
          <w:p>
            <w:pPr>
              <w:pStyle w:val="WWBodyText2"/>
              <w:rPr/>
            </w:pPr>
            <w:r>
              <w:rPr/>
              <w:t>- poszerzenie na łukach: =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7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ścieralnej z betonu asfaltowego 0/8mm gr. 3,0cm  - KR1</w:t>
            </w:r>
          </w:p>
          <w:p>
            <w:pPr>
              <w:pStyle w:val="WWBodyText2"/>
              <w:rPr/>
            </w:pPr>
            <w:r>
              <w:rPr/>
              <w:t>- jezdnia: 597,71x4,50=2689,7</w:t>
            </w:r>
          </w:p>
          <w:p>
            <w:pPr>
              <w:pStyle w:val="WWBodyText2"/>
              <w:rPr/>
            </w:pPr>
            <w:r>
              <w:rPr/>
              <w:t>- poszerzenie na łukach: =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7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. Pobocz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zne profilowanie  poboczy grunt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7,71x2x0,75=89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nawierzchni poboczy z kruszy-wa  łamanego niesortowanego gr. 10c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bocza: 597,71x2x0,75=896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jazdy: 1x2,5x3,5=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Odwodnieni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3.01.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ykonanie przepustu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60cm,  L=7,0m pod proj. drogą ze ściankami czołowymi  /szt.1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wy fundamentowe z kruszywa 7,0x0,6x0,15= 0,6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ścianki czołowe dla rur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60: 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</w:t>
            </w:r>
            <w:r>
              <w:rPr>
                <w:rFonts w:cs="Arial" w:ascii="Arial" w:hAnsi="Arial"/>
                <w:sz w:val="22"/>
              </w:rPr>
              <w:t>60: =7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3.01.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Przepusty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40 pod zjazdami L=5,0m   z zakończeniem ścianką oporową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/szt.1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wy fundamentowe z kruszywa               1x5,0x0,4x0,10=0,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</w:t>
            </w:r>
            <w:r>
              <w:rPr>
                <w:rFonts w:cs="Arial" w:ascii="Arial" w:hAnsi="Arial"/>
                <w:sz w:val="22"/>
              </w:rPr>
              <w:t xml:space="preserve"> 40: 1x5=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ończenia ścianką oporową dla rur ø400mm: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 Roboty towarzyszą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3.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ieczenie kabli telefonicznych rurami ochronnymi dwudzielnymi A110P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kulacja własn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cja urządzeń uzbrojenia podziemneg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/ zasuwy wodociągo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 Organizacja ruch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2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Ustawienie znaków drogowych pionowych ostrzegawczych i informacyjnych </w:t>
            </w:r>
          </w:p>
          <w:p>
            <w:pPr>
              <w:pStyle w:val="WWBodyText2"/>
              <w:rPr/>
            </w:pPr>
            <w:r>
              <w:rPr/>
              <w:t xml:space="preserve">- słupki z rur stalowych </w:t>
            </w:r>
            <w:r>
              <w:rPr>
                <w:rFonts w:cs="Arial"/>
              </w:rPr>
              <w:t>ø</w:t>
            </w:r>
            <w:r>
              <w:rPr/>
              <w:t xml:space="preserve"> 50m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arcze znaków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owanie znaków poziomych farbą chlorokauczukową / Linia krawędziowa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er.12cm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T 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17" w:hanging="142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łownie złotych: </w:t>
      </w: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ind w:right="-1417" w:hanging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417" w:hanging="142"/>
        <w:rPr/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.,-</w:t>
      </w:r>
    </w:p>
    <w:p>
      <w:pPr>
        <w:pStyle w:val="Normal"/>
        <w:tabs>
          <w:tab w:val="clear" w:pos="708"/>
          <w:tab w:val="left" w:pos="6000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ata:</w:t>
      </w:r>
      <w:r>
        <w:rPr>
          <w:rFonts w:cs="Arial" w:ascii="Arial" w:hAnsi="Arial"/>
          <w:sz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u w:val="single"/>
        </w:rPr>
        <w:t>Pieczęć i podpis Oferenta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AR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na przebudowę drogi gminnej w m. </w:t>
      </w:r>
      <w:r>
        <w:rPr>
          <w:rFonts w:cs="Arial" w:ascii="Arial" w:hAnsi="Arial"/>
          <w:b/>
          <w:i/>
          <w:sz w:val="22"/>
          <w:u w:val="single"/>
        </w:rPr>
        <w:t>CHRUŚLICE</w:t>
      </w:r>
      <w:r>
        <w:rPr>
          <w:rFonts w:cs="Arial" w:ascii="Arial" w:hAnsi="Arial"/>
          <w:b/>
          <w:sz w:val="22"/>
        </w:rPr>
        <w:t>, gmina WOLANÓW, pow. radomski,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oj. mazowieckie - odcinek od km 0+0,00 – 0+597,71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6662"/>
        <w:gridCol w:w="851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 obmiaru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grupy asortymentowej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 pozycji kosztorysowe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. obmi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jedn. obmiar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Roboty przygotowawcz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1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tworzenie punktów głównych trasy, roboty pomiar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7,71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2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Mechaniczne ścinanie drzew z karczowaniem pni ø 26-35c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2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czne karczowanie krzaków na poboczach drogi i w r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0x2,5=1300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 Roboty ziemn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2.01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Wykopy związane z odtworzeniem rowu jednostronnego, z wbudowaniem urobku w pobocza i skarpy, wykopy pod przepust, z odwiezieniem nadmiaru urobku na odległość do 2km: </w:t>
            </w:r>
          </w:p>
          <w:p>
            <w:pPr>
              <w:pStyle w:val="WWBodyText2"/>
              <w:ind w:left="214" w:hanging="214"/>
              <w:rPr>
                <w:u w:val="single"/>
              </w:rPr>
            </w:pPr>
            <w:r>
              <w:rPr/>
              <w:t>1.Rowy : (597,71+19,0)x(0,4+1,8):2x0,55=</w:t>
            </w:r>
            <w:r>
              <w:rPr>
                <w:u w:val="single"/>
              </w:rPr>
              <w:t>373,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2.Przepusty pod drogą d=600 ( szt. 1):</w:t>
            </w:r>
            <w:r>
              <w:rPr>
                <w:rFonts w:cs="Arial" w:ascii="Arial" w:hAnsi="Arial"/>
                <w:sz w:val="22"/>
                <w:szCs w:val="22"/>
              </w:rPr>
              <w:t xml:space="preserve"> 7,0x1,5x1,5=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15,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Przepusty pod zjazdami w ciągu rowu      (szt. 1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5,0x0,8x0,4=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2.01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ęczne wykopy pod ułożenie rur osłonowych wraz z zasypaniem i zagęszczeniem: pod kabel telekomunikacyjny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0x1,0x0,5=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Podbudowa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1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Mechaniczne profilowanie i zagęszczanie podłoża wraz z korytowaniem do gł. 5cm z częściowym formowaniem poboczy - pod konstrukcję nawierzchni jezdni</w:t>
            </w:r>
          </w:p>
          <w:p>
            <w:pPr>
              <w:pStyle w:val="WWBodyText2"/>
              <w:rPr/>
            </w:pPr>
            <w:r>
              <w:rPr/>
              <w:t>- jezdnia: 597,71x(4,50+2x0,11)=2821,2</w:t>
            </w:r>
          </w:p>
          <w:p>
            <w:pPr>
              <w:pStyle w:val="WWBodyText2"/>
              <w:rPr/>
            </w:pPr>
            <w:r>
              <w:rPr/>
              <w:t>- poszerzenie na łukach: (28,24+15,0)x2x0,30=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47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4.0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Wykonanie podbudowy zasadniczej z mieszanki kruszywa łamanego stabilizowanego mechanicznie 0/31,5mm gr. śr. 14cm </w:t>
            </w:r>
          </w:p>
          <w:p>
            <w:pPr>
              <w:pStyle w:val="WWBodyText2"/>
              <w:rPr/>
            </w:pPr>
            <w:r>
              <w:rPr/>
              <w:t>- jezdnia: 597,71x(4,50+2x0,11)=2821,2</w:t>
            </w:r>
          </w:p>
          <w:p>
            <w:pPr>
              <w:pStyle w:val="WWBodyText2"/>
              <w:rPr/>
            </w:pPr>
            <w:r>
              <w:rPr/>
              <w:t>- poszerzenie na łukach: =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2 847,1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3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ropienie podbudowy z kruszywa bitumem w ilości 0,5-0,7kg/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WWBodyText2"/>
              <w:rPr/>
            </w:pPr>
            <w:r>
              <w:rPr/>
              <w:t>Przedmiar jak w poz.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2 847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Nawierzch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wiążącej z betonu asfaltowego 0/12,8mm gr. 4,0cm  - KR1</w:t>
            </w:r>
          </w:p>
          <w:p>
            <w:pPr>
              <w:pStyle w:val="WWBodyText2"/>
              <w:rPr/>
            </w:pPr>
            <w:r>
              <w:rPr/>
              <w:t>- jezdnia: 597,71x(4,50+2x0,05)=2749,5</w:t>
            </w:r>
          </w:p>
          <w:p>
            <w:pPr>
              <w:pStyle w:val="WWBodyText2"/>
              <w:rPr/>
            </w:pPr>
            <w:r>
              <w:rPr/>
              <w:t>- poszerzenie na łukach: =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775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ścieralnej z betonu asfaltowego 0/8mm gr. 3,0cm  - KR1</w:t>
            </w:r>
          </w:p>
          <w:p>
            <w:pPr>
              <w:pStyle w:val="WWBodyText2"/>
              <w:rPr/>
            </w:pPr>
            <w:r>
              <w:rPr/>
              <w:t>- jezdnia: 597,71x4,50=2689,7</w:t>
            </w:r>
          </w:p>
          <w:p>
            <w:pPr>
              <w:pStyle w:val="WWBodyText2"/>
              <w:rPr/>
            </w:pPr>
            <w:r>
              <w:rPr/>
              <w:t>- poszerzenie na łukach: =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715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. Pobocz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zne profilowanie  poboczy grunt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7,71x2x0,75=89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6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nawierzchni poboczy z kruszy-wa  łamanego niesortowanego gr. 10c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bocza: 597,71x2x0,75=896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jazdy: 1x2,5x3,5=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2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Odwodnieni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3.01.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ykonanie przepustu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60cm,  L=7,0m pod proj. drogą ze ściankami czołowymi  /szt.1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wy fundamentowe z kruszywa 7,0x0,6x0,15= 0,6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ścianki czołowe dla rur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60: 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</w:t>
            </w:r>
            <w:r>
              <w:rPr>
                <w:rFonts w:cs="Arial" w:ascii="Arial" w:hAnsi="Arial"/>
                <w:sz w:val="22"/>
              </w:rPr>
              <w:t>60: =7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3.01.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Przepusty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40 pod zjazdami L=5,0m   z zakończeniem ścianką oporową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/szt.1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wy fundamentowe z kruszywa               1x5,0x0,4x0,10=0,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</w:t>
            </w:r>
            <w:r>
              <w:rPr>
                <w:rFonts w:cs="Arial" w:ascii="Arial" w:hAnsi="Arial"/>
                <w:sz w:val="22"/>
              </w:rPr>
              <w:t xml:space="preserve"> 40: 1x5=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ończenia ścianką oporową dla rur ø400mm: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 Roboty towarzyszą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3.0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ieczenie kabli telefonicznych rurami ochronnymi dwudzielnymi A110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kulacja włas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cja urządzeń uzbrojenia podziemneg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/ zasuwy wodociągo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 Organizacja ruch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2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Ustawienie znaków drogowych pionowych ostrzegawczych i informacyjnych </w:t>
            </w:r>
          </w:p>
          <w:p>
            <w:pPr>
              <w:pStyle w:val="WWBodyText2"/>
              <w:rPr/>
            </w:pPr>
            <w:r>
              <w:rPr/>
              <w:t xml:space="preserve">- słupki z rur stalowych </w:t>
            </w:r>
            <w:r>
              <w:rPr>
                <w:rFonts w:cs="Arial"/>
              </w:rPr>
              <w:t>ø</w:t>
            </w:r>
            <w:r>
              <w:rPr/>
              <w:t xml:space="preserve"> 50m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arcze znaków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1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owanie znaków poziomych farbą chlorokauczukową / Linia krawędziowa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er.12cm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000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4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59:00Z</dcterms:created>
  <dc:creator>Magdalena Sebastian Smolarscy</dc:creator>
  <dc:description/>
  <cp:keywords/>
  <dc:language>en-US</dc:language>
  <cp:lastModifiedBy>UG WOLANÓW</cp:lastModifiedBy>
  <cp:lastPrinted>2007-05-24T14:16:00Z</cp:lastPrinted>
  <dcterms:modified xsi:type="dcterms:W3CDTF">2007-06-01T09:59:00Z</dcterms:modified>
  <cp:revision>2</cp:revision>
  <dc:subject/>
  <dc:title>Kosztorys inwestorski</dc:title>
</cp:coreProperties>
</file>