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2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/>
      </w:pPr>
      <w:r>
        <w:rPr/>
        <w:t xml:space="preserve">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awiązując do ogłoszenia o przetargu nieograniczonym na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zebudowę drogi gminnej we wsi Chruślice”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wykonanie prac związanych realizacją niniejszego zadania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Powyższe kwoty zawierają obowiązujący podatek VAT w wysokości.......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Zakres prac określony w kosztorysie ofertowym zobowiązujemy  się wykonać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nieprzekraczalnym terminie do dnia 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ujemy, że zapoznaliśmy się z dokumentami przetargowymi oraz dokonaliśmy wizji lokalnej na placu budowy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dzielamy gwarancji na roboty objęte niniejszym zamówieniem na okres ...........miesięcy (minimalny okres gwarancji wynosi 36 miesięcy)  od daty podpisania protokółu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oferowanym przedmiocie zamówienia niżej wymieniony zakres robót zamierzamy zlecić podwykonawcy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adium w kwocie …………………………………..zostało wniesione w form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6:00Z</dcterms:created>
  <dc:creator>MARIUSZ SZCZEPANIAK</dc:creator>
  <dc:description/>
  <cp:keywords/>
  <dc:language>en-US</dc:language>
  <cp:lastModifiedBy>UG WOLANÓW</cp:lastModifiedBy>
  <cp:lastPrinted>2006-04-14T10:11:00Z</cp:lastPrinted>
  <dcterms:modified xsi:type="dcterms:W3CDTF">2007-06-01T07:26:00Z</dcterms:modified>
  <cp:revision>2</cp:revision>
  <dc:subject/>
  <dc:title>Specyfikacja istotnych warunków zamówienia na:</dc:title>
</cp:coreProperties>
</file>