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Załącznik 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PIS  TECHNICZNY</w:t>
      </w:r>
    </w:p>
    <w:p>
      <w:pPr>
        <w:pStyle w:val="Header"/>
        <w:ind w:left="709" w:hanging="0"/>
        <w:rPr/>
      </w:pPr>
      <w:r>
        <w:rPr>
          <w:rFonts w:cs="Arial" w:ascii="Arial" w:hAnsi="Arial"/>
        </w:rPr>
        <w:t>do projektu wykonawczego przebudowy nawierzchni drogi gminnej w m. Chruślice, klasy D1/2, gm. Wolanów, pow. radomski, woj. mazowieckie - odcinek długości: L=597,71m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    Podstawa opracowania.</w:t>
      </w:r>
    </w:p>
    <w:p>
      <w:pPr>
        <w:pStyle w:val="Normal"/>
        <w:ind w:left="709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993" w:hanging="224"/>
        <w:jc w:val="both"/>
        <w:rPr/>
      </w:pPr>
      <w:r>
        <w:rPr>
          <w:rFonts w:cs="Arial" w:ascii="Arial" w:hAnsi="Arial"/>
        </w:rPr>
        <w:t xml:space="preserve">- umowa z Inwestorem - Gminą Wolanów  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aktualna na 08.05.2007 roku mapa sytuacyjno - wysokościowa w skali 1 : 1 000 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ziennik Ustaw RP nr 43 z dn. 1999.05.14.</w:t>
      </w:r>
    </w:p>
    <w:p>
      <w:pPr>
        <w:pStyle w:val="Normal"/>
        <w:ind w:left="85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opinia nr 293-1/200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zgodnienia w ZUDP w Starostwie Powiatowym w Radomiu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tyczne Projektowania Dróg - część 3 - W-wa  GDDP 1995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powtarzalnych elementów drogowych - Transprojekt W-wa 1992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typowych konstrukcji  nawierzchni podatnych i półsztywnych - W-wa  IBDM 1995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inwentaryzacja i pomiary uzupełniające i niwelacja pasa drogowego w terenie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 Lokalizacja.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owana droga przebiega od granicy pasa drogowego drogi wojewódzkiej nr 733 relacji Zakrzew - Wolanów o nawierzchni asfaltowej w kierunku wschodnim, przez tereny z zabudową gospodarczą po stronie północnej i tereny niezabudowane po stronie południowej, po istniejącym śladzie drogi o nawierzchni gruntowej wzmocnionej kruszywem naturalnym i łamanym niesortowanym oraz żużlem paleniskowym. </w:t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unkt początkowy drogi stanowi granica pasa drogowego drogi wojewódzkiej nr 733, punkt końcowy koniec terenu z zabudową gospodarczą.</w:t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 trasy drogi  pokazano na planie orientacyjnym w skali 1 : 10 000 .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 Zakres opracowania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851" w:firstLine="567"/>
        <w:jc w:val="both"/>
        <w:rPr/>
      </w:pPr>
      <w:r>
        <w:rPr>
          <w:rFonts w:cs="Arial" w:ascii="Arial" w:hAnsi="Arial"/>
        </w:rPr>
        <w:t>Opracowanie obejmuje część drogową. W projekcie ujęto przebudowę nawierzchni jezdni, poboczy, urządzenia odwadniające drogę – rowy jednostronne, przepust w rejonie skrzyżowania z drogą wojewódzką, oraz niezbędne roboty ziemne do profilowania korpusu drogowego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 Warunki gruntowo - wodne.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gruntowo wodne określono na podstawie wywiadu przeprowadzonego w terenie oraz oceny wizualnej trenu przyległego do drogi. Na tej podstawie stwierdzono w podłożu grunty piaszczyste i piaszczysto-gliniaste charakterystyczne dla terenów upraw rolniczych o dość dobrej przepuszczalności wody. Poziom  wody  gruntowej  stwierdzono - na podstawie poziomu wody w rowach i studniach na głębokości poniżej 1.50m od poziomu terenu. Droga przebiega przez tereny upraw rolniczych i tereny o zabudowie gospodarczej. Grunty zalegające w podłożu zaliczono do grupy nośności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5.    Stan istniejący 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budowę  obrzeżną  projektowanej  drogi  stanowią tereny z zabudową gospodarczą po stronie północnej i tereny niezabudowane po stronie południowej. Istniejąca nawierzchnia drogi stanowi nawierzchnia gruntowa wzmocniona kruszywem naturalnym i łamanym niesortowanym oraz żużlem paleniskowym, bez deformacji i kolein. Szerokość wzmocnionej nawierzchni wynosi od 4,00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4,80m. i przebiega regularnie w pasie  terenu  przeznaczonego  pod   budowę drogi. Wzdłuż drogi występuje jednostronny (po stronie południowej) rów przydrożny, który należy pogłębić i wyprofilować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drogi prowadzone są następujące rodzaje uzbrojenia :</w:t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eć wodociągowa  z przyłączami </w:t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powietrzna sieć energetyczna z przyłączami kablowymi </w:t>
      </w:r>
    </w:p>
    <w:p>
      <w:pPr>
        <w:pStyle w:val="Normal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analizacja teletechniczna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  Stan projektowany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  Plan sytuacyjny.   </w:t>
      </w:r>
    </w:p>
    <w:p>
      <w:pPr>
        <w:pStyle w:val="Normal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ojektuje  się drogę jednopasową, dwukierunkową klasy D1/2 dla prędkości projektowej 40km/h o parametrach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i/>
          <w:u w:val="single"/>
        </w:rPr>
        <w:t>dla całego odcinka W1-W5: km 0+0,00 – 0+597,71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- jezdnia 4.50m z jednostronnym spadkiem poprzecznym w kierunku południowym, poboczami obustronnymi o szerokości 0,75m i jednostronnym rowem przydrożnym.</w:t>
      </w:r>
    </w:p>
    <w:p>
      <w:pPr>
        <w:pStyle w:val="Normal"/>
        <w:ind w:left="993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ejonie skrzyżowania z drogą wojewódzką nr 733 zastosowano na wlocie drogi gminnej poszerzenie jezdni do szerokości 5,10m dopasowując szerokość jezdni na wlocie do szerokości jezdni na łuku poziomym o R=100m poszerzonej o 2x0,30m.</w:t>
      </w:r>
    </w:p>
    <w:p>
      <w:pPr>
        <w:pStyle w:val="Normal"/>
        <w:ind w:left="993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trasowaniu drogi uwzględniono pas terenu przeznaczony pod drogę, z maksymalnym wykorzystaniem istniejącej wzmocnionej kruszywem naturalnym i łamanym niesortowanym oraz żużlem paleniskowym nawierzchni drogi.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Oś drogi stanowi linia łamana z wyokrągleniami załamań osi powyżej wartości 1,5</w:t>
      </w:r>
      <w:r>
        <w:rPr>
          <w:rFonts w:cs="Arial" w:ascii="Arial" w:hAnsi="Arial"/>
          <w:vertAlign w:val="superscript"/>
        </w:rPr>
        <w:t xml:space="preserve">g  </w:t>
      </w:r>
      <w:r>
        <w:rPr>
          <w:rFonts w:cs="Arial" w:ascii="Arial" w:hAnsi="Arial"/>
        </w:rPr>
        <w:t>łukami poziomymi o promieniach od R=100m do R=1500m. Na łuku o promieniu wartości R=100m zastosowano poszerzenie pasów ruchu p=2x0,30m, zmianę spadku poprzecznego na jednostronny i=2,0% i poszerzenie na długości prawej prostej przejściowej PPp=30,0m /wartości podano na planie sytuacyjnym/. Wartości  charakterystyczne dla tyczenia trasy podano na planie sytuacyjnym i w obliczeniach geometrycznych trasy. Punkty charakterystyczne tyczenia osi trasy określono współrzędnymi geodezyjnymi od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o W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zorientowanych w układzie poligonizacji państwowej, co przedstawiono i opisano na planie sytuacyjnym - rys. nr 1.</w:t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przebudowywanej drogi wynosi L=597,71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993" w:right="-142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 Droga w przekroju podłużnym.</w:t>
      </w:r>
    </w:p>
    <w:p>
      <w:pPr>
        <w:pStyle w:val="Normal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jektowana droga przebiega w terenie płaskim. Niweletę drogi dowiązano do wysokości istniejącej wzmocnionej nawierzchni drogi oraz do wysokości istniejących zjazdów indywidualnych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weletę zaprojektowano średnio 21cm /grubość zaprojektowanych warstw konstrukcyjnych / ponad istniejącą nawierzchnię drogi po wyprofilowaniu (głębokość profilowania do 5cm).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Spadki podłużne niwelety mieszczą się w dolnych granicach spadków dopuszczalnych i wynoszą od 0,065% (krótkie odcinki) do 2,285%; załamania niwelety drogi wyokrąglono łukami  pionowymi o promieniach od R=3300m do R=6600m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Profil podłużny drogi przedstawiają rys.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74" w:leader="none"/>
        </w:tabs>
        <w:ind w:left="99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3. Roboty ziemne .      </w:t>
      </w:r>
      <w:r>
        <w:rPr>
          <w:rFonts w:cs="Arial" w:ascii="Arial" w:hAnsi="Arial"/>
        </w:rPr>
        <w:t xml:space="preserve">  </w:t>
        <w:tab/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ab/>
        <w:t>Roboty ziemne dotyczą wykonania wykopów związanych z odtworzeniem – pogłębieniem i wyprofilowaniem rowu jednostronnego oraz z wykonaniem przepustu ø600mm ze ściankami czołowymi pod projektowaną drogą /szt. 1/ w rejonie skrzyżowania z drogą wojewódzką, z wbudowaniem urobku w koronę drogi, skarpy rowu i pobocza oraz wywiezieniem nadmiaru urobku na odległość do 2km w miejsce wskazane przez Inwestora. Skarpy i dno rowu należy ręcznie splantować i wyprofilować - obrobić na czysto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4.    Przekrój normalny .  </w:t>
      </w:r>
    </w:p>
    <w:p>
      <w:pPr>
        <w:pStyle w:val="Normal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W przekroju normalnym zaprojektowano charakterystyczne wielkości  wymiarowania i spadków poprzecznych dla drogi klasy D1/2.  Zaprojektowano drogę o parametrach: 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i/>
          <w:u w:val="single"/>
        </w:rPr>
        <w:t>dla całego odcinka W1-W5: km 0+0,00 – 0+597,71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- jezdnia 4.50m z jednostronnym spadkiem poprzecznym w kierunku południowym, poboczami obustronnymi o szerokości 0,75m i jednostronnym rowem przydrożnym głębokości 70cm, szerokości dna 40cm i nachyleniu skarp 1:1.5 /max.1:1/.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ałego odcinka ze względu na wąski pas drogowy oraz na dość dobre warunki gruntowo-wodne nie zastosowano rowów przydroż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Dla całego odcinka zaprojektowano pobocza obustronne z kruszywa łamanego niesortowanego grubości średnio 10cm o spadku 8% i 2% i szerokości 0,75m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normalny i konstrukcyjny drogi przedstawia rys. nr 3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5.   Konstrukcja nawierzchni jez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firstLine="425"/>
        <w:rPr>
          <w:rFonts w:ascii="Arial" w:hAnsi="Arial" w:cs="Arial"/>
        </w:rPr>
      </w:pPr>
      <w:r>
        <w:rPr>
          <w:rFonts w:cs="Arial" w:ascii="Arial" w:hAnsi="Arial"/>
        </w:rPr>
        <w:t>Projekt  konstrukcji  nawierzchni  opracowano  na podstawie  „ Katalogu  typowych konstrukcji nawierzchni podatnych” IBDM 1995r, oraz Dz. U. nr 43 z 1999 roku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enie ruchem przyjęto jak dla kategorii ruchu KR1. 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nty występujące w podłożu po uwzględnieniu warunków gruntowo - wodnych zakwalifikowano do grupy nośności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yznaczonej kategorii ruchu , założonych warunków materiałowych i technologicznych  oraz warunków gruntowo - wodnych przyjęto następującą konstrukcję nawierzchni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la całego odcinka W1-W5: km 0+0,00 – 0+597,71:</w:t>
      </w:r>
      <w:r>
        <w:rPr>
          <w:rFonts w:cs="Arial" w:ascii="Arial" w:hAnsi="Arial"/>
          <w:i/>
          <w:u w:val="single"/>
        </w:rPr>
        <w:t xml:space="preserve"> konstrukcja jezdni na istniejącej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i/>
          <w:u w:val="single"/>
        </w:rPr>
        <w:t>podbudowie z kruszywa naturalnego i łamanego niesortowalnego i żużla paleniskowego gr. średnio 10-14cm :</w:t>
      </w:r>
    </w:p>
    <w:p>
      <w:pPr>
        <w:pStyle w:val="Normal"/>
        <w:ind w:left="993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993" w:hanging="142"/>
        <w:jc w:val="both"/>
        <w:rPr/>
      </w:pPr>
      <w:r>
        <w:rPr>
          <w:rFonts w:cs="Arial" w:ascii="Arial" w:hAnsi="Arial"/>
        </w:rPr>
        <w:t xml:space="preserve">- warstwa ścieralna z betonu asfaltowego 0/8mm - KR1:                                               -   3,0cm    </w:t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>
          <w:rFonts w:cs="Arial" w:ascii="Arial" w:hAnsi="Arial"/>
        </w:rPr>
        <w:t>- warstwa wiążąca z betonu asfaltowego 0/12,8mm - KR1:                                            -   4,0cm</w:t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993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14,0cm</w:t>
      </w:r>
    </w:p>
    <w:p>
      <w:pPr>
        <w:pStyle w:val="Normal"/>
        <w:ind w:left="993"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Grubość zaprojektowanej konstrukcji nawierzchni :      =  21,0cm</w:t>
      </w:r>
    </w:p>
    <w:p>
      <w:pPr>
        <w:pStyle w:val="Normal"/>
        <w:ind w:left="993" w:hanging="142"/>
        <w:jc w:val="both"/>
        <w:rPr/>
      </w:pPr>
      <w:r>
        <w:rPr>
          <w:rFonts w:cs="Arial" w:ascii="Arial" w:hAnsi="Arial"/>
        </w:rPr>
        <w:t xml:space="preserve">- istniejąca podbudowa z kruszywa naturalnego i szlaki                                          -  10-14,0cm </w:t>
      </w:r>
    </w:p>
    <w:p>
      <w:pPr>
        <w:pStyle w:val="Normal"/>
        <w:tabs>
          <w:tab w:val="clear" w:pos="709"/>
          <w:tab w:val="left" w:pos="8625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 xml:space="preserve">1-2  </w:t>
        <w:tab/>
        <w:t xml:space="preserve">     </w:t>
      </w:r>
    </w:p>
    <w:p>
      <w:pPr>
        <w:pStyle w:val="Normal"/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>
          <w:rFonts w:cs="Arial" w:ascii="Arial" w:hAnsi="Arial"/>
        </w:rPr>
        <w:t>Hz=12x0,75+14x0,91+(3+4)x2=34,24&gt;H</w:t>
      </w:r>
      <w:r>
        <w:rPr>
          <w:rFonts w:cs="Arial" w:ascii="Arial" w:hAnsi="Arial"/>
          <w:vertAlign w:val="subscript"/>
        </w:rPr>
        <w:t>zwym</w:t>
      </w:r>
      <w:r>
        <w:rPr>
          <w:rFonts w:cs="Arial" w:ascii="Arial" w:hAnsi="Arial"/>
        </w:rPr>
        <w:t>=34,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całego odcinka zaprojektowano pobocza obustronne z kruszywa niesortowanego grubości średnio 10cm o spadku 8% i 2% o szerokości  0,75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6.    Odwodnienie  drog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la całego odcinka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–W</w:t>
      </w:r>
      <w:r>
        <w:rPr>
          <w:rFonts w:cs="Arial" w:ascii="Arial" w:hAnsi="Arial"/>
          <w:vertAlign w:val="subscript"/>
        </w:rPr>
        <w:t xml:space="preserve">5 </w:t>
      </w:r>
      <w:r>
        <w:rPr>
          <w:rFonts w:cs="Arial" w:ascii="Arial" w:hAnsi="Arial"/>
        </w:rPr>
        <w:t>zaprojektowano odwodnienie powierzchniowe. Ze względu na uzbrojenie istniejące terenu po stronie północnej pasa drogowego (sieć wodociągowa, kable telefoniczne słupy energetyczne) zaprojektowana jednostronny spadek jezdni w kierunku południowym z rowem jednostronnym po stronie południowej – od strony napływu wód opadowych z przyległego terenu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ejonie skrzyżowania z drogą wojewódzką w km 0+27,00 (w miejscu przejścia rowu przydrożnego ze strony lewej na prawą)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cm ze ściankami czołowymi długości 7.0m. 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y przepust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cm ze ściankami czołowymi należy wykonać wg Katalogu Warszawskiego Biura Studiów i Projektów Transportu Drogowego i Lotniczego karta nr 31i karta nr 22 i 28. - rys. nr 5a,b,c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iągu rowu przydrożnego należy wykonać przepust pod zjazdem indywidualnym na pola uprawne (szt. 1, L=5,00m. Zastosowano przepust  d = 40cm l=5.00m /szerokość jezdni na zjeździe 3.50m/ z zakończeniem kołnierzowym - prefabrykowana ścianka oporowa dla rury przepustów d=400mm wg rys. nr 4a i 4b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Lokalizację przepustów pokazano na planie sytuacyjnym - rys. nr 1, wysokości wlotu i wylotu podano na profilu podłużnym - rys. nr 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7.  Roboty towarzyszące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993" w:hanging="0"/>
        <w:jc w:val="both"/>
        <w:rPr/>
      </w:pPr>
      <w:r>
        <w:rPr>
          <w:rFonts w:cs="Arial" w:ascii="Arial" w:hAnsi="Arial"/>
        </w:rPr>
        <w:tab/>
        <w:t xml:space="preserve">Roboty w sąsiedztwie urządzeń istniejącego uzbrojenia podziemnego należy prowadzić pod nadzorem pracownika właścicieli sieci - zgodnie z punktem 5 opinii ZUD 293-1/2007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 telekomunikacyjny w km 0+78,30 przechodzący pod projektowaną drogą należy ochronić rurą dwudzielną typu A110PS istniejących długości L=9,0m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gulację istniejących zasuw wodociągowych należy wykonać do wysokości jezdni i poboczy po przebudowie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z późniejszymi zmianami) - zgodnie z punktem 4 opinii ZUD 81-1/2007.</w:t>
      </w:r>
    </w:p>
    <w:p>
      <w:pPr>
        <w:pStyle w:val="Normal"/>
        <w:ind w:left="993"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8.  Organizacja ruchu.</w:t>
      </w:r>
    </w:p>
    <w:p>
      <w:pPr>
        <w:pStyle w:val="Normal"/>
        <w:ind w:left="9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 stałej organizacji ruchu stanowi osobne opracowanie.</w:t>
      </w:r>
    </w:p>
    <w:p>
      <w:pPr>
        <w:pStyle w:val="Normal"/>
        <w:ind w:left="993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  Wskazania   technologiczne.</w:t>
      </w:r>
    </w:p>
    <w:p>
      <w:pPr>
        <w:pStyle w:val="Normal"/>
        <w:ind w:left="567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i  rodzaj  planowanych  robót określono w ślepym kosztorysie ofertowym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Wskazania technologiczne dla poszczególnych robót przedstawiono w „Uproszczonej specyfikacji technicznej” będącej załącznikiem niniejszego opracowania.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eastAsia="Arial" w:cs="Arial" w:ascii="Arial" w:hAnsi="Arial"/>
        <w:i/>
        <w:sz w:val="16"/>
      </w:rPr>
      <w:t xml:space="preserve">               </w:t>
    </w:r>
    <w:r>
      <w:rPr>
        <w:rFonts w:cs="Arial" w:ascii="Arial" w:hAnsi="Arial"/>
        <w:i/>
        <w:sz w:val="16"/>
        <w:u w:val="single"/>
      </w:rPr>
      <w:t>Przebudowa nawierzchni drogi gminnej w m. CHRUŚLICE, gmina Wolanów, powiat  radomski - odcinek długości L= 597,71m.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-142" w:leader="none"/>
      </w:tabs>
      <w:ind w:left="851" w:hanging="14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1:00Z</dcterms:created>
  <dc:creator>Karpeta Janusz</dc:creator>
  <dc:description/>
  <cp:keywords/>
  <dc:language>en-US</dc:language>
  <cp:lastModifiedBy>UG WOLANÓW</cp:lastModifiedBy>
  <cp:lastPrinted>2006-04-12T15:49:00Z</cp:lastPrinted>
  <dcterms:modified xsi:type="dcterms:W3CDTF">2007-06-01T10:04:00Z</dcterms:modified>
  <cp:revision>4</cp:revision>
  <dc:subject/>
  <dc:title>    </dc:title>
</cp:coreProperties>
</file>