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center"/>
        <w:rPr/>
      </w:pPr>
      <w:r>
        <w:rPr>
          <w:b/>
          <w:bCs/>
        </w:rPr>
        <w:t>Wolanów: Dostawę aparatu USG</w:t>
      </w:r>
      <w:r>
        <w:rPr/>
        <w:br/>
      </w:r>
      <w:r>
        <w:rPr>
          <w:b/>
          <w:bCs/>
        </w:rPr>
        <w:t>Numer ogłoszenia: 397028 - 2010; data zamieszczenia: 06.12.2010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Samodzielny Publiczny Zakład Opieki Zdrowotnej w Wolanowie , ul. Opoczyńska 23, 26-625 Wolanów, woj. mazowieckie, tel. 48 618 60 59, faks 48 618 60 59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wolan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Samodzielny publiczny zakład opieki zdrowotnej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ę aparatu USG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sprzedaż i dostawa aparatu usg wraz z wyposażeniem, jego montaż oraz szkolenie w zakresie obsługi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33.11.22.00-0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7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na podstawie zaświadcze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na podstawie oświadcze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na podstawie oświadcze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na podstawie oświadcze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/>
      </w:pPr>
      <w:r>
        <w:rPr/>
        <w:t>na podstawie oświadcz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Bold"/>
        <w:numPr>
          <w:ilvl w:val="0"/>
          <w:numId w:val="1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Justify"/>
        <w:numPr>
          <w:ilvl w:val="0"/>
          <w:numId w:val="1"/>
        </w:numPr>
        <w:spacing w:before="280" w:after="280"/>
        <w:ind w:left="720" w:right="400" w:hanging="360"/>
        <w:rPr/>
      </w:pPr>
      <w:r>
        <w:rPr>
          <w:rStyle w:val="Bold1"/>
        </w:rPr>
        <w:t>III.4.3.2)</w:t>
      </w:r>
      <w:r>
        <w:rPr/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wolanow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Samodzielny Publiczny Zakład Opieki Zdrowotnej w Wolanowie ul. Radomska 23, 26-625 Wolanów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4.12.2010 godzina 10:00, miejsce: Samodzielny Publiczny Zakład Opieki Zdrowotnej w Wolanowie ul. Radomska 23, 26-625 Wolanów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2:00Z</dcterms:created>
  <dc:creator>UG WOLANÓW</dc:creator>
  <dc:description/>
  <cp:keywords/>
  <dc:language>en-US</dc:language>
  <cp:lastModifiedBy>UG WOLANÓW</cp:lastModifiedBy>
  <dcterms:modified xsi:type="dcterms:W3CDTF">2010-12-06T12:26:00Z</dcterms:modified>
  <cp:revision>1</cp:revision>
  <dc:subject/>
  <dc:title>Wolanów: Dostawę aparatu USG</dc:title>
</cp:coreProperties>
</file>