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5257800" cy="228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pt;mso-wrap-distance-left:9.05pt;mso-wrap-distance-right:9.05pt;mso-wrap-distance-top:0pt;mso-wrap-distance-bottom:0pt;margin-top:10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25146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543800</wp:posOffset>
                </wp:positionV>
                <wp:extent cx="28575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ejscowość......................................data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9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ejscowość......................................data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2286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amówienia: O.S. 2/RP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3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r zamówienia: O.S. 2/RP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8293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ostawa artykułów biurowych dla Urzędu Gminy Wol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10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Dostawa artykułów biurowych dla Urzędu Gminy Wol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0</wp:posOffset>
                </wp:positionV>
                <wp:extent cx="9144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05:00Z</dcterms:created>
  <dc:creator>Urząd Gminy Zakrzew</dc:creator>
  <dc:description/>
  <dc:language>en-US</dc:language>
  <cp:lastModifiedBy>Pisarek Renata</cp:lastModifiedBy>
  <cp:lastPrinted>2007-01-10T08:04:00Z</cp:lastPrinted>
  <dcterms:modified xsi:type="dcterms:W3CDTF">2007-02-01T09:54:00Z</dcterms:modified>
  <cp:revision>5</cp:revision>
  <dc:subject/>
  <dc:title> </dc:title>
</cp:coreProperties>
</file>