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420" w:before="0" w:after="280"/>
        <w:ind w:left="22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olanów, dn. 10 styczeń 2013 r.</w: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Modernizacja drogi lokalnej w miejscowości Wola Wacławowska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odernizacja drogi lokalnej w miejscowości Wola Wacławowsk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.Przedmiotem zamówienia są kompleksowe roboty budowlane w zakresie modernizacji drogi lokalnej w miejscowości Wola Wacławowska na odcinku 685 mb 2. Zakres robót składających się na przedmiot zamówienia obejmuje w szczególności: Planowane przedsięwzięcie polega na remoncie istniejącego odcinka jezdni długości 0,685km o nawierzchni kruszywowej w ciągu drogi wewnętrznej gminnej. Celem zadania jest poprawienie cech i parametrów techniczno-eksploatacyjnych poprzez wykonanie nawierzchni asfaltowej. Przedsięwzięcie polegać będzie na ułożeniu warstwy ścieralnej i wiążącej z betonu asfaltowego oraz warstwy z kruszywa łamanego stabilizowanego mechanicznie celem zapewnienia jezdni o szerokości 4,0m. Wykonane będą także pobocza z kruszywa o szerokości 0,75m i warstwa odsączająca. Realizacja zadania obejmuje wykonanie następującego asortymentu robót : -ROBOTY PRZYGOTOWAWCZE : wyznaczenie trasy, rozbiórki elementów dróg, wycinka drzew, zabezpieczenie odcinków sieci telekomunikacyjnej. -ROBOTY ZIEMNE : wykonanie koryta i regulacji korony drogi. -PODBUDOWY : wykonanie warstwy z kruszywa łamanego stabilizowanego mechanicznie o grubości 20cm, wyprofilowanie i zagęszczenie podłoża, wykonanie warstwy odsączającej z piasku grubości 10cm oraz oczyszczenie i skropienie warstw konstrukcyjnych -NAWIERZCHNIE : ułożenie warstwy wiążącej z betonu asfaltowego o grubości 4,0cm i warstwy ścieralnej z betonu asfaltowego o grubości 4,0cm. -ROBOTY WYKOŃCZENIOWE : wykonanie poboczy z mieszanki kruszywa oraz rowu krytego z rur PEHD o średnicy 400mm. -URZĄDZENIA BEZPIECZEŃSTWA RUCHU : ustawienie znaków drogowych. -INNE ROBOTY : wykonanie nawierzchni kruszywowej zjazdów i regulacja urządzeń uzbrojenia podziemnego. Zakres robót wynikający z przedmiotu zamówienia należy wykonać ściśle wg zapisów w specyfikacji technicznej wykonania i odbioru robót budowlanych. 3. W/w zakres robót należy wykonać zgodnie z warunkami Specyfikacji Istotnych Warunków Zamówienia (SIWZ), w szczególności zgodnie ze stanowiącymi załączniki do niej dokumentacją projektową, specyfikacja techniczną. 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. 4. Prace towarzyszące, oraz roboty tymczasowe nie objęte dokumentacja projektową i specyfikacja techniczną konieczne do wykonania przedmiotowego zamówienia: 1)pełna obsługa geodezyjna w trakcie realizacji zadania; pomiary inwentaryzacyjne winny objąć poza przedmiotem zamówienia także inne sieci uzbrojenia terenu znajdujące się w odkrywce, niezgodne z lokalizacją uwidocznioną na mapach zasadniczych (zgodnie z Rozporządzeniem Ministra Rozwoju Regionalnego i Budownictwa z dnia 02.04.2001r. w sprawie geodezyjnej ewidencji sieci uzbrojenia terenu oraz zespołów uzgadniania dokumentacji projektowej Dz. U. 38 poz. 455); 2)projekt organizacji ruchu wraz z koniecznymi uzgodnieniami; 3)organizacja i zabezpieczenie placu budowy; 4)uporządkowanie terenu po budowie, oraz wszelkie inne prace, a konieczne do wykonania ze względu na sztukę budowlaną. 5. Zamawiający wymaga udzielenia gwarancji jakości na wykonane zamówienie na okres 3 lat. 6. Wykonanie wszelkich niezbędnych czynności umożliwiających Zamawiającemu odbiór wykonanych robót np. przygotowanie niezbędnej dokumentacji odbiorowej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23.31.20-6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miesiącach: 4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wymaga wniesienia wadium w wysokości 2.500,00 złotych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co najmniej dwie roboty budowlane w zakresie budowy lub przebudowy dróg o wartości co najmniej 200.000,00 zł każda brutto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budową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400" w:before="280" w:after="28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świadczenie o spełnianiu warunków udziału w postępowaniu, o których mowa w art. 22 ust. 1 ustawy p.z.p. - wzór oświadczenia stanowi załącznik do SIWZ. 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 3. Wadium w formie niepieniężnej - oryginał dokumentu, tj.: - poręczenia bankowego lub poręczenia spółdzielczej kasy oszczędnościowo-kredytowej, z tym że poręczenie kasy jest zawsze poręczeniem pieniężnym; - gwarancji bankowej; - gwarancji ubezpieczeniowej lub - poręczenia udzielanego przez podmioty, o których mowa w art. 6b ust. 5 pkt 2 ustawy z dnia 9 listopada 2000 r. o utworzeniu Polskiej Agencji Rozwoju Przedsiębiorczości (Dz.U. Nr 109, poz. 1158 z późniejszymi zmianami). Zamawiający zwracając wadium w trybie art. 46 ustawy p.z.p. zwróci jednocześnie oryginał dokumentu wadium. W dokumentacji przetargowej zostanie poświadczona za zgodność z oryginałem kserokopia zwróconego dokumentu wadium wraz z adnotacją o podstawie i terminie zwrotu oryginału. Wobec powyższego zaleca się nie spinać w sposób trwały dokumentu wadium z ofertą. 4. Wykonawcy wspólnie ubiegający się o udzielenie zamówienia zobowiązani są załączyć do oferty: - pełnomocnictwo (składają wykonawcy wspólnie ubiegający się o udzielenie zamówienia np. konsorcjum, spółka cywilna), o treści zgodnej ze wzorem załączonym do SIWZ. Brak w ofercie ww. załącznik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) wynagrodzenia (ceny) oraz przedmiotu umowy: a)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wolan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Wolanów ul. Radomska 20; 26-625 Wolanów pok. nr 12 cena 30 złotych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30.01.2013 godzina 08:15, miejsce: Urząd Gminy Wolanów ul. Radomska 20; 26-625 Wolanów pok. 7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Ogłoszenie o zamówieniu zostało zamieszczone w Urzędzie Zamówień Publicznych </w:t>
        <w:br/>
        <w:t xml:space="preserve">    w dniu 10.01.2013 roku pod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5608 – 2013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erownik Zamawiająceg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ójt Gminy Wolanów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42:00Z</dcterms:created>
  <dc:creator>Marzena Dziewit</dc:creator>
  <dc:description/>
  <dc:language>en-US</dc:language>
  <cp:lastModifiedBy>user</cp:lastModifiedBy>
  <cp:lastPrinted>2013-01-10T13:49:00Z</cp:lastPrinted>
  <dcterms:modified xsi:type="dcterms:W3CDTF">2013-01-10T13:42:00Z</dcterms:modified>
  <cp:revision>2</cp:revision>
  <dc:subject/>
  <dc:title/>
</cp:coreProperties>
</file>