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spacing w:lineRule="atLeast" w:line="420" w:before="0" w:after="280"/>
        <w:ind w:left="225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olanów, dn. 10 styczeń 2013 r.</w: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pl-PL"/>
        </w:rPr>
        <w:t>Przebudowa drogi w miejscowości Garno ul. Klonowa</w:t>
      </w:r>
      <w:r>
        <w:rPr>
          <w:rFonts w:eastAsia="Times New Roman" w:cs="Times New Roman" w:ascii="Times New Roman" w:hAnsi="Times New Roman"/>
          <w:sz w:val="32"/>
          <w:szCs w:val="32"/>
          <w:lang w:eastAsia="pl-PL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OGŁOSZENIE O ZAMÓWIENIU - roboty budowla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tLeast" w:line="400" w:before="37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, ul. Radomska 20, 26-625 Wolanów, woj. mazowieckie, tel. 048 6186015.</w:t>
      </w:r>
    </w:p>
    <w:p>
      <w:pPr>
        <w:pStyle w:val="Normal"/>
        <w:numPr>
          <w:ilvl w:val="0"/>
          <w:numId w:val="3"/>
        </w:numPr>
        <w:spacing w:lineRule="atLeast" w:line="400" w:before="0" w:after="280"/>
        <w:ind w:left="45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wolanow.pl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ministracja samorządowa.</w:t>
      </w:r>
    </w:p>
    <w:p>
      <w:pPr>
        <w:pStyle w:val="Normal"/>
        <w:spacing w:lineRule="atLeast" w:line="400" w:before="37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SEKCJA II: PRZEDMIOT ZAMÓWIENIA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budowa drogi w miejscowości Garno ul. Klonow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3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. Przedmiotem zamówienia są kompleksowe roboty budowlane w zakresie przebudowy drogi w miejscowości Garno ul. Klonowa na odcinku 913 mb. 2.1. Zakres robót składających się na przedmiot zamówienia obejmuje w szczególności: Realizacja zadania obejmuje wykonanie następującego asortymentu robót : ROBOTY PRZYGOTOWAWCZE : wyznaczenie trasy, rozbiórki elementów dróg, usunięcie pni drzew wraz z sfrezowaniem karp pni. ROBOTY ZIEMNE : wykonanie koryta, regulacji korony drogi i rowu drogowego. PODBUDOWY : wykonanie warstwy z kruszywa stabilizowanego mechanicznie o grubości 20cm, wyprofilowanie i zagęszczenie podłoża, wykonanie warstwy odsączającej i odziarniającej z piasku oraz ułożenie geowłókniny polipropylenowej wodoprzepuszczalnej NAWIERZCHNIE : ułożenie warstwy wiążącej z betonu asfaltowego o grubości 4,0cm i warstwy ścieralnej z betonu asfaltowego o grubości 4,0cm. ROBOTY WYKOŃCZENIOWE : wykonanie przepustów pod zjazdami, rowów krytych z rur PEHD i sączków drenarskich oraz poboczy z mieszanki kruszywowej. URZĄDZENIA BEZPIECZEŃSTWA RUCHU : ustawienie znaków drogowych. INNE ROBOTY : wykonanie zjazdów i regulacja urządzeń uzbrojenia podziemnego. Uwaga: Zamawiający nie wskazuje miejsca wywozu nadmiaru urobku. 2.2. W/w zakres robót należy wykonać zgodnie z warunkami Specyfikacji Istotnych Warunków Zamówienia (SIWZ), w szczególności zgodnie ze stanowiącymi załączniki do niej dokumentacją projektową, specyfikacja techniczną. Uwaga: Jeżeli w SIWZ przy opisie przedmiotu zamówienia wskazana została nazwa producenta, znak towarowy, patent lub pochodzenie w stosunku do określonych materiałów, urządzeń, itp. Zamawiający wymaga, aby traktować takie wskazanie jako przykładowe i dopuszcza zastosowanie przy realizacji zamówienia materiałów, urządzeń, itp. równoważnych o parametrach nie gorszych niż wskazane. 2.3.Prace towarzyszące, oraz roboty tymczasowe nie objęte dokumentacja projektową i specyfikacja techniczną konieczne do wykonania przedmiotowego zamówienia: 1)pełna obsługa geodezyjna w trakcie realizacji zadania; pomiary inwentaryzacyjne winny objąć poza przedmiotem zamówienia także inne sieci uzbrojenia terenu znajdujące się w odkrywce, niezgodne z lokalizacją uwidocznioną na mapach zasadniczych (zgodnie z Rozporządzeniem Ministra Rozwoju Regionalnego i Budownictwa z dnia 02.04.2001r. w sprawie geodezyjnej ewidencji sieci uzbrojenia terenu oraz zespołów uzgadniania dokumentacji projektowej Dz. U. 38 poz. 455); 2)projekt organizacji ruchu wraz z koniecznymi uzgodnieniami; 3)organizacja i zabezpieczenie placu budowy; 4)uporządkowanie terenu po budowie, oraz wszelkie inne prace, a konieczne do wykonania ze względu na sztukę budowlaną. 2.4. Zamawiający wymaga udzielenia gwarancji jakości na wykonane zamówienie na okres 3 lat. 2.5. Wykonanie wszelkich niezbędnych czynności umożliwiających Zamawiającemu odbiór wykonanych robót (np. przygotowanie niezbędnej dokumentacji odbiorowej)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Czy przewiduje się udzielenie zamówień uzupełniając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23.31.20-6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miesiącach: 4.</w:t>
      </w:r>
    </w:p>
    <w:p>
      <w:pPr>
        <w:pStyle w:val="Normal"/>
        <w:spacing w:lineRule="atLeast" w:line="400" w:before="375" w:after="22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WADIUM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a na temat wadiu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awiający wymaga wniesienia wadium w wysokości 4.000,00zł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przewiduje się udzielenie zaliczek na poczet wykona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400" w:before="0" w:after="0"/>
        <w:ind w:left="67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ceni spełnienie tego warunku w oparciu o treść oświadczenia o spełnianiu warunków udziału w postępowaniu.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tLeast" w:line="400" w:before="0" w:after="0"/>
        <w:ind w:left="67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za spełnienie tego warunku wykazanie przez Wykonawcę, że w ostatnich pięciu latach przed upływem terminu składania ofert, a jeżeli okres prowadzenia działalności jest krótszy - w tym okresie, wykonał zgodnie z zasadami sztuki budowlanej i prawidłowo ukończył co najmniej dwie roboty budowlane w zakresie budowy lub przebudowy dróg o wartości co najmniej 300.000 zł każda brutto. Do sporządzenia wykazu robót można wykorzystać załączony do SIWZ wzór. Ocena spełniania warunku dokonana będzie metodą zero - jedynkową. Oznacza to, że wystarczającym powodem do wykluczenia wykonawcy może być brak w ofercie wymaganych oświadczeń lub dokumentów lub ich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3) Potencjał techniczny</w:t>
      </w:r>
    </w:p>
    <w:p>
      <w:pPr>
        <w:pStyle w:val="Normal"/>
        <w:spacing w:lineRule="atLeast" w:line="400" w:before="0" w:after="0"/>
        <w:ind w:left="67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tLeast" w:line="400" w:before="0" w:after="0"/>
        <w:ind w:left="67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uzna za spełnienie tego warunku wykazanie przez Wykonawcę, że dysponuje osobą, która zapewni kierowanie budową, tj. osobą posiadającą uprawnienia budowlane do kierowania robotami w specjalności drogowej, wpisaną na listę członków właściwej izby samorządu zawodowego /Art. 6 ustawy z dnia 15 grudnia 2000 roku o samorządach zawodowych architektów, inżynierów budownictwa oraz urbanistów - Dz. U. z 2001 r. Nr 5, poz. 42 z późniejszymi zmianami/. Do sporządzenia wykazu kadry oraz oświadczenia że osoby które będą uczestniczyć w wykonaniu zamówienia posiadają wymagane uprawnienia można wykorzystać załączone do SIWZ wzory. Ocena spełniania warunku dokonana będzie metodą zero - jedynkową. Oznacza to, że wystarczającym powodem do wykluczenia wykonawcy może być brak w ofercie wymaganych oświadczeń lub/i dokumentów lub ich nie uzupełnienie, we wskazanym przez Zamawiającego terminie, w trybie art. 26 ust. 3 p.z.p.</w:t>
      </w:r>
    </w:p>
    <w:p>
      <w:pPr>
        <w:pStyle w:val="Normal"/>
        <w:numPr>
          <w:ilvl w:val="0"/>
          <w:numId w:val="4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5) Sytuacja ekonomiczna i finansowa</w:t>
      </w:r>
    </w:p>
    <w:p>
      <w:pPr>
        <w:pStyle w:val="Normal"/>
        <w:spacing w:lineRule="atLeast" w:line="400" w:before="0" w:after="0"/>
        <w:ind w:left="67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400" w:before="0" w:after="0"/>
        <w:ind w:left="112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oceni spełnienie tego warunku w oparciu treść oświadczenia o spełnianiu warunków udziału w postępowaniu Do złożenia oświadczenia można wykorzystać załączony do SIWZ wzór oświadczenia. Ocena spełniania warunku dokonana będzie metodą zero - jedynkową. Oznacza to, że wystarczającym powodem do wykluczenia wykonawcy może być brak w ofercie wymaganego oświadczeni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lineRule="atLeast" w:line="400" w:before="0" w:after="200"/>
        <w:ind w:left="117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675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tLeast" w:line="40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 w:before="0" w:after="0"/>
        <w:ind w:left="67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lineRule="atLeast" w:line="400" w:before="280" w:after="280"/>
        <w:ind w:left="1170" w:right="30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6) INNE DOKUMENTY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Oświadczenie o spełnianiu warunków udziału w postępowaniu, o których mowa w art. 22 ust. 1 ustawy p.z.p. - wzór oświadczenia stanowi załącznik do SIWZ. 2.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Kopie dokumentów załączonych do oferty dotyczących tych podmiotów są poświadczane za zgodność z oryginałem przez te podmioty. 3. Wadium w formie niepieniężnej - oryginał dokumentu, tj.: - poręczenia bankowego lub poręczenia spółdzielczej kasy oszczędnościowo-kredytowej, z tym że poręczenie kasy jest zawsze poręczeniem pieniężnym; - gwarancji bankowej; - gwarancji ubezpieczeniowej lub - poręczenia udzielanego przez podmioty, o których mowa w art. 6b ust. 5 pkt 2 ustawy z dnia 9 listopada 2000 r. o utworzeniu Polskiej Agencji Rozwoju Przedsiębiorczości (Dz.U. Nr 109, poz. 1158 z późniejszymi zmianami). Zamawiający zwracając wadium w trybie art. 46 ustawy p.z.p. zwróci jednocześnie oryginał dokumentu wadium. W dokumentacji przetargowej zostanie poświadczona za zgodność z oryginałem kserokopia zwróconego dokumentu wadium wraz z adnotacją o podstawie i terminie zwrotu oryginału. Wobec powyższego zaleca się nie spinać w sposób trwały dokumentu wadium z ofertą. 4. Wykonawcy wspólnie ubiegający się o udzielenie zamówienia zobowiązani są załączyć do oferty: - pełnomocnictwo (składają wykonawcy wspólnie ubiegający się o udzielenie zamówienia np. konsorcjum, spółka cywilna), o treści zgodnej ze wzorem załączonym do SIWZ. Brak w ofercie ww. załącznika lub jego nie uzupełnienie, we wskazanym przez Zamawiającego terminie, w trybie art. 26 ust. 3 p.z.p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tLeast" w:line="400" w:before="375" w:after="225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SEKCJA IV: PROCEDURA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.2) Czy przeprowadzona będzie aukcja elektroniczn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Czy przewiduje się istotne zmiany postanowień zawartej umowy w stosunku do treści oferty, na podstawie której dokonano wyboru wykonawcy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mawiający informuje, że istotne zmiany do umowy w stosunku do treści wybranej oferty są możliwe jeżeli będą korzystne technologicznie lub finansowo dla Zamawiającego, np. w trakcie wykonywania robót pojawią się na rynku nowe, nowocześniejsze, lub o wyższych parametrach użytkowych urządzenia lub technologie, które lepiej będą zaspokajać potrzeby Zamawiającego lub gdy podczas wykonywania zamówienia pojawiły się okoliczności, których w trakcie sporządzania dokumentacji projektowej nie można było przewidzieć i jednocześnie powodują one, że wykonanie robót budowlanych zgodnie z załączoną do SIWZ dokumentacją projektową lub specyfikacją techniczną wykonania i odbioru robót stanowiłoby wadę w prawidłowym funkcjonowaniu obiektu. 2. Zmiany do umowy mogą dotyczyć: 1.) wynagrodzenia (ceny) oraz przedmiotu umowy: a) jeżeli dla należytego wykonania zamówienia konieczne będzie wykonanie robót zamiennych lub zaniechanie części robót. Zmiana wynagrodzenia nastąpi w oparciu o postanowienia umowy opisane w jej §6. Podstawę dla zaniechania robót lub robót zamiennych stanowić może jedynie protokół konieczności, z którego wynikać będzie, że wykonanie określonej części robót zgodnie z dokumentacją jest niemożliwe lub niecelowe lub konieczne jest wykonanie robót zamiennych z uwagi na wymogi sztuki budowlanej i wiedzy technicznej. Protokół konieczności powinien być podpisany co najmniej przez wykonawcę , w tym kierownika budowy, zamawiającego, inspektora nadzoru oraz w razie potrzeby zmian w dokumentacji projektowej zawierać stanowisko projektanta o zasadności dokonania zmian w dokumentacji, 2.) terminu wykonania zamówienia: a. jeżeli wykonanie robót zamiennych ze względu na zasady wiedzy technicznej i sztuki budowlanej lub konieczność sporządzenia i uzgodnienia dodatkowej dokumentacji wymaga dodatkowego czasu ponad termin wynikający z umowy, b. jeżeli wykonie zamówienia dodatkowego wpłynie na termin wykonania zamówienia podstawowego, c. na skutek okoliczności wynikających z tzw. siły wyższej d. jeżeli warunki atmosferyczne uniemożliwiają prowadzenie robót budowlanych zgodnie z wymaganiami opisanymi w specyfikacji technicznej lub sztuka budowlaną. Wstrzymanie robót z tego powodu musi być potwierdzone w dzienniku budowy i zaakceptowane przez inspektora nadzoru. Wstrzymanie robót budowlanych ze względu na warunki atmosferyczne typowe (właściwe) dla danej pory roku i miesiąca, lub zła organizacja robót nie uzasadnia zmiany umowy.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bip.wolanow.pl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rząd Gminy Wolanów ul. Radomska 20; 26-625 Wolanów pok. nr 12 cena 30 złotych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8.01.2013 godzina 09:00, miejsce: Urząd Gminy Wolanów ul. Radomska 20; 26-625 Wolanów pok. 7.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</w:t>
      </w:r>
    </w:p>
    <w:p>
      <w:pPr>
        <w:pStyle w:val="Normal"/>
        <w:spacing w:lineRule="atLeast" w:line="400" w:before="0" w:after="0"/>
        <w:ind w:left="2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Ogłoszenie o zamówieniu zostało zamieszczone w Urzędzie Zamówień Publicznych </w:t>
        <w:br/>
        <w:t xml:space="preserve">     w dniu 10.01.2013 roku. pod n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4834 – 2013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ierownik Zamawiającego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ójt Gminy Wolanów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26:00Z</dcterms:created>
  <dc:creator>Marzena Dziewit</dc:creator>
  <dc:description/>
  <dc:language>en-US</dc:language>
  <cp:lastModifiedBy>user</cp:lastModifiedBy>
  <cp:lastPrinted>2013-01-10T10:55:00Z</cp:lastPrinted>
  <dcterms:modified xsi:type="dcterms:W3CDTF">2013-01-10T10:26:00Z</dcterms:modified>
  <cp:revision>2</cp:revision>
  <dc:subject/>
  <dc:title/>
</cp:coreProperties>
</file>