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</w:rPr>
        <w:t>………………………………</w:t>
      </w:r>
      <w:r>
        <w:rPr>
          <w:b w:val="false"/>
        </w:rPr>
        <w:t>..                                                                      załącznik nr 1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(nazwa i adres oferen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O F E R T A   W Y K O N A W C Y</w:t>
      </w:r>
    </w:p>
    <w:p>
      <w:pPr>
        <w:pStyle w:val="Heading2"/>
        <w:rPr/>
      </w:pPr>
      <w:r>
        <w:rPr/>
        <w:tab/>
        <w:tab/>
      </w:r>
    </w:p>
    <w:p>
      <w:pPr>
        <w:pStyle w:val="Heading2"/>
        <w:ind w:left="5664" w:hanging="0"/>
        <w:rPr/>
      </w:pPr>
      <w:r>
        <w:rPr/>
        <w:t xml:space="preserve">D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Urzędu Gmi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w Wolanow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ul. Radomska 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Nawiązując do ogłoszenia o przetargu nieograniczonym na zakup i dostawę opału do placówek oświatowych na terenie gminy Wolanów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ferujemy wykonanie prac związanych realizacją niniejszego ZADANIA za kwotę brutto w następujących wysokościach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ostawa jednej tony węgla orzech o parametrach ………………………za cenę ………………zł (słownie: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ostawa jednej tony węgla kostki o parametrach …………………………….. za cenę ………………zł (słownie: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ostawa jednej tony miału o parametrach  ………………………………...……za cenę ………………zł (słownie:…………………………………………………………….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Powyższa kwota zawiera koszt towaru, dowozu oraz obowiązujący podatek VAT w wysokości .......%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race związane z realizacją niniejszego zamówienia zobowiązujemy  się wykonać w terminie do dnia 31.03.2008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Informujemy, że zapoznaliśmy się z dokumentami przetargowymi oraz dokonaliśmy wizji lokalnej miejsc dostawy opału. Do dokumentów  przetargowych nie wnosimy zastrzeżeń i akceptujemy ich treść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Pozostajemy związani Ofertą przez okres 30 dni licząc od dnia w którym upłynął termin składania ofer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d groźbą odpowiedzialności karnej załączone do oferty dokumenty opisują stan prawny i faktyczny, aktualny na dzień otwarcia ofer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7 . Niniejszą ofertę zawiera ………….kolejno ponumerowanych str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nia  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(podpisy osób upoważnion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</w:t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/>
        <w:t>(nazwa i adres firmy oferenta)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33:00Z</dcterms:created>
  <dc:creator>MARIUSZ SZCZEPANIAK</dc:creator>
  <dc:description/>
  <cp:keywords/>
  <dc:language>en-US</dc:language>
  <cp:lastModifiedBy>UG WOLANÓW</cp:lastModifiedBy>
  <cp:lastPrinted>2005-02-04T11:59:00Z</cp:lastPrinted>
  <dcterms:modified xsi:type="dcterms:W3CDTF">2007-09-12T11:27:00Z</dcterms:modified>
  <cp:revision>4</cp:revision>
  <dc:subject/>
  <dc:title>Specyfikacja istotnych warunków zamówienia na:</dc:title>
</cp:coreProperties>
</file>