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NAK:DOC.431/9/200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PRZETARG NIEOGRANICZONY NA UDZIELENIE ZAMÓWIENIA PUBLICZN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Dostawa opału do placówek oświatowych”</w:t>
      </w:r>
    </w:p>
    <w:p>
      <w:pPr>
        <w:pStyle w:val="TextBody"/>
        <w:rPr>
          <w:b w:val="false"/>
          <w:b w:val="false"/>
          <w:bCs w:val="false"/>
          <w:color w:val="000000"/>
          <w:szCs w:val="24"/>
          <w:u w:val="single"/>
        </w:rPr>
      </w:pPr>
      <w:r>
        <w:rPr>
          <w:b w:val="false"/>
          <w:bCs w:val="false"/>
          <w:color w:val="000000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Zamówienie udzielone zgodnie z przepisami ustawy z dnia 29 stycznia 2004r Prawo zamówień publicznych ( Dz. U. Nr 19, poz.177; zmiany Dz.U. z 2004r, Nr 96, poz.959, Nr 116, poz.1207, Nr145, poz.1537, Nr 273, poz.2703; z 2005r. Nr 163, poz.1362, Nr 184, poz.1539 oraz z 2006r. Nr 79, poz.551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Zatwierdzam do stosowania</w:t>
      </w:r>
    </w:p>
    <w:p>
      <w:pPr>
        <w:pStyle w:val="Normal"/>
        <w:autoSpaceDE w:val="false"/>
        <w:spacing w:lineRule="auto" w:line="360"/>
        <w:ind w:left="5664" w:firstLine="708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Wójt Gminy Wolanów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Adam Gibał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olanów, dnia 2007.09.05.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IS TREŚCI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.   </w:t>
        <w:tab/>
        <w:t>ZAMAWIAJĄCY……………………………………………………………………. 3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II. </w:t>
        <w:tab/>
        <w:t>TRYB UDZIELENIA ZAMÓWIENIA………………………………………….. …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I. </w:t>
        <w:tab/>
        <w:t>OPIS PRZEDMIOTU ZAMÓWIENIA…………………………………………….  4</w:t>
      </w:r>
    </w:p>
    <w:p>
      <w:pPr>
        <w:pStyle w:val="Heading2"/>
        <w:rPr/>
      </w:pPr>
      <w:r>
        <w:rPr>
          <w:szCs w:val="22"/>
        </w:rPr>
        <w:t xml:space="preserve">IV. </w:t>
        <w:tab/>
        <w:t>CZEŚCI ZAMÓWIENIA…………………………………………………………. …4</w:t>
      </w:r>
    </w:p>
    <w:p>
      <w:pPr>
        <w:pStyle w:val="Heading2"/>
        <w:rPr/>
      </w:pPr>
      <w:r>
        <w:rPr>
          <w:szCs w:val="22"/>
        </w:rPr>
        <w:t xml:space="preserve">V. </w:t>
        <w:tab/>
        <w:t>ZAMÓWIENIE UZUPEŁNIAJĄCE…………………………………………………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. </w:t>
        <w:tab/>
        <w:t>OFERTY WARIANTOWE…………………………………………………………..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. </w:t>
        <w:tab/>
        <w:t>TERMIN WYKONANIA ZAMÓWIENIA…………………………………………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I. </w:t>
        <w:tab/>
        <w:t>WARUNKI UDZIAŁU W POST</w:t>
      </w:r>
      <w:r>
        <w:rPr>
          <w:color w:val="000000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POWANIU…………………………………….. 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IX. </w:t>
        <w:tab/>
        <w:t>INFORMACJE O OŚWIADCZENIACH I DOKUMENTACH, JAKIE MAJA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  <w:sz w:val="22"/>
          <w:szCs w:val="22"/>
        </w:rPr>
        <w:t>DOSTARCZ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Y W CELU POTWIERDZENIA SPEŁNIENIA</w:t>
      </w:r>
    </w:p>
    <w:p>
      <w:pPr>
        <w:pStyle w:val="Heading3"/>
        <w:ind w:firstLine="708"/>
        <w:rPr>
          <w:szCs w:val="22"/>
        </w:rPr>
      </w:pPr>
      <w:r>
        <w:rPr>
          <w:szCs w:val="22"/>
        </w:rPr>
        <w:t>WARUNKÓW UDZIAŁU W POSTĘPOWANIU………………………………….5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. </w:t>
        <w:tab/>
        <w:t>INFORMACJA O SPOSOBIE POROZUMIEWANIA SIĘ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MAWIAJĄCEGO 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ab/>
        <w:t>WYKONAWCAMI…………………………………………………………………...6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. </w:t>
        <w:tab/>
        <w:t>OSOBY UPRAWNIONE DO POROZUMIEWANIA SI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ZWYKONAWCAMI… 6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I.</w:t>
        <w:tab/>
        <w:t>WADIUM……………………………………………………………………………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II. </w:t>
        <w:tab/>
        <w:t>TERMIN ZWIĄZANIA OFERTĄ…………………………………………………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V. </w:t>
        <w:tab/>
        <w:t>OPIS PRZYGOTOWANIA OFERTY…………………………………………… 7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V. </w:t>
        <w:tab/>
        <w:t>MIEJSCE I TERMIN SKŁADANIA OFERT………………………………………... 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. </w:t>
        <w:tab/>
        <w:t>OPIS SPOSOBU OBLICZANIA CENY………………………………………………. 11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I. </w:t>
        <w:tab/>
        <w:t>INFORMACJE DOTYCZĄCE WALUT OBCYCH W JAKICH MOGĄ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Y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ab/>
        <w:t>PROWADZONE ROZLICZENIA…………………………………………….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VIII. KRYTERIA OCENY OFERTY…………………………       ………………  9</w:t>
      </w:r>
    </w:p>
    <w:p>
      <w:pPr>
        <w:pStyle w:val="Normal"/>
        <w:autoSpaceDE w:val="false"/>
        <w:spacing w:lineRule="auto" w:line="360"/>
        <w:ind w:left="705" w:hanging="70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X. </w:t>
        <w:tab/>
        <w:t>INFORMACJA O FORMALNOŚCIACH, JAKIE WINNY B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PEŁNIONE PRZEZ WYKONAWC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W CELU ZAWARCIA UMOWY W SPRAWIE ZAMÓWIENIA PUBLICZNEGO………………………………………………….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. </w:t>
        <w:tab/>
        <w:t>ZABEZPIECZENIE NALE</w:t>
      </w:r>
      <w:r>
        <w:rPr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YTEGO WYKONANIA UMOWY…………………... 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. </w:t>
        <w:tab/>
        <w:t>WARUNKI UMOWY………………………………………………………………... 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I. </w:t>
        <w:tab/>
      </w:r>
      <w:r>
        <w:rPr>
          <w:color w:val="000000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RODKI OCHRONY PRAWNEJ………………………………………………….. 11</w:t>
      </w:r>
    </w:p>
    <w:p>
      <w:pPr>
        <w:pStyle w:val="Heading2"/>
        <w:rPr>
          <w:szCs w:val="22"/>
        </w:rPr>
      </w:pPr>
      <w:r>
        <w:rPr>
          <w:szCs w:val="22"/>
        </w:rPr>
        <w:t>XXIII. OGŁOSZENIE WYNIKÓW PRZETARGU……………………………………11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XIV. POSTANOWIENIA KOŃCOWE……………………………………………….. 11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XV. </w:t>
        <w:tab/>
        <w:t>ZAŁĄCZNIKI DO SIWZ……………………………………………………………. 1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CZ</w:t>
      </w:r>
      <w:r>
        <w:rPr>
          <w:color w:val="000000"/>
        </w:rPr>
        <w:t>E</w:t>
      </w:r>
      <w:r>
        <w:rPr>
          <w:b/>
          <w:bCs/>
          <w:color w:val="000000"/>
        </w:rPr>
        <w:t>Ś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PISOWA DO SIWZ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Y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Gmina Wolanów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lang w:val="en-US"/>
        </w:rPr>
        <w:t xml:space="preserve">e-mail: </w:t>
      </w:r>
      <w:r>
        <w:rPr>
          <w:color w:val="0000FF"/>
          <w:lang w:val="en-US"/>
        </w:rPr>
        <w:t>m.pisarek@wolanow. 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godziny urzędowania: pon.- 8.00-16.00, wt- pt. – 7.30-15.3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 – 048 618-60-51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x – 048 618-79-41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Nr konta zamawiającego: 87911500020030030002860006 BS Rz Oddział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TRYB UDZIELENIA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e o udzielenie zamówienia publicznego prowadzone jest w trybie przetargu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nieograniczon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godnie z art. 39-46 ustawy z dnia 29 stycznia 2004r Prawo zamówień publicznych ( Dz. U. N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19, poz.177 z pózn. zm.) Gmina Wolanów ogłasza przetarg nieograniczony na „</w:t>
      </w:r>
      <w:r>
        <w:rPr>
          <w:b/>
          <w:bCs/>
          <w:color w:val="000000"/>
        </w:rPr>
        <w:t>Dostawę opału do placówek oświatowych”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stawa prawna opracowania specyfikacji istotnych warunków zamówienia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Ustawa z dnia 29 stycznia 2004r. Prawo zamówień publicznych (Dz.U. Nr 19, poz. 177 z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004r. z pózn. zm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Rozporządzenie Prezesa Rady Ministrów z dnia 19 maja 2006 r. w sprawie rodzaj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okumentów, jakich może żądać zamawiający od wykonawcy oraz form, w jakich te dokumen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mogą być składane (Dz. U. Nr 87 poz. 605 z dnia 24 maja 2006r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Rozporządzenie Prezesa Rady Ministrów z dnia 22 maja 2006 roku w sprawie średni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ursu złotego w stosunku do euro stanowiącego podstawę przeliczenia wartości zamówień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blicznych (Dz.U. Nr 87 poz. 610 z dnia 24 maja 2006r.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II. OPIS PRZEDMIOTU ZAMÓWIENIA</w:t>
      </w:r>
    </w:p>
    <w:p>
      <w:pPr>
        <w:pStyle w:val="Normal"/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color w:val="000000"/>
        </w:rPr>
        <w:t>1. Zamówienie obejmuje: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Zakup i dostawa opału do placówek oświatowych w następujących ilościach :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100ton węgla orzech do kotłowni przy Zespole Szkół Ogólnokształcących w Wolanowie,</w:t>
      </w:r>
    </w:p>
    <w:p>
      <w:p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- 50ton miału do kotłowni przy Zespole Szkół Ogólnokształcących w Wolanowie,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10ton węgla kostki do piecy kaflowych  w filii ZSO Wolanów w Młodocianie Większym,</w:t>
      </w:r>
    </w:p>
    <w:p>
      <w:p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- 24ton węgla orzech do kotłowni przy PSP w Bieniędzicach,</w:t>
      </w:r>
    </w:p>
    <w:p>
      <w:p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- 26ton miału do kotłowni przy PSP w Bieniędzicach.</w:t>
      </w:r>
    </w:p>
    <w:p>
      <w:pPr>
        <w:pStyle w:val="Normal"/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Minimalne wymagane parametry opału:</w:t>
      </w:r>
    </w:p>
    <w:p>
      <w:p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- węgiel orzech – 28/05/05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węgiel kostka – 29/05/06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miał – 20/20/06</w:t>
      </w:r>
    </w:p>
    <w:p>
      <w:pPr>
        <w:pStyle w:val="Normal"/>
        <w:autoSpaceDE w:val="false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znaczenie wg Wspólnego Słownika Zamówień: 10.00.00.00-3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V. CZ</w:t>
      </w:r>
      <w:r>
        <w:rPr>
          <w:color w:val="000000"/>
        </w:rPr>
        <w:t>ES</w:t>
      </w:r>
      <w:r>
        <w:rPr>
          <w:b/>
          <w:bCs/>
          <w:color w:val="000000"/>
        </w:rPr>
        <w:t>CI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części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. ZAMÓWIENIA UZUPEŁNIAJ</w:t>
      </w:r>
      <w:r>
        <w:rPr>
          <w:color w:val="000000"/>
        </w:rPr>
        <w:t>A</w:t>
      </w:r>
      <w:r>
        <w:rPr>
          <w:b/>
          <w:bCs/>
          <w:color w:val="000000"/>
        </w:rPr>
        <w:t>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amówień uzupełniając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. OFERTY WARIANT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wariant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I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magany termin wykonania zamówienia do </w:t>
      </w:r>
      <w:r>
        <w:rPr>
          <w:b/>
          <w:bCs/>
          <w:color w:val="000000"/>
        </w:rPr>
        <w:t>31 marzec 2008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II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ind w:left="360" w:firstLine="348"/>
        <w:rPr>
          <w:sz w:val="22"/>
          <w:szCs w:val="22"/>
        </w:rPr>
      </w:pPr>
      <w:r>
        <w:rPr>
          <w:sz w:val="22"/>
          <w:szCs w:val="22"/>
        </w:rPr>
        <w:t>. O udzielenie zamówienia mogą ubiegać się wykonawcy, którzy: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sobami zdolnymi do wykonania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) nie podlegają wykluczeniu z postępowania o udzielenie zamówienia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cena spełnienia warunków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 o zamówienie publicz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Wykonawcy zobowiązani są złożyć oświadczenia i dokumenty wymagane w pkt. 6 SIWZ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oceni spełnianie warunków udziału w postępowaniu na podstawie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łączonych do oferty. Wykonawca musi wykazać spełnienie każdego z warunków udziału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X. INFORMACJE O O</w:t>
      </w:r>
      <w:r>
        <w:rPr>
          <w:color w:val="000000"/>
        </w:rPr>
        <w:t>S</w:t>
      </w:r>
      <w:r>
        <w:rPr>
          <w:b/>
          <w:bCs/>
          <w:color w:val="000000"/>
        </w:rPr>
        <w:t>WIADCZENIACH I DOKUMENTACH, JAKIE MAJ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STARCZ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WYKONAWCY W CELU POTWIERDZENIA SPEŁNIENI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WARUNKÓW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Dokumenty wymagane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ferta, której wzór stanowi załącznik nr 1 do SIWZ powinna zawierać następujące dokumenty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a) aktualny odpis z właściwego rejestru albo aktualne zaświadczenie o wpisie do ewiden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ziałalności gospodarczej, jeżeli odrębne przepisy wymagają wpisu do rejestru lub zgłoszenia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widencji działalności gospodarczej, wystawione nie wcześniej niż 6 miesięcy przed upływem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terminu składania ofert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1 do oferty,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b) oświadczenie wykonawcy o spełnianiu warunków zawartych w art.22 ustawy prawo zamówień publicznych (wzór zał. nr 2 do SIWZ) </w:t>
      </w:r>
      <w:r>
        <w:rPr>
          <w:b/>
          <w:bCs/>
          <w:color w:val="000000"/>
        </w:rPr>
        <w:t>- zał. nr 2 do oferty,</w:t>
      </w:r>
    </w:p>
    <w:p>
      <w:pPr>
        <w:pStyle w:val="Normal"/>
        <w:tabs>
          <w:tab w:val="clear" w:pos="708"/>
          <w:tab w:val="center" w:pos="4703" w:leader="none"/>
        </w:tabs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  <w:tab/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okumenty załączone  do oferty w formie kserokopii należy potwierdzić   za zgodność z oryginałem przez osobę uprawnioną do podpisywania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Dokumenty składane w przypadku oferty wspóln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Oferta winna zawierać dokumenty wymienione w pkt. IX.1 ppkt a,b dla każdego partnera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na, pozostałe dokumenty są składane wspólnie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Wykonawca zamieszkały poza terytorium Rzeczypospolitej Polskiej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Jeżeli wykonawca ma siedzibę lub miejsce zamieszkania poza terytorium Rzeczypospolitej Polskiej zamiast dokumentów, o których mowa w pkt. IX.1 ppkt  c, składa dokument lub dokumenty wystawione w kraju, w którym ma siedzibę lub miejsce zamieszkania, potwierdzające odpowiednio, ż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) nie otwarto jego likwidacji ani nie ogłoszono upadłości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) nie orzeczono wobec niego zakazu ubiegania się o zamówienie;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3) nie zalega z uiszczeniem podatków, opłat lub składek na ubezpieczenie społeczne i zdrowot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lbo że uzyskał przewidziane prawem zwolnienie, odroczenie lub rozłożenie na raty zaległ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lub wstrzymanie w całości wykonania decyzji właściwego organ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 kraju pochodzenia osoby lub w kraju, w którym wykonawca ma siedzibę lub miejsce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ieszkania, nie wydaje się powyższych dokumentów, zastępuje się je dokumentem zawierającym oświadczenie złożone przed notariuszem, właściwym organem sa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. INFORMACJA O SPOSOBIE POROZUMIEWANI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EGO 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ażdy wykonawca ma prawo zwrócić się do zamawiającego o wyjaśnienie specyfikacji istotnych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arunków zamówienia. Pytania wykonawców musza być sformułowane na piśmie i skierowane na adres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Gmina Wolan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l. Radomska 2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aksem: 048 618-79-41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Lub na adres e-mail: </w:t>
      </w:r>
      <w:r>
        <w:rPr>
          <w:color w:val="0000FF"/>
        </w:rPr>
        <w:t>m.pisarek@wolanow.pl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mawiający udzieli niezwłocznie odpowiedzi wszystkim wykonawcom, którzy pobrali specyfikacje istotnych warunków zamówienia chyba, że pytanie wpłynęło do zamawiającego na mniej niż 6 dni przed upływem terminu składania ofert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organizowania zebrania z wykonawcami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. OSOBY UPRAWNIONE DO POROZUMIEWANIA SI</w:t>
      </w:r>
      <w:r>
        <w:rPr>
          <w:color w:val="000000"/>
        </w:rPr>
        <w:t xml:space="preserve">E </w:t>
      </w:r>
      <w:r>
        <w:rPr>
          <w:b/>
          <w:bCs/>
          <w:color w:val="000000"/>
        </w:rPr>
        <w:t>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a uprawniona do udzielania wyjaśnień jest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 xml:space="preserve">Mieczysław Pisarek  tel. 048 618-60-51 </w:t>
      </w:r>
      <w:r>
        <w:rPr>
          <w:i/>
          <w:iCs/>
          <w:color w:val="000000"/>
        </w:rPr>
        <w:t>( w sprawie przedmiotu zamówienia)</w:t>
      </w:r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0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m.pisarek@wolanow.pl</w:t>
        </w:r>
      </w:hyperlink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spacing w:lineRule="auto" w:line="36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I. WADIU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wadiu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II. TERMIN ZWI</w:t>
      </w:r>
      <w:r>
        <w:rPr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Wykonawcy pozostają związani oferta przez okres </w:t>
      </w:r>
      <w:r>
        <w:rPr>
          <w:b/>
          <w:bCs/>
          <w:color w:val="000000"/>
        </w:rPr>
        <w:t>30 dni licząc od dni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upływu terminu do składania ofert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V. OPIS PRZYGOTOWANIA OFERT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1. Oferta musi być sporządzona w języku polskim, pismem czytelny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2. Koszty związane z przygotowaniem oferty ponosi składający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3. Wykonawca może złożyć w prowadzonym postępowaniu wyłącznie jedna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4. Oferta oraz wszystkie załączniki wymagają podpisu osób uprawnionych do reprezentowa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irmy w obrocie gospodarczym, zgodnie z aktem rejestracyjnym, wymaganiami ustawowy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przepisami praw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5. Jeżeli oferta i załączniki zostaną podpisane przez upoważnionego przedstawiciel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wcy, należy dołączyć właściwe umocowanie praw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6. Oferta powinna zawierać wszystkie wymagane dokumenty, oświadczenia i załączniki ora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ch spis, o których mowa w treści niniejszej specyfikacj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7. Dokumenty powinny być sporządzone zgodnie z zaleceniami oraz przedstawionymi prze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orcami – załącznikami, a w szczególności zawiera wszystkie informac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d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8. Poprawki w ofercie musza być naniesione czytelnie oraz opatrzone podpisem osob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pisującej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9. Wszystkie strony oferty powinny być spięte w sposób trwały, zapobiegający możliwośc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dekompletowania zawartości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ferta wspóln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W przypadku, kiedy ofertę składa kilka podmiotów (np. konsorcja, spółki cywilne), oferta mus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łniać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1. wraz z oferta winna być przedłożona kopia umowy lub inny dokument potwierdzając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arcie konsorcjum/spółki cywilnej, podpisane przez wszystkich partnerów, przy czym termin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jaki została zawarta umowa konsorcjum, nie może być krótszy niż termin realiz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2. Oferta winna być podpisana przez upoważnionego przedstawiciela/partnera wiod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3. Upoważnienie do pełnienia funkcji przedstawiciela/partnera wiodącego wymaga podpis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awnie upoważnionych przedstawicieli każdego z partnerów – należy załączyć je do ofert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4. Przedstawiciel/wiodący partner winien być upoważniony do zaciągania zobowiązań i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płatności w imieniu każdego i na rzecz każdego z partnerów oraz do wyłącznego występowania w realizacji kontraktu – do oferty należy załączyć oświadczeni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2.5. Podmioty występujące wspólnie ponoszą solidarna odpowiedzialność za niewykonywanie lub nienależyte wykonanie zobowiązań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. Inne wymagania dotycz</w:t>
      </w:r>
      <w:r>
        <w:rPr>
          <w:color w:val="000000"/>
        </w:rPr>
        <w:t>ą</w:t>
      </w:r>
      <w:r>
        <w:rPr>
          <w:b/>
          <w:bCs/>
          <w:color w:val="000000"/>
        </w:rPr>
        <w:t>ce przygotowania oferty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3.1. Koperta/opakowanie zawierające ofertę powinno być zaadresowane do zamawiającego na adres siedziby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26-625 WOLANÓW </w:t>
      </w:r>
      <w:r>
        <w:rPr>
          <w:color w:val="000000"/>
        </w:rPr>
        <w:t xml:space="preserve">i oznakowana następująco: </w:t>
      </w:r>
      <w:r>
        <w:rPr>
          <w:b/>
          <w:bCs/>
          <w:color w:val="000000"/>
        </w:rPr>
        <w:t>„DOSTAWA OPAŁU DO PLACÓWEK OŚWIATOWYCH„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– </w:t>
      </w:r>
      <w:r>
        <w:rPr>
          <w:color w:val="000000"/>
        </w:rPr>
        <w:t>Nie otwierać przed terminem 26 września 2007r godz. 10.1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Oferty nale</w:t>
      </w:r>
      <w:r>
        <w:rPr>
          <w:color w:val="000000"/>
        </w:rPr>
        <w:t>ż</w:t>
      </w:r>
      <w:r>
        <w:rPr>
          <w:b/>
          <w:bCs/>
          <w:color w:val="000000"/>
        </w:rPr>
        <w:t>y składa</w:t>
      </w:r>
      <w:r>
        <w:rPr>
          <w:color w:val="000000"/>
        </w:rPr>
        <w:t>ć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7 (sekretariat) – I pi</w:t>
      </w:r>
      <w:r>
        <w:rPr>
          <w:color w:val="000000"/>
        </w:rPr>
        <w:t>ę</w:t>
      </w:r>
      <w:r>
        <w:rPr>
          <w:b/>
          <w:bCs/>
          <w:color w:val="000000"/>
        </w:rPr>
        <w:t>tr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 dnia 26 września 2007r do godz. 10:0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złożone po tym terminie będą zwrócone wykonawcom bez otwierania, po upływ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rminu na wniesienie protest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Miejsce otwarcia ofert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URZ</w:t>
      </w:r>
      <w:r>
        <w:rPr>
          <w:color w:val="000000"/>
        </w:rPr>
        <w:t>A</w:t>
      </w:r>
      <w:r>
        <w:rPr>
          <w:b/>
          <w:bCs/>
          <w:color w:val="000000"/>
        </w:rPr>
        <w:t xml:space="preserve">D GMINY W WOLANOWIE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L.RADOMSKA 2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pokój nr 2  (sala konferencyjna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dnia 26 września 2007r o godz. 10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esja otwarcia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pośrednio przed otwarciem ofert zamawiający przekaże zebranym wykonawco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informacje o wysokości kwoty, jaką zamierza przeznaczyć na sfinansowa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twarcie ofert jest jawne i nastąpi bezpośrednio po odczytaniu ww. informacji. Po otwarci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 przekazane zostaną następujące informacje: nazwa i siedziba wykonawcy, którego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st otwierana, cena, a także termin wykonania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. OPIS SPOSOBU OBLICZANIA CE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Cena ryczałtowa oferty uwzględnia wszystkie zobowiązania, musi być podana w PL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yfrowo i słownie, z wyodrębnieniem należnego podatku VAT. Ustalenie wysokości staw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atku VAT należy do wykonawc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Cena podana w ofercie powinna obejmować wszystkie koszty i składniki związane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m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Cena może być tylko jed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Cena nie ulega zmianie przez okres ważności oferty (związania) oraz przez cały okres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ealizacji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VII. INFORMACJE DOTYCZ</w:t>
      </w:r>
      <w:r>
        <w:rPr>
          <w:color w:val="000000"/>
        </w:rPr>
        <w:t>A</w:t>
      </w:r>
      <w:r>
        <w:rPr>
          <w:b/>
          <w:bCs/>
          <w:color w:val="000000"/>
        </w:rPr>
        <w:t>CE WALUT OBCYCH, W JAKICH MOG</w:t>
      </w:r>
      <w:r>
        <w:rPr>
          <w:color w:val="000000"/>
        </w:rPr>
        <w:t xml:space="preserve">Ą </w:t>
      </w:r>
      <w:r>
        <w:rPr>
          <w:b/>
          <w:bCs/>
          <w:color w:val="000000"/>
        </w:rPr>
        <w:t>BY</w:t>
      </w:r>
      <w:r>
        <w:rPr>
          <w:color w:val="000000"/>
        </w:rPr>
        <w:t>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OWADZONE ROZLIC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rozliczeń w walutach obc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II. KRYTERIA OCENY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Kryteria oceny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bór oferty nie podlegającej odrzuceniu dokonany zostanie na podstawie niż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tawionych kryteriów (nazwa kryterium, waga, sposób punktowania)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Kryterium – cena ryczałtowa całego zamówienia wraz z podatkiem VA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Waga - 10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is punktacji: oferta z najniższą cena otrzyma max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oceniane będą wg wzoru: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</w:rPr>
        <w:t>najniższa cena oferty  : cena  badanej oferty x 100 =  ilość otrzymanych pk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Za najkorzystniejsza uznana zostanie oferta, która uzyska najwyższa ilość punktów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zostaną sklasyfikowane zgodnie z ilością uzyskanych punktów. Realizacj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 zostanie powierzona wykonawcy, który uzyska najwyższa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X. INFORMACJA O FORMALNO</w:t>
      </w:r>
      <w:r>
        <w:rPr>
          <w:color w:val="000000"/>
        </w:rPr>
        <w:t>Ś</w:t>
      </w:r>
      <w:r>
        <w:rPr>
          <w:b/>
          <w:bCs/>
          <w:color w:val="000000"/>
        </w:rPr>
        <w:t>CIACH, JAKIE WINNY B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DOPEŁNIONE PRZEZ WYKONAWCE W CELU ZAWARCIA UMOWY W SPRA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 PUBLICZNEGO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. Wykonawca, którego ofertę wybrano jako najkorzystniejsza jest zobowiązany do zawarc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mowy w terminie nie krótszym niż 7 dni od dnia ogłoszenia wyniku przetarg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W przypadku, gdy okaże się, że wykonawca, którego oferta została wybrana, przedstawił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j nieprawdziwe dane lub będzie uchylał się od zawarcia umowy na warunka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ikających z SIWZ, Zamawiający wybierze ta spośród pozostałych ofert, która uzyskał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jwyższa ocenę, chyba, że w postępowaniu przetargowym złożona była tylko jedna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ub upłynie termin związania ofert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. ZABEZPIECZENIE NALE</w:t>
      </w:r>
      <w:r>
        <w:rPr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. WARUNKI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awiający podpisze umowę z wykonawca, którego oferta uzyska najwyższa liczbę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 miejscu i terminie podpisania umowy zamawiający powiadomi wykonawcę pisem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Umowa zawarta zostanie z uwzględnieniem postanowień wynikających z treści niniejsz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oraz danych zawartych w ofercie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4. Postanowienia umowy zawarto we wzorze umowy, który stanowi załącznik nr 3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istotnych warunków zamówienia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 xml:space="preserve">XXII. </w:t>
      </w:r>
      <w:r>
        <w:rPr>
          <w:color w:val="000000"/>
        </w:rPr>
        <w:t>Ś</w:t>
      </w:r>
      <w:r>
        <w:rPr>
          <w:b/>
          <w:bCs/>
          <w:color w:val="000000"/>
        </w:rPr>
        <w:t>RODKI OCHRONY PRAW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obec treści ogłoszenia o zamówieniu, czynności podjętych przez zamawiającego w to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a oraz w przypadku zaniechania przez zamawiającego czynności, do której jes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bowiązany na podstawie ustawy, można wnieść protest do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otest wnosi się w terminie 7 dni od dnia, w którym powzięto lub można było powziąć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iadomość o okolicznościach stanowiących podstawę jego wniesienia. Protest uważa się z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niesiony z chwila, gdy dotarł on do zamawiającego w taki sposób, że mógł zapoznać się z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reścią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II. OGŁOSZENIE WYNIKÓW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yniki postępowania zostaną ogłoszone zgodnie z wymogami ustawy Prawo zamówień publicznych tj.  w siedzibie zamawiającego i na stronie internetowej: </w:t>
      </w: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zależnie od ogłoszenia wyników wszyscy wykonawcy uczestniczący w postępowaniu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e publiczne zostaną powiadomieni w formie pisemnej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V. POSTANOWIENIA KO</w:t>
      </w:r>
      <w:r>
        <w:rPr>
          <w:color w:val="000000"/>
        </w:rPr>
        <w:t>Ń</w:t>
      </w:r>
      <w:r>
        <w:rPr>
          <w:b/>
          <w:bCs/>
          <w:color w:val="000000"/>
        </w:rPr>
        <w:t>C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asady udostępniania dokumentów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Uczestnicy postępowania maja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dostępnienie dokumentów zainteresowanym odbywać się będzie wg poniższych zasad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zamawiajacy udostępnia wskazane dokumenty po złożeniu pisemnego wnios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zamawiajacy wyznacza termin, miejsce oraz zakres udostępnianych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zamawiajacy wyznaczy członka komisji, w którego obecności udostępnione zostaną dokumen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udostepnienie może mieć miejsce wyłącznie w siedzibie zamawiającego oraz w czasie godzin jego urzędowania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XXV. ZAŁĄCZNIKI DO SIWZ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· wzór oferty wykonawcy - </w:t>
      </w:r>
      <w:r>
        <w:rPr>
          <w:b/>
          <w:bCs/>
          <w:color w:val="000000"/>
        </w:rPr>
        <w:t>zał. nr 1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· oświadczenie wykonawcy złożone zgodnie z art.22 ustawy Prawo zamówień publicznyc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2</w:t>
      </w:r>
      <w:r>
        <w:rPr>
          <w:color w:val="000000"/>
        </w:rPr>
        <w:t>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· projekt umowy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3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8"/>
      <w:outlineLvl w:val="2"/>
    </w:pPr>
    <w:rPr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rFonts w:cs="Arial"/>
      <w:b/>
      <w:bCs/>
      <w:color w:val="000000"/>
      <w:sz w:val="28"/>
      <w:szCs w:val="4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pisarek@wolan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35:00Z</dcterms:created>
  <dc:creator> </dc:creator>
  <dc:description/>
  <cp:keywords/>
  <dc:language>en-US</dc:language>
  <cp:lastModifiedBy>UG WOLANÓW</cp:lastModifiedBy>
  <cp:lastPrinted>2007-09-06T13:27:00Z</cp:lastPrinted>
  <dcterms:modified xsi:type="dcterms:W3CDTF">2007-09-12T11:25:00Z</dcterms:modified>
  <cp:revision>6</cp:revision>
  <dc:subject/>
  <dc:title>SPECYFIKACJA ISTOTNYCH WARUNKÓW ZAMÓWIENIA</dc:title>
</cp:coreProperties>
</file>