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Specyfikacja techniczna wykonania i odbioru robót budowlanych sieci wodociągowej z przyłączami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Nazwa i adres obiektu :</w:t>
      </w:r>
    </w:p>
    <w:p>
      <w:pPr>
        <w:pStyle w:val="Heading1"/>
        <w:tabs>
          <w:tab w:val="clear" w:pos="708"/>
          <w:tab w:val="left" w:pos="539" w:leader="none"/>
        </w:tabs>
        <w:ind w:left="539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Rozbudowa sieci wodociągowej z przyłączami z miejscowości Kolonia Wawrzyszów do miejscowości Michałów, gm. Wolanów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Heading6"/>
        <w:keepNext w:val="true"/>
        <w:tabs>
          <w:tab w:val="left" w:pos="540" w:leader="none"/>
          <w:tab w:val="left" w:pos="2780" w:leader="none"/>
        </w:tabs>
        <w:ind w:left="540" w:right="0" w:hanging="0"/>
        <w:jc w:val="both"/>
        <w:rPr/>
      </w:pPr>
      <w:r>
        <w:rPr/>
        <w:t>Zamawiający: Gmina Wolanów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                               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26 – 625 Wolanów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                               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ul. Radomska 20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Nazwa specyfikacji: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ab/>
        <w:t xml:space="preserve">Specyfikacja techniczna sieci wodociągowej z 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                              </w:t>
      </w: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przyłączami z miejscowości Kolonia Wawrzyszów do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                          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miejscowości Michałów, gm. Wolanów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Heading2"/>
        <w:tabs>
          <w:tab w:val="clear" w:pos="708"/>
          <w:tab w:val="left" w:pos="540" w:leader="none"/>
        </w:tabs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KOD SPECYFIKACJI – 45230000 – 8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Jednostka autorska specyfikacji</w:t>
      </w: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  <w:t xml:space="preserve">: “ADAMS” Z.U.I.B.I. </w:t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  <w:t xml:space="preserve">          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  <w:t>inż. Adam Sztal</w:t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  <w:t xml:space="preserve">                                                  </w:t>
      </w: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  <w:t>26-610 Radom ul. Chałubińskiego 15</w:t>
      </w:r>
      <w:r>
        <w:rPr>
          <w:rFonts w:eastAsia="Times New Roman" w:cs="Times New Roman"/>
          <w:b/>
          <w:bCs/>
          <w:color w:val="auto"/>
          <w:sz w:val="28"/>
          <w:szCs w:val="24"/>
          <w:u w:val="none"/>
          <w:vertAlign w:val="superscript"/>
          <w:lang w:val="pl-PL" w:bidi="ar-SA"/>
        </w:rPr>
        <w:t xml:space="preserve">b </w:t>
      </w:r>
      <w:r>
        <w:rPr>
          <w:rFonts w:eastAsia="Times New Roman" w:cs="Times New Roman"/>
          <w:b/>
          <w:bCs/>
          <w:color w:val="auto"/>
          <w:position w:val="0"/>
          <w:sz w:val="28"/>
          <w:sz w:val="28"/>
          <w:szCs w:val="24"/>
          <w:u w:val="none"/>
          <w:vertAlign w:val="baseline"/>
          <w:lang w:val="pl-PL" w:bidi="ar-SA"/>
        </w:rPr>
        <w:t>m 2</w:t>
      </w:r>
    </w:p>
    <w:p>
      <w:pPr>
        <w:pStyle w:val="Heading3"/>
        <w:tabs>
          <w:tab w:val="clear" w:pos="708"/>
          <w:tab w:val="left" w:pos="540" w:leader="none"/>
        </w:tabs>
        <w:ind w:left="540" w:right="0" w:hanging="0"/>
        <w:jc w:val="both"/>
        <w:rPr>
          <w:rFonts w:eastAsia="Times New Roman" w:cs="Times New Roman"/>
          <w:b/>
          <w:b/>
          <w:bCs/>
          <w:color w:val="auto"/>
          <w:position w:val="0"/>
          <w:sz w:val="28"/>
          <w:sz w:val="28"/>
          <w:szCs w:val="24"/>
          <w:u w:val="single"/>
          <w:vertAlign w:val="baseline"/>
          <w:lang w:val="pl-PL" w:bidi="ar-SA"/>
        </w:rPr>
      </w:pPr>
      <w:r>
        <w:rPr>
          <w:rFonts w:eastAsia="Times New Roman" w:cs="Times New Roman"/>
          <w:b/>
          <w:bCs/>
          <w:color w:val="auto"/>
          <w:position w:val="0"/>
          <w:sz w:val="28"/>
          <w:sz w:val="28"/>
          <w:szCs w:val="24"/>
          <w:u w:val="single"/>
          <w:vertAlign w:val="baseline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Heading3"/>
        <w:tabs>
          <w:tab w:val="clear" w:pos="708"/>
          <w:tab w:val="left" w:pos="540" w:leader="none"/>
        </w:tabs>
        <w:ind w:left="540" w:right="0" w:hanging="0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Autor specyfikacji</w:t>
      </w: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  <w:t>: mgr inż. Andrzej Maj</w:t>
      </w:r>
    </w:p>
    <w:p>
      <w:pPr>
        <w:pStyle w:val="Normal"/>
        <w:ind w:left="540" w:right="0" w:hanging="0"/>
        <w:jc w:val="left"/>
        <w:rPr>
          <w:rFonts w:eastAsia="Times New Roman" w:cs="Times New Roman"/>
          <w:b/>
          <w:b/>
          <w:bCs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  <w:t xml:space="preserve">             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right"/>
        <w:rPr>
          <w:rFonts w:eastAsia="Times New Roman" w:cs="Times New Roman"/>
          <w:b/>
          <w:b/>
          <w:bCs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 xml:space="preserve">Data opracowania –  </w:t>
      </w: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  <w:t>czerwiec 2006r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</w:r>
    </w:p>
    <w:p>
      <w:pPr>
        <w:pStyle w:val="Normal"/>
        <w:ind w:left="540" w:right="0" w:hanging="0"/>
        <w:jc w:val="left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left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left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left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PKT 1 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Część ogólna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75" w:leader="none"/>
        </w:tabs>
        <w:ind w:left="975" w:right="0" w:hanging="435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Nazwa nadana zamówieniu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Heading4"/>
        <w:tabs>
          <w:tab w:val="clear" w:pos="708"/>
          <w:tab w:val="left" w:pos="540" w:leader="none"/>
        </w:tabs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Sieć wodociągowa z przyłączami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Zamawiający :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Gmina Wolanów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                 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26 – 625 Wolanów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                 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ul. Radomska 20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75" w:leader="none"/>
        </w:tabs>
        <w:spacing w:lineRule="auto" w:line="360"/>
        <w:ind w:left="975" w:right="0" w:hanging="435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Przedmiot i zakres robót</w:t>
      </w:r>
    </w:p>
    <w:p>
      <w:pPr>
        <w:pStyle w:val="Tekstpodstawowywcity3"/>
        <w:rPr/>
      </w:pPr>
      <w:r>
        <w:rPr/>
        <w:t>Przedmiotem robót jest wykonania sieci wodociągowej z przyłączami od istniejącej sieci wodociągowej w Kolonii Wawrzyszów do sieci wodociągowej w Michałowie.</w:t>
      </w:r>
    </w:p>
    <w:p>
      <w:pPr>
        <w:pStyle w:val="Normal"/>
        <w:spacing w:lineRule="auto" w:line="360"/>
        <w:ind w:left="54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Inwestycja obejmuje sieć wodociągową </w:t>
      </w:r>
      <w:r>
        <w:rPr>
          <w:rFonts w:eastAsia="Times New Roman" w:cs="Symbol" w:ascii="Symbol" w:hAnsi="Symbol"/>
          <w:color w:val="auto"/>
          <w:sz w:val="28"/>
          <w:szCs w:val="24"/>
          <w:lang w:val="pl-PL" w:bidi="ar-SA"/>
        </w:rPr>
        <w:t>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 110 pcv o długości L = 993 m oraz 3 sztuki przyłączy. Na trasie sieci projektuje się dwa hydranty przeciwpożarowe dn = 80 mm typu podziemnego. </w:t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rzyłącz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Przyłącze typ C ze studzienką wodomierzową na działce nr 102, średnica przyłącza </w:t>
      </w:r>
      <w:r>
        <w:rPr>
          <w:rFonts w:eastAsia="Times New Roman" w:cs="Symbol" w:ascii="Symbol" w:hAnsi="Symbol"/>
          <w:color w:val="auto"/>
          <w:sz w:val="28"/>
          <w:szCs w:val="24"/>
          <w:lang w:val="pl-PL" w:bidi="ar-SA"/>
        </w:rPr>
        <w:t>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 90-15 m, </w:t>
      </w:r>
      <w:r>
        <w:rPr>
          <w:rFonts w:eastAsia="Times New Roman" w:cs="Symbol" w:ascii="Symbol" w:hAnsi="Symbol"/>
          <w:color w:val="auto"/>
          <w:sz w:val="28"/>
          <w:szCs w:val="24"/>
          <w:lang w:val="pl-PL" w:bidi="ar-SA"/>
        </w:rPr>
        <w:t>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 40 – 7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Przyłącze do posesji nr 3 w Kolonii Wawrzyszów </w:t>
      </w:r>
      <w:r>
        <w:rPr>
          <w:rFonts w:eastAsia="Times New Roman" w:cs="Symbol" w:ascii="Symbol" w:hAnsi="Symbol"/>
          <w:color w:val="auto"/>
          <w:sz w:val="28"/>
          <w:szCs w:val="24"/>
          <w:lang w:val="pl-PL" w:bidi="ar-SA"/>
        </w:rPr>
        <w:t>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 40, L = 3m z włączeniem do istniejącej studzienki wodomierzowej z istniejącym wodomierzem i odcięciem istniejącego zasil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rzyłącze typ A do budynku na działce nr 60, wodomierz usytuowany w budynku. Przyłącze PEHD 40 mm, L = 27m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75" w:leader="none"/>
        </w:tabs>
        <w:ind w:left="975" w:right="0" w:hanging="435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Roboty tymczasowe i towarzyszące</w:t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Do robót towarzyszących inwestycji należy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ytyczenie trasy sieci z przyłącza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urządzenie  i zabezpieczenie placu budowy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75" w:leader="none"/>
        </w:tabs>
        <w:ind w:left="975" w:right="0" w:hanging="435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Informacja o terenie budowy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Tekstpodstawowywcity2"/>
        <w:spacing w:lineRule="auto" w:line="360"/>
        <w:ind w:left="539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Projektowany wodociąg zlokalizowany będzie w działkach prywatnych  i w pasie drogi gminnej. Włączenie projektowanego wodociągu w Kolonii Wawrzyszów do istniejącej sieci wodociągowej </w:t>
      </w:r>
      <w:r>
        <w:rPr>
          <w:rFonts w:eastAsia="Times New Roman" w:cs="Symbol" w:ascii="Symbol" w:hAnsi="Symbol"/>
          <w:color w:val="auto"/>
          <w:sz w:val="28"/>
          <w:szCs w:val="24"/>
          <w:lang w:val="pl-PL" w:bidi="ar-SA"/>
        </w:rPr>
        <w:t>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 160, włączenie drugostronne wodociągu do istniejącej sieci </w:t>
      </w:r>
      <w:r>
        <w:rPr>
          <w:rFonts w:eastAsia="Times New Roman" w:cs="Symbol" w:ascii="Symbol" w:hAnsi="Symbol"/>
          <w:color w:val="auto"/>
          <w:sz w:val="28"/>
          <w:szCs w:val="24"/>
          <w:lang w:val="pl-PL" w:bidi="ar-SA"/>
        </w:rPr>
        <w:t>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 110 mm w miejscowości Michałów. W rejonie prowadzonych robót zlokalizowana jest kanalizacja telefoniczna , kable energetyczne do ziemne i na słupach, sieć wodociągowa.</w:t>
      </w:r>
    </w:p>
    <w:p>
      <w:pPr>
        <w:pStyle w:val="Heading3"/>
        <w:tabs>
          <w:tab w:val="clear" w:pos="708"/>
          <w:tab w:val="left" w:pos="540" w:leader="none"/>
        </w:tabs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</w:r>
    </w:p>
    <w:p>
      <w:pPr>
        <w:pStyle w:val="Heading3"/>
        <w:tabs>
          <w:tab w:val="clear" w:pos="708"/>
          <w:tab w:val="left" w:pos="540" w:leader="none"/>
        </w:tabs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  <w:t xml:space="preserve">1.5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 xml:space="preserve">Organizacja robót, przekazania placu budowy 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Heading4"/>
        <w:tabs>
          <w:tab w:val="clear" w:pos="708"/>
          <w:tab w:val="left" w:pos="539" w:leader="none"/>
        </w:tabs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Przekazanie placu budowy przez inwestora wykonawcy w obecności inspektora nadzoru nastąpi w terminie wynikającym z umowy. </w:t>
      </w:r>
    </w:p>
    <w:p>
      <w:pPr>
        <w:pStyle w:val="Tekstpodstawowywcity2"/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Inwestor przekaże wykonawcy dokumentację techniczną do wykonania zadania.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 xml:space="preserve">Zabezpieczenie interesów osób trzecich 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Heading4"/>
        <w:tabs>
          <w:tab w:val="clear" w:pos="708"/>
          <w:tab w:val="left" w:pos="539" w:leader="none"/>
        </w:tabs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Wykonawca zobowiązany jest  do zabezpieczenia i utrzymania placu budowy przez wybudowanie ogrodzeń tymczasowych, oznaczenie przejść, oznakowanie terenu budowy, zabezpieczenie sieci podziemnych przed uszkodzeniem. </w:t>
      </w:r>
    </w:p>
    <w:p>
      <w:pPr>
        <w:pStyle w:val="Heading4"/>
        <w:tabs>
          <w:tab w:val="clear" w:pos="708"/>
          <w:tab w:val="left" w:pos="539" w:leader="none"/>
        </w:tabs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Koszt zabezpieczenia terenu budowy nie podlega odrębnej zapłacie i przyjmuje się że jest wliczony w cenę umowną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1.7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 xml:space="preserve">Ochrona środowiska 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Heading4"/>
        <w:tabs>
          <w:tab w:val="clear" w:pos="708"/>
          <w:tab w:val="left" w:pos="540" w:leader="none"/>
        </w:tabs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Wykonawca w okresie wykonywania inwestycji jest zobowiązany stosować przepisy dotyczące ochrony środowiska naturalnego. </w:t>
      </w:r>
    </w:p>
    <w:p>
      <w:pPr>
        <w:pStyle w:val="Heading4"/>
        <w:tabs>
          <w:tab w:val="clear" w:pos="708"/>
          <w:tab w:val="left" w:pos="540" w:leader="none"/>
        </w:tabs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Należy unikać uszkodzeń lub uciążliwości dla osób lub własności społecznej a wynikających ze skażenia, hałasu lub innych przyczyn powstałych w następstwie jego sposobu działa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spacing w:lineRule="auto" w:line="360"/>
        <w:ind w:left="539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1.8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Warunki bhp i ochrona przeciwpożarowa</w:t>
      </w:r>
    </w:p>
    <w:p>
      <w:pPr>
        <w:pStyle w:val="Heading4"/>
        <w:tabs>
          <w:tab w:val="clear" w:pos="708"/>
          <w:tab w:val="left" w:pos="539" w:leader="none"/>
        </w:tabs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Wykonawca  ma obowiązek zadbać, aby pracownicy nie wykonywali pracy w warunkach niebezpiecznych, szkodliwych dla zdrowia. Wykonawca zapewni urządzenia zabezpieczające, socjalne, sprzęt i odzież ochronną. </w:t>
      </w:r>
    </w:p>
    <w:p>
      <w:pPr>
        <w:pStyle w:val="Heading4"/>
        <w:tabs>
          <w:tab w:val="clear" w:pos="708"/>
          <w:tab w:val="left" w:pos="539" w:leader="none"/>
        </w:tabs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Wykonawca będzie przestrzegał przepisy ochrony przeciwpożarowej. </w:t>
      </w:r>
    </w:p>
    <w:p>
      <w:pPr>
        <w:pStyle w:val="Heading4"/>
        <w:tabs>
          <w:tab w:val="clear" w:pos="708"/>
          <w:tab w:val="left" w:pos="539" w:leader="none"/>
        </w:tabs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Materiały, sprzęt zlokalizowane będą na wydzielonym terenie i zabezpieczone przed dostępem osób trzecich. Koszty związane z tymi wymogami nie podlegają oddzielnej zapłacie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1.9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Ogrodzenie placu budowy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Heading4"/>
        <w:tabs>
          <w:tab w:val="clear" w:pos="708"/>
          <w:tab w:val="left" w:pos="539" w:leader="none"/>
        </w:tabs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ykonawca zobowiązany jest przedstawić zamawiającemu lub inspektorowi nadzoru inwestorskiego plan zagospodarowania placu budowy. Zobowiązany jest do utrzymania w czystości terenów prywatnych i publicznych przy wykonywaniu robót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1.10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Zabezpieczenie budowy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Tekstpodstawowywcity2"/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Wykonawca zabezpieczy teren budowy, a szczególnie wykopy przed dostępem osób trzecich. </w:t>
      </w:r>
    </w:p>
    <w:p>
      <w:pPr>
        <w:pStyle w:val="Normal"/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ykonawca zapewni kładki, przejścia dla osób trzecich a także uzyska odpowiednie uzgodnienia na zajęcie pasa drogowego.</w:t>
      </w:r>
    </w:p>
    <w:p>
      <w:pPr>
        <w:pStyle w:val="Normal"/>
        <w:spacing w:lineRule="auto" w:line="360"/>
        <w:ind w:left="539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1.11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 xml:space="preserve">Nazwy i kody </w:t>
      </w:r>
    </w:p>
    <w:p>
      <w:pPr>
        <w:pStyle w:val="Heading4"/>
        <w:tabs>
          <w:tab w:val="clear" w:pos="708"/>
          <w:tab w:val="left" w:pos="540" w:leader="none"/>
        </w:tabs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Grupa robót : 45200000 – 9</w:t>
      </w:r>
    </w:p>
    <w:p>
      <w:pPr>
        <w:pStyle w:val="Heading4"/>
        <w:tabs>
          <w:tab w:val="clear" w:pos="708"/>
          <w:tab w:val="left" w:pos="540" w:leader="none"/>
        </w:tabs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Klasa robót :  45230000 – 8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PKT 2    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Wymagania dotyczące własności wyrobów budowlanych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Materiały użyte do budowy sieci wodociągowej powinny być dopuszczone do powszechnego obrotu, powinny spełniać Polskie Normy i posiadać aprobatę techniczną do stosowania w sieciach wodociągowych. </w:t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Transport, przechowywanie rur pcv powinien odbywać się zgodnie z instrukcją producenta. Wykonawca odpowiedzialny jest aby wszystkie wbudowane materiały odpowiadały wymogom określonym </w:t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 art. 10 ustawy  Prawo budowlane.</w:t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Wykonawca uzgodni z inspektorem nadzoru budowlanego sposób i termin przekazania informacji o użyciu podstawowych materiałów a także o aprobatach technicznych i certyfikatach zgodności. </w:t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Do budowy sieci wodociągowej zastosowano następujące materiały 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rury pcv </w:t>
      </w:r>
      <w:r>
        <w:rPr>
          <w:rFonts w:eastAsia="Times New Roman" w:cs="Symbol" w:ascii="Symbol" w:hAnsi="Symbol"/>
          <w:color w:val="auto"/>
          <w:sz w:val="28"/>
          <w:szCs w:val="24"/>
          <w:lang w:val="pl-PL" w:bidi="ar-SA"/>
        </w:rPr>
        <w:t>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 110, PN 10 łączone w kielichach na uszczelki,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rury PEHD, PN 10 na przyłączach z odcinkiem przyłącza do działki nr 102 z rur pvc </w:t>
      </w:r>
      <w:r>
        <w:rPr>
          <w:rFonts w:eastAsia="Times New Roman" w:cs="Symbol" w:ascii="Symbol" w:hAnsi="Symbol"/>
          <w:color w:val="auto"/>
          <w:sz w:val="28"/>
          <w:szCs w:val="24"/>
          <w:lang w:val="pl-PL" w:bidi="ar-SA"/>
        </w:rPr>
        <w:t>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 90 mm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zasuwy odcinające żeliwne, kołnierzowe sieciowe do zabudowy ziemnej z miękkim klinem uszczelniającym,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hydranty przeciwpożarowe dn – 80mm typu podziemnego,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zasuwy odcinające z opaskami na przyłączach,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odomierze skrzydełkowe, dn = 20mm, Qn = 2,5 m</w:t>
      </w:r>
      <w:r>
        <w:rPr>
          <w:rFonts w:eastAsia="Times New Roman" w:cs="Times New Roman"/>
          <w:color w:val="auto"/>
          <w:sz w:val="28"/>
          <w:szCs w:val="24"/>
          <w:vertAlign w:val="superscript"/>
          <w:lang w:val="pl-PL" w:bidi="ar-SA"/>
        </w:rPr>
        <w:t>3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>/h,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zawory odcinające, kulowe, gwintowe przed i za wodomierzami,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zawory antyskażeniowe, gwintowe np. </w:t>
      </w:r>
      <w:r>
        <w:rPr>
          <w:rFonts w:eastAsia="Times New Roman" w:cs="Times New Roman"/>
          <w:color w:val="auto"/>
          <w:sz w:val="28"/>
          <w:szCs w:val="24"/>
          <w:lang w:val="en-US" w:bidi="ar-SA"/>
        </w:rPr>
        <w:t>Danfoss typ EA 252,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kształtki żeliwne wodociągowe, pcv, PE.</w:t>
      </w:r>
    </w:p>
    <w:p>
      <w:pPr>
        <w:pStyle w:val="Tekstpodstawowywcity2"/>
        <w:spacing w:lineRule="auto" w:line="36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szystkie materiały zastosowane powinny posiadać dopuszczenia do obrotu i atesty higieniczne do stosowania w sieciach wodociągowych.</w:t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PKT 3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Wymagania dotyczące sprzętu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Tekstpodstawowywcity2"/>
        <w:spacing w:lineRule="auto" w:line="36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rzy wykonaniu robót przewidywane jest użycie następującego sprzętu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koparek, spycharek ziemi lub koparko – spychar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iertnic do wykonywania przecisków rur pod terenem utwardzonym, elektronarzędzi, narzędzi.</w:t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ykonawca zobowiązany jest do używania sprzętu który nie spowoduje niekorzystnego wpływu na jakość wykonywanych robót. Sprzęt użyty do wykonywanych robót powinien być uzgodniony z Inspektorem Nadzoru. Sprzęt powinien być w dobrym stanie technicznym i posiadać dokumenty dopuszczające do jego użytkowania.</w:t>
      </w:r>
    </w:p>
    <w:p>
      <w:pPr>
        <w:pStyle w:val="Normal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Heading2"/>
        <w:tabs>
          <w:tab w:val="clear" w:pos="708"/>
          <w:tab w:val="left" w:pos="540" w:leader="none"/>
        </w:tabs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PKT 4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Wymagania dotyczące środków transportu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ykonawca zobowiązany jest do użycia środków transportu materiałów nie wpływających niekorzystnie na stan i jakość transportowanych materiałów. Dotyczy to w szczególności transportu rur z pcv. Rury powinny być transportowane zgodnie z instrukcją producenta. Przewóz rur w miarę możliwości w oryginalnie zapakowanych paletach, rury zabezpieczone wieczkami uniemożliwiającymi zabrudzenia ich wnętrz. Rury powinny być podparte na całej ich długości, wysokość podkładek powinna uwzględniać wysokość kielichów.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PKT 5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Wymagania dotyczące właściwości wykonania robót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Tekstpodstawowywcity2"/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ykonawca zobowiązany jest prowadzić roboty zgodnie z umową, dokumentacją projektową, wymogami specyfikacji technicznej, oraz poleceniami inspektora nadzoru inwestorskiego.</w:t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ykonawca odpowiedzialny jest za prawidłowe wytyczenie trasy sieci wodociągowej z przyłączami wykonanej przez uprawnionego geodetę.</w:t>
      </w:r>
    </w:p>
    <w:p>
      <w:pPr>
        <w:pStyle w:val="Heading5"/>
        <w:tabs>
          <w:tab w:val="clear" w:pos="708"/>
          <w:tab w:val="left" w:pos="540" w:leader="none"/>
        </w:tabs>
        <w:spacing w:lineRule="auto" w:line="360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Trasowanie sieci</w:t>
      </w:r>
    </w:p>
    <w:p>
      <w:pPr>
        <w:pStyle w:val="Tekstpodstawowywcity2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ytyczenie trasy wodociągu należy wykonać z niniejszym projektem.</w:t>
      </w:r>
    </w:p>
    <w:p>
      <w:pPr>
        <w:pStyle w:val="Tekstpodstawowywcity2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Należy zachować minimalne odległości osi rurociągów od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budynków                                                         - 2,5m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kabli energetycznych i telekomunikacyjnych – 1,0m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słupów                                                              - 1,0m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drzew                                                                - 2,0m</w:t>
      </w:r>
    </w:p>
    <w:p>
      <w:pPr>
        <w:pStyle w:val="Tekstpodstawowywcity2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Dopuszcza się  usytuowanie przewodu w odległości mniejszej od podanych pod warunkiem robót metodą przewiertów w rurze ochronnej.</w:t>
      </w:r>
    </w:p>
    <w:p>
      <w:pPr>
        <w:pStyle w:val="Heading5"/>
        <w:tabs>
          <w:tab w:val="clear" w:pos="708"/>
          <w:tab w:val="left" w:pos="540" w:leader="none"/>
        </w:tabs>
        <w:spacing w:lineRule="auto" w:line="360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 xml:space="preserve">Roboty ziemne </w:t>
      </w:r>
    </w:p>
    <w:p>
      <w:pPr>
        <w:pStyle w:val="Tekstpodstawowywcity2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ykopy pod budowę wodociągu przewidziano prowadzić mechanicznie przy użyciu koparki.</w:t>
      </w:r>
    </w:p>
    <w:p>
      <w:pPr>
        <w:pStyle w:val="Tekstpodstawowywcity2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ykopy przewidziano wykonać jako wąskoprzestrzenne o ścianach zabezpieczonych ażurowo i jako szerokoprzestrzenne. Wykopy wąskoprzestrzenne wykonywane będą w pobliżu istniejących dróg, budynków, drzew i innego uzbrojenia terenu.</w:t>
      </w:r>
    </w:p>
    <w:p>
      <w:pPr>
        <w:pStyle w:val="Tekstpodstawowywcity2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 miejscach skrzyżowań z istniejącym uzbrojeniem podziemnym oraz z napowietrznymi liniami energetycznymi wykopy prowadzić sposobem ręcznym. Wykopy prowadzone sposobem ręcznym o głębokości powyżej 1,0m zabezpieczyć przez odeskowanie.</w:t>
      </w:r>
    </w:p>
    <w:p>
      <w:pPr>
        <w:pStyle w:val="Tekstpodstawowywcity2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Odeskowanie wykonać zgodnie z normą BN –83/8836-02.</w:t>
      </w:r>
    </w:p>
    <w:p>
      <w:pPr>
        <w:pStyle w:val="Tekstpodstawowywcity2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Zasypka rurociągu do wysokości 30cm nad wierzch rury- ręczna gruntem piaszczystym i dalej do wysokości 50cm gruntem rodzimym lecz bez korzeni i kamieni.</w:t>
      </w:r>
    </w:p>
    <w:p>
      <w:pPr>
        <w:pStyle w:val="Tekstpodstawowywcity2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owyżej 50cm przykrycia zasypkę można prowadzić przy użyciu lekkiego sprzętu mechanicznego.</w:t>
      </w:r>
    </w:p>
    <w:p>
      <w:pPr>
        <w:pStyle w:val="Normal"/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 przypadku pojawienia się w wykopach wody, szczególnie podczas prac w czasie deszczu przewiduje się wypompowanie wody przy użyciu przewoźnych pomp spalinowych.</w:t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Montaż przewodów wodociągowych.</w:t>
      </w:r>
    </w:p>
    <w:p>
      <w:pPr>
        <w:pStyle w:val="Tekstpodstawowywcity2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Montaż przewodów wodociągowych należy wykonać zgodnie z „Instrukcją wykonania i odbioru zewnętrznych przewodów wodociągowych PCV.</w:t>
      </w:r>
    </w:p>
    <w:p>
      <w:pPr>
        <w:pStyle w:val="Tekstpodstawowywcity2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Połączenia rur PCV wykonać przy pomocy kielichów i uszczelek gumowych.  W celu uniemożliwienia wysunięcia bosego końca rury PCV z kielicha na wszystkich załamaniach, kolanach, łukach, trójnikach, zasuwach i hydrantach p.poż. zaprojektowano betonowe bloki oporowe </w:t>
      </w:r>
    </w:p>
    <w:p>
      <w:pPr>
        <w:pStyle w:val="Tekstpodstawowywcity2"/>
        <w:spacing w:lineRule="auto" w:line="360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g. rys. szczegółowego. Na istniejących kablach energetycznych i</w:t>
      </w: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>telekomunikacyjnych krzyżujących się z projektowaną siecią wodociągową i przyłączami należy ułożyć rury osłonowe dwudzielne AROT o długościach 4m tj. po 2m z każdej strony krzyżującego się wodociągu.</w:t>
      </w:r>
    </w:p>
    <w:p>
      <w:pPr>
        <w:pStyle w:val="Tekstpodstawowywcity2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Montaż uzbrojenia sieci wodociągowej wykonać przy pomocy kształtek żeliwnych kołnierzowych.</w:t>
      </w:r>
    </w:p>
    <w:p>
      <w:pPr>
        <w:pStyle w:val="Tekstpodstawowywcity2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Zmontowane odcinki 200- 300m należy zasypać warstwą piasku grubości 30cm z wyjątkiem węzłów połączeniowych i uzbrojeniem sieci.</w:t>
      </w:r>
    </w:p>
    <w:p>
      <w:pPr>
        <w:pStyle w:val="Tekstpodstawowywcity2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rzygotowany w ten sposób odcinek rurociągu należy poddać próbie na ciśnienie 1 MPa.</w:t>
      </w:r>
    </w:p>
    <w:p>
      <w:pPr>
        <w:pStyle w:val="Tekstpodstawowywcity2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róbę ciśnieniową rurociągu wykonać zgodnie z PN –64/B- 10115.</w:t>
      </w:r>
    </w:p>
    <w:p>
      <w:pPr>
        <w:pStyle w:val="Tekstpodstawowywcity2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ynik próby jest pozytywny, jeżeli w przeciągu 30 min. nie zauważy się spadku ciśnienia powyżej 0,01 MPa na każde 100mb przewodu i nie ma przecieków na połączeniach rur i armatury</w:t>
      </w:r>
    </w:p>
    <w:p>
      <w:pPr>
        <w:pStyle w:val="Tekstpodstawowywcity2"/>
        <w:spacing w:lineRule="auto" w:line="360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Ze względu na właściwości rur PCV należy unikać ich montowania w temperaturze poniżej 0</w:t>
      </w:r>
      <w:r>
        <w:rPr>
          <w:rFonts w:eastAsia="Times New Roman" w:cs="Symbol" w:ascii="Symbol" w:hAnsi="Symbol"/>
          <w:color w:val="auto"/>
          <w:sz w:val="28"/>
          <w:szCs w:val="24"/>
          <w:lang w:val="pl-PL" w:bidi="ar-SA"/>
        </w:rPr>
        <w:t>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>C.</w:t>
      </w:r>
    </w:p>
    <w:p>
      <w:pPr>
        <w:pStyle w:val="Tekstpodstawowywcity2"/>
        <w:spacing w:lineRule="auto" w:line="360"/>
        <w:ind w:left="539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o nocnych przymrozkach należy poczekać aż temperatura podniesie się powyżej + 5</w:t>
      </w:r>
      <w:r>
        <w:rPr>
          <w:rFonts w:eastAsia="Times New Roman" w:cs="Symbol" w:ascii="Symbol" w:hAnsi="Symbol"/>
          <w:color w:val="auto"/>
          <w:sz w:val="28"/>
          <w:szCs w:val="24"/>
          <w:lang w:val="pl-PL" w:bidi="ar-SA"/>
        </w:rPr>
        <w:t>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>C.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PKT 6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Kontrola, badania i odbiór robót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Tekstpodstawowywcity2"/>
        <w:spacing w:lineRule="auto" w:line="36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ykonawca odpowiedzialny jest za pełną kontrolę robót, jakości robót i zastosowanych materiałów.</w:t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ykonawca zapewni system kontroli, będzie prowadził pomiary, badania materiałów i robót z częstotliwością gwarantującą, że roboty wykonano zgodnie z wymogami dokumentacji projektowej i specyfikacji technicznej.</w:t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Badania, pomiary, próby szczelności rurociągów należy przeprowadzać zgodnie z wymogami norm i w uzgodnieniu z inspektorem nadzoru inwestorskiego.</w:t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ykonawca zobowiązany jest prowadzić dokumentację budowy i udostępniać ją do wglądu przedstawicielom uprawnionych organów. Kontrolę, odbiór robót należy wykonywać w oparciu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N – B – 10725 Wodociągi. Przewody zewnętrzne.</w:t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ymagania i bad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N – B – 09700 Tablice orientacyjne do oznaczania uzbrojenia na przewodach wodociąg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Instrukcję wykonania i odbioru oraz eksploatacji sieci wodociągowych z pcv i PE wydaną przez producenta rur np. Wavin Metalplast – Bu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arunki Techniczne Wykonania i Odbioru Robót Budowlanych.</w:t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róbę ciśnieniową wodociągu wykonać zgodnie z PN – 64/B – 10115. Zamontowane odcinki sieci długości 200 – 300 m należy zasypać warstwą piasku gr. 30 cm z wyjątkiem węzłów połączeniowych i uzbrojeń na sieci.</w:t>
      </w:r>
    </w:p>
    <w:p>
      <w:pPr>
        <w:pStyle w:val="Normal"/>
        <w:spacing w:lineRule="auto" w:line="360"/>
        <w:ind w:left="540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rzygotowany odcinek rurociągu poddać próbie na ciśnienie 1 MPa. Wynik próby jest pozytywny, jeśli w ciągu 30 min. nie będzie spadku ciśnienia powyżej 0,01 MPa na każde 100 m przewodu i nie wystąpią przecieki na połączeniach rur i armatury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PKT 7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Wymagania dotyczące przedmiaru i obmiaru robót.</w:t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Inwestycja rozliczana będzie kwotą zawartą w umowie wynikającą z przetargu na wykonanie sieci z przyłączami.</w:t>
      </w:r>
    </w:p>
    <w:p>
      <w:pPr>
        <w:pStyle w:val="Normal"/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 przypadku wystąpienia ewentualnych robót dodatkowych, ich zakres, warunki wykonania powinien uzgodnić wykonawca z inwestorem i inspektorem nadzoru inwestorskiego.</w:t>
      </w:r>
    </w:p>
    <w:p>
      <w:pPr>
        <w:pStyle w:val="Normal"/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Ewentualne roboty dodatkowe powinny być dokonane i udokumentowane w książce obmiarów przez kierownika robót.</w:t>
      </w:r>
    </w:p>
    <w:p>
      <w:pPr>
        <w:pStyle w:val="Normal"/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spacing w:lineRule="auto" w:line="360"/>
        <w:ind w:left="539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PKT 8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Odbiór robót budowlanych.</w:t>
      </w:r>
    </w:p>
    <w:p>
      <w:pPr>
        <w:pStyle w:val="Normal"/>
        <w:spacing w:lineRule="auto" w:line="360"/>
        <w:ind w:left="539" w:right="0" w:hanging="0"/>
        <w:jc w:val="both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 przewidzianej inwestycji występować będą następujące rodzaje odbiorów:</w:t>
      </w:r>
    </w:p>
    <w:p>
      <w:pPr>
        <w:pStyle w:val="TextBodyIndent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Odbiory robót ulegające zakryciu lub zanikające.</w:t>
      </w:r>
    </w:p>
    <w:p>
      <w:pPr>
        <w:pStyle w:val="TextBodyIndent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Każdy odcinek sieci, przyłącze przed zasypaniem podlega odbiorowi z udziałem inspektora nadzoru inwestorskiego, odbiór ten powinien być potwierdzony protokołem.</w:t>
      </w:r>
    </w:p>
    <w:p>
      <w:pPr>
        <w:pStyle w:val="TextBodyIndent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Odbiór końcowy.</w:t>
      </w:r>
    </w:p>
    <w:p>
      <w:pPr>
        <w:pStyle w:val="TextBodyIndent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 xml:space="preserve">Odbiór końcowy należy przeprowadzić w trybie i zgodnie z warunkami określonymi w umowie o wykonanie robót budowlanych. </w:t>
      </w:r>
    </w:p>
    <w:p>
      <w:pPr>
        <w:pStyle w:val="TextBodyIndent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Na odbiór wykonawca jest zobowiązany dostarczyć następującą dokumentację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protokóły odbiorców częściowych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atesty, aprobaty techniczne zabudowanych materiałów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dokumentację powykonawczą z ewentualnymi zmianam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pozytywny wynik badań wody wykonanej przez ,, Sanepid”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dziennik budowy z wpisami końcowym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instrukcję konserwacji i eksploatacji wodociągu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oświadczenie kierownika budowy o wykonaniu inwestycji zgodnie z projektem, sztuką budowlaną i przepisami Prawa budowlanego.</w:t>
      </w:r>
    </w:p>
    <w:p>
      <w:pPr>
        <w:pStyle w:val="TextBodyIndent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Odbiór po okresie rękojmi</w:t>
      </w:r>
    </w:p>
    <w:p>
      <w:pPr>
        <w:pStyle w:val="TextBodyIndent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Pod koniec okresu rękojmi Zamawiający organizuje odbiór ,,po okresie rękojmi”.</w:t>
      </w:r>
    </w:p>
    <w:p>
      <w:pPr>
        <w:pStyle w:val="TextBodyIndent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Odbiór ostateczny – pogwarancyjny.</w:t>
      </w:r>
    </w:p>
    <w:p>
      <w:pPr>
        <w:pStyle w:val="TextBodyIndent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Odbiór ostateczny – pogwarancyjny organizuje zamawiający. Polega on na ocenie wykonanych robót związanych z usunięciem wad stwierdzonych przy odbiorze końcowym lub/oraz ewentualnych wad zaistniałych w okresie gwarancyjnym.</w:t>
      </w:r>
    </w:p>
    <w:p>
      <w:pPr>
        <w:pStyle w:val="TextBodyIndent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</w:r>
    </w:p>
    <w:p>
      <w:pPr>
        <w:pStyle w:val="TextBodyIndent"/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  <w:t xml:space="preserve">PKT 9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Rozliczenie robót</w:t>
      </w:r>
    </w:p>
    <w:p>
      <w:pPr>
        <w:pStyle w:val="TextBodyIndent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Rozliczenia obejmują następujące roboty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roboty tymczasowe i towarzyszące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roboty budowlane i instalacyjne objęte zawartą umową.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</w:r>
    </w:p>
    <w:p>
      <w:pPr>
        <w:pStyle w:val="TextBodyIndent"/>
        <w:ind w:left="54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u w:val="none"/>
          <w:lang w:val="pl-PL" w:bidi="ar-SA"/>
        </w:rPr>
        <w:t xml:space="preserve">PKT 10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Dokumentacja odniesienia</w:t>
      </w:r>
    </w:p>
    <w:p>
      <w:pPr>
        <w:pStyle w:val="TextBodyIndent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10.1 Dokumentacja projektowa</w:t>
      </w:r>
    </w:p>
    <w:p>
      <w:pPr>
        <w:pStyle w:val="TextBodyIndent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Dokumentację opracowało: Z.U.I.B.I. “ADAMS” inż. Adam Sztal</w:t>
      </w:r>
    </w:p>
    <w:p>
      <w:pPr>
        <w:pStyle w:val="TextBodyIndent"/>
        <w:ind w:left="54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 xml:space="preserve">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26-610 Radom ul. Chałubińskiego 15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vertAlign w:val="superscript"/>
          <w:lang w:val="pl-PL" w:bidi="ar-SA"/>
        </w:rPr>
        <w:t>b</w:t>
      </w:r>
      <w:r>
        <w:rPr>
          <w:rFonts w:eastAsia="Times New Roman" w:cs="Times New Roman"/>
          <w:b w:val="false"/>
          <w:bCs w:val="false"/>
          <w:color w:val="auto"/>
          <w:position w:val="0"/>
          <w:sz w:val="28"/>
          <w:sz w:val="28"/>
          <w:szCs w:val="24"/>
          <w:u w:val="none"/>
          <w:vertAlign w:val="baseline"/>
          <w:lang w:val="pl-PL" w:bidi="ar-SA"/>
        </w:rPr>
        <w:t xml:space="preserve"> m 2</w:t>
      </w:r>
    </w:p>
    <w:p>
      <w:pPr>
        <w:pStyle w:val="TextBodyIndent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Dokumentacja obejmuj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 xml:space="preserve">Projekt budowlany sieci wodociągowej z przyłączami dla wsi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Specyfikację techniczną wykonania i odbioru robót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Inwestor przekaże wykonawcy po 1 egz. w/w dokumentacji.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 xml:space="preserve">Jednostką autorską dokumentacji projektowej i specyfikacji technicznej 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jest:  Z.U.I.B.I “ADAMS” inż. Adam Sztal</w:t>
      </w:r>
    </w:p>
    <w:p>
      <w:pPr>
        <w:pStyle w:val="TextBodyIndent"/>
        <w:ind w:left="0" w:right="0" w:firstLine="54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 xml:space="preserve">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26-610 Radom ul. Chałubińskiego 15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vertAlign w:val="superscript"/>
          <w:lang w:val="pl-PL" w:bidi="ar-SA"/>
        </w:rPr>
        <w:t>b</w:t>
      </w:r>
      <w:r>
        <w:rPr>
          <w:rFonts w:eastAsia="Times New Roman" w:cs="Times New Roman"/>
          <w:b w:val="false"/>
          <w:bCs w:val="false"/>
          <w:color w:val="auto"/>
          <w:position w:val="0"/>
          <w:sz w:val="28"/>
          <w:sz w:val="28"/>
          <w:szCs w:val="24"/>
          <w:u w:val="none"/>
          <w:vertAlign w:val="baseline"/>
          <w:lang w:val="pl-PL" w:bidi="ar-SA"/>
        </w:rPr>
        <w:t xml:space="preserve"> m 2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8"/>
          <w:sz w:val="28"/>
          <w:szCs w:val="24"/>
          <w:u w:val="none"/>
          <w:vertAlign w:val="baseli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8"/>
          <w:sz w:val="28"/>
          <w:szCs w:val="24"/>
          <w:u w:val="none"/>
          <w:vertAlign w:val="baseline"/>
          <w:lang w:val="pl-PL" w:bidi="ar-SA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Projektantem i autorem specyfikacji technicznej jest: mgr inż. Andrzej Maj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 xml:space="preserve">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26 – 600 Radom    ul. Łąkowa 28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 xml:space="preserve">                                                                           </w:t>
      </w:r>
    </w:p>
    <w:p>
      <w:pPr>
        <w:pStyle w:val="TextBodyIndent"/>
        <w:ind w:left="0" w:right="0" w:firstLine="54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10.2 Normy, akty prawne, aprobaty techniczne.</w:t>
      </w:r>
    </w:p>
    <w:p>
      <w:pPr>
        <w:pStyle w:val="TextBodyIndent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Przy opracowaniu specyfikacji technicznej korzystano z następujących materiałów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 xml:space="preserve">Specyfikacje techniczne wykonania i odbioru robót budowlanych, </w:t>
      </w:r>
    </w:p>
    <w:p>
      <w:pPr>
        <w:pStyle w:val="TextBodyIndent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oprac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 xml:space="preserve">Instrukcja wykonania i odbioru robót dla sieci z rur PCV i PE – </w:t>
      </w:r>
    </w:p>
    <w:p>
      <w:pPr>
        <w:pStyle w:val="TextBodyIndent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Wavin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PN – B – 10725 Wodociągi. Przewody zewnętrzne. Wymagania i badan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PN – 86/B – 09700 Tablice orientacyjne do oznaczenia uzbrojenia na przewodach wodociągowych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 xml:space="preserve">Warunki techniczne wykonania i odbioru sieci </w:t>
      </w:r>
    </w:p>
    <w:p>
      <w:pPr>
        <w:pStyle w:val="TextBodyIndent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i instalacji  - C.O.B – R. T. J. ,,INSTAL”.</w:t>
      </w:r>
    </w:p>
    <w:p>
      <w:pPr>
        <w:pStyle w:val="TextBodyIndent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  <w:t>Rurociągi, armatura do budowy sieci z przyłączami powinny posiadać ważną APROBATĘ TECHNICZNĄ oraz atesty i opinie higieniczne P.Z.H.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</w:r>
    </w:p>
    <w:p>
      <w:pPr>
        <w:pStyle w:val="TextBodyIndent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non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none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215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27"/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43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39" w:right="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0" w:hanging="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780" w:leader="none"/>
      </w:tabs>
      <w:ind w:left="540" w:right="0" w:hanging="0"/>
      <w:jc w:val="both"/>
      <w:outlineLvl w:val="5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539" w:right="0" w:hanging="0"/>
    </w:pPr>
    <w:rPr>
      <w:b/>
      <w:bCs/>
      <w:sz w:val="28"/>
      <w:u w:val="singl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40" w:leader="none"/>
        <w:tab w:val="left" w:pos="2080" w:leader="none"/>
      </w:tabs>
      <w:spacing w:lineRule="auto" w:line="360"/>
      <w:ind w:left="540" w:right="0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54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5:35:00Z</dcterms:created>
  <dc:creator>Andrzej Maj</dc:creator>
  <dc:description/>
  <dc:language>en-US</dc:language>
  <cp:lastModifiedBy>Andrzej Maj</cp:lastModifiedBy>
  <cp:lastPrinted>2006-06-07T18:16:00Z</cp:lastPrinted>
  <dcterms:modified xsi:type="dcterms:W3CDTF">2006-06-07T16:48:00Z</dcterms:modified>
  <cp:revision>3</cp:revision>
  <dc:subject/>
  <dc:title/>
</cp:coreProperties>
</file>