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39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u w:val="single"/>
          <w:lang w:val="pl-PL" w:bidi="ar-SA"/>
        </w:rPr>
        <w:t>Projekt budowlany rozbudowy</w:t>
      </w:r>
    </w:p>
    <w:p>
      <w:pPr>
        <w:pStyle w:val="TextBodyIndent"/>
        <w:spacing w:lineRule="auto" w:line="360"/>
        <w:ind w:left="539" w:right="0" w:hanging="0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istniejącej sieci wodociągowej z przyłączami z miejscowości Kolonia Wawrzyszów do miejscowości Michałów ( Bieniędzice ), gm. Wolanów</w:t>
      </w:r>
    </w:p>
    <w:p>
      <w:pPr>
        <w:pStyle w:val="TextBodyIndent"/>
        <w:spacing w:lineRule="auto" w:line="360"/>
        <w:ind w:left="539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TextBodyIndent"/>
        <w:spacing w:lineRule="auto" w:line="360"/>
        <w:ind w:left="539" w:right="0" w:hanging="0"/>
        <w:rPr>
          <w:rFonts w:eastAsia="Times New Roman" w:cs="Times New Roman"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bidi="ar-SA"/>
        </w:rPr>
      </w:r>
    </w:p>
    <w:p>
      <w:pPr>
        <w:pStyle w:val="TextBodyIndent"/>
        <w:spacing w:lineRule="auto" w:line="360"/>
        <w:ind w:left="0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Inwestor: Wolanów</w:t>
      </w:r>
    </w:p>
    <w:p>
      <w:pPr>
        <w:pStyle w:val="TextBodyIndent"/>
        <w:tabs>
          <w:tab w:val="clear" w:pos="708"/>
          <w:tab w:val="left" w:pos="1960" w:leader="none"/>
        </w:tabs>
        <w:spacing w:lineRule="auto" w:line="360"/>
        <w:ind w:left="539" w:right="0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26 – 625 Wolanów</w:t>
      </w:r>
    </w:p>
    <w:p>
      <w:pPr>
        <w:pStyle w:val="TextBodyIndent"/>
        <w:tabs>
          <w:tab w:val="clear" w:pos="708"/>
          <w:tab w:val="left" w:pos="1960" w:leader="none"/>
        </w:tabs>
        <w:spacing w:lineRule="auto" w:line="360"/>
        <w:ind w:left="539" w:right="0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ul. Radomska 20</w:t>
      </w:r>
    </w:p>
    <w:p>
      <w:pPr>
        <w:pStyle w:val="TextBodyIndent"/>
        <w:tabs>
          <w:tab w:val="clear" w:pos="708"/>
          <w:tab w:val="left" w:pos="1960" w:leader="none"/>
        </w:tabs>
        <w:spacing w:lineRule="auto" w:line="360"/>
        <w:ind w:left="539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TextBodyIndent"/>
        <w:tabs>
          <w:tab w:val="clear" w:pos="708"/>
          <w:tab w:val="left" w:pos="1960" w:leader="none"/>
        </w:tabs>
        <w:spacing w:lineRule="auto" w:line="360"/>
        <w:ind w:left="539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TextBodyIndent"/>
        <w:spacing w:lineRule="auto" w:line="360"/>
        <w:ind w:left="0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Opracowanie: Zakład Usług Inwestycyjnych</w:t>
      </w:r>
    </w:p>
    <w:p>
      <w:pPr>
        <w:pStyle w:val="TextBodyIndent"/>
        <w:spacing w:lineRule="auto" w:line="360"/>
        <w:ind w:left="539" w:right="0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Budowlano-Instalacyjnych “ADAMS”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inż. Adam Sztal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 xml:space="preserve">                           </w:t>
      </w: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26-610 RADOM ul. Chałubińskiego 15</w:t>
      </w:r>
      <w:r>
        <w:rPr>
          <w:rFonts w:eastAsia="Times New Roman" w:cs="Times New Roman"/>
          <w:b/>
          <w:bCs/>
          <w:color w:val="auto"/>
          <w:sz w:val="32"/>
          <w:szCs w:val="24"/>
          <w:vertAlign w:val="superscript"/>
          <w:lang w:val="pl-PL" w:bidi="ar-SA"/>
        </w:rPr>
        <w:t>b</w:t>
      </w:r>
      <w:r>
        <w:rPr>
          <w:rFonts w:eastAsia="Times New Roman" w:cs="Times New Roman"/>
          <w:b/>
          <w:bCs/>
          <w:color w:val="auto"/>
          <w:position w:val="0"/>
          <w:sz w:val="32"/>
          <w:sz w:val="32"/>
          <w:szCs w:val="24"/>
          <w:vertAlign w:val="baseline"/>
          <w:lang w:val="pl-PL" w:bidi="ar-SA"/>
        </w:rPr>
        <w:t xml:space="preserve"> m 2</w:t>
      </w:r>
    </w:p>
    <w:p>
      <w:pPr>
        <w:pStyle w:val="TextBodyIndent"/>
        <w:spacing w:lineRule="auto" w:line="360"/>
        <w:ind w:left="539" w:right="0" w:hanging="0"/>
        <w:rPr>
          <w:rFonts w:eastAsia="Times New Roman" w:cs="Times New Roman"/>
          <w:b/>
          <w:b/>
          <w:bCs/>
          <w:color w:val="auto"/>
          <w:position w:val="0"/>
          <w:sz w:val="32"/>
          <w:sz w:val="32"/>
          <w:szCs w:val="24"/>
          <w:vertAlign w:val="baseline"/>
          <w:lang w:val="pl-PL" w:bidi="ar-SA"/>
        </w:rPr>
      </w:pPr>
      <w:r>
        <w:rPr>
          <w:rFonts w:eastAsia="Times New Roman" w:cs="Times New Roman"/>
          <w:b/>
          <w:bCs/>
          <w:color w:val="auto"/>
          <w:position w:val="0"/>
          <w:sz w:val="32"/>
          <w:sz w:val="32"/>
          <w:szCs w:val="24"/>
          <w:vertAlign w:val="baseline"/>
          <w:lang w:val="pl-PL" w:bidi="ar-SA"/>
        </w:rPr>
      </w:r>
    </w:p>
    <w:p>
      <w:pPr>
        <w:pStyle w:val="TextBodyIndent"/>
        <w:spacing w:lineRule="auto" w:line="360"/>
        <w:ind w:left="539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TextBodyIndent"/>
        <w:spacing w:lineRule="auto" w:line="360"/>
        <w:ind w:left="539" w:right="0" w:hanging="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Zespół projektowy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jc w:val="left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projektował: mgr inż. Andrzej Maj</w:t>
      </w:r>
    </w:p>
    <w:p>
      <w:pPr>
        <w:pStyle w:val="TextBodyIndent"/>
        <w:spacing w:lineRule="auto" w:line="36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sprawdził: mgr inż. Jan Bochnia</w:t>
      </w:r>
    </w:p>
    <w:p>
      <w:pPr>
        <w:pStyle w:val="TextBodyIndent"/>
        <w:spacing w:lineRule="auto" w:line="36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TextBodyIndent"/>
        <w:spacing w:lineRule="auto" w:line="36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</w:r>
    </w:p>
    <w:p>
      <w:pPr>
        <w:pStyle w:val="TextBodyIndent"/>
        <w:spacing w:lineRule="auto" w:line="360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bidi="ar-SA"/>
        </w:rPr>
        <w:t>Radom, maj 2006 r.</w:t>
      </w:r>
    </w:p>
    <w:p>
      <w:pPr>
        <w:pStyle w:val="Normal"/>
        <w:tabs>
          <w:tab w:val="clear" w:pos="708"/>
          <w:tab w:val="left" w:pos="79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</w:r>
    </w:p>
    <w:p>
      <w:pPr>
        <w:pStyle w:val="Normal"/>
        <w:tabs>
          <w:tab w:val="clear" w:pos="708"/>
          <w:tab w:val="left" w:pos="7980" w:leader="none"/>
        </w:tabs>
        <w:ind w:left="54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Heading1"/>
        <w:keepNext w:val="true"/>
        <w:tabs>
          <w:tab w:val="left" w:pos="540" w:leader="none"/>
          <w:tab w:val="left" w:pos="7980" w:leader="none"/>
        </w:tabs>
        <w:ind w:left="540" w:right="0" w:hanging="0"/>
        <w:rPr/>
      </w:pPr>
      <w:r>
        <w:rPr>
          <w:u w:val="none"/>
        </w:rPr>
        <w:t xml:space="preserve">                                 </w:t>
      </w:r>
      <w:r>
        <w:rPr/>
        <w:t xml:space="preserve">  </w:t>
      </w:r>
      <w:r>
        <w:rPr/>
        <w:t>Zawartość opracowania</w:t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4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Część opisowa i uzgodn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opis techni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decyzja o lokalizacji inwestycji celu publicz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ostanowienie Wojewódzkiego konserwatora Zabytków w Warszawie, Delegatura w Radom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zgodnienie z Wojewódzkim Zarządem Melioracji i Urządzeń Wodnych w Warszawie, Oddział w Radomiu, Inspektorat w Przysus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zgodnienia z Państwowym Powiatowym Inspektorem Sanitarnym w Radom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zgodnienie z rzeczoznawcą do spraw p. pożar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zgodnienie ZU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zgodnienia trasy sieci i przyłączy z właścicielami terenów.</w:t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spacing w:lineRule="auto" w:line="360"/>
        <w:ind w:left="539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2.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 Część rysunkowa</w:t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2.1 Orientacja sieci                                             – rys. nr ,,0”</w:t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2.2 Plany sytuacyjne sieci z przyłączami          – rys. nr 1 i 2</w:t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2.3 Schematy węzłów montażowych na trasie sieci – rys. nr 3</w:t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2.4 Rozwinięcie przyłączy wody typ A i C        – rys. nr 4</w:t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2.6 Studzienka wodomierzowa                         – rys. nr 5</w:t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2.7 Bloki oporowe na trasie sieci                       – rys. nr 6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39" w:leader="none"/>
        </w:tabs>
        <w:spacing w:lineRule="auto" w:line="360"/>
        <w:ind w:left="539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Opis techniczny</w:t>
      </w:r>
    </w:p>
    <w:p>
      <w:pPr>
        <w:pStyle w:val="Tekstpodstawowywcity3"/>
        <w:rPr/>
      </w:pPr>
      <w:r>
        <w:rPr/>
        <w:t>do projektu zagospodarowania rozbudowy sieci wodociągowej</w:t>
      </w:r>
    </w:p>
    <w:p>
      <w:pPr>
        <w:pStyle w:val="Tekstpodstawowywcity3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z przyłączami z miejscowości Kolonia Wawrzyszów do miejscowości Michałów, gm. Wolanów</w:t>
      </w:r>
    </w:p>
    <w:p>
      <w:pPr>
        <w:pStyle w:val="Normal"/>
        <w:spacing w:lineRule="auto" w:line="360"/>
        <w:ind w:left="54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spacing w:lineRule="auto" w:line="360"/>
        <w:ind w:left="54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Inwestor: Gmina Wolanów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54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ab/>
        <w:t>26 – 625 Wolanów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54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ab/>
        <w:t>ul. Radomska 20</w:t>
      </w:r>
    </w:p>
    <w:p>
      <w:pPr>
        <w:pStyle w:val="Normal"/>
        <w:spacing w:lineRule="auto" w:line="360"/>
        <w:ind w:left="54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Normal"/>
        <w:spacing w:lineRule="auto" w:line="360"/>
        <w:ind w:left="54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1.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 Dane ogólne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960" w:leader="none"/>
        </w:tabs>
        <w:spacing w:lineRule="auto" w:line="360"/>
        <w:ind w:left="960" w:right="0" w:hanging="42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odstawa opracowani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mowa z inwestorem</w:t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- decyzja o lokalizacji inwestycji celu publicz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mapy do celów projekt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opinia ZU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ostanowienie Wojewódzkiego Konserwatora Zabytków w Warszawie, Delegatura w Radom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zgodnienie z Wojewódzkim Zarządem Melioracji i Urządzeń Wodnych w Warszawie, Inspektorat w Przysus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zgodnienie z Państwowym Powiatowym Inspektorem sanitarnym w Radom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zgodnienie z rzeczoznawcą do spraw p. pożar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9" w:leader="none"/>
        </w:tabs>
        <w:spacing w:lineRule="auto" w:line="360"/>
        <w:ind w:left="899" w:right="0" w:hanging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uzgodnienie trasy sieci z przyłączami z właścicielami terenów.</w:t>
      </w:r>
    </w:p>
    <w:p>
      <w:pPr>
        <w:pStyle w:val="Normal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spacing w:lineRule="auto" w:line="360"/>
        <w:ind w:left="54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spacing w:lineRule="auto" w:line="360"/>
        <w:ind w:left="54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spacing w:lineRule="auto" w:line="360"/>
        <w:ind w:left="54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spacing w:lineRule="auto" w:line="360"/>
        <w:ind w:left="54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Zamierzenia budowlane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Zamierzeniem budowlanym jest rozbudowa sieci wodociągowej z przyłączami od istniejącej sieci wodociągowej w Kolonii Wawrzyszów do istniejącej sieci wodociągowej w Michałowie.</w:t>
      </w:r>
    </w:p>
    <w:p>
      <w:pPr>
        <w:pStyle w:val="TextBodyIndent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Zagospodarowanie sieci z przyłączami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rojektowana siec wodociągowa z przyłączami zlokalizowana będzie w działkach prywatnych, częściowo w pasie drogi gminnej. Przejścia pod drogami utwardzonymi wykonywane będą metodą bezwykopową przeciskiem lub przewiertem.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W terenie projektowanej sieci występują sieci energetyczne napowietrzne, kanalizacja telefoniczna jak również lokalne odcinki przyłączy energetycznych ziemnych, instalacji wody ze studni i instalacji kanalizacji sanitarnej odprowadzające ścieki z budynków do zbiorników bezodpływowych tych ścieków.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Zagospodarowanie terenu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60" w:leader="none"/>
        </w:tabs>
        <w:spacing w:lineRule="auto" w:line="360"/>
        <w:ind w:left="960" w:right="0" w:hanging="42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Układ funkcjonalno – przestrzenny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Projektowany wodociąg wykonany będzie jako ,,spinka” dwóch istniejących sieci wodociągowych tj. sieci w miejscowości Kolonia Wawrzyszów i sieci w miejscowości Michałów.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Zadaniem wodociągu będzie dostawa wody pitnej do poszczególnych gospodarstw oraz zabezpieczenie przeciwpożarowe budynków zlokalizowanych we wsiach z projektowanej sieci.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Do celów przeciwpożarowych sieć wyposażona będzie w hydranty 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dn 80 mm typu podziemnego.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960" w:leader="none"/>
        </w:tabs>
        <w:spacing w:lineRule="auto" w:line="360"/>
        <w:ind w:left="960" w:right="0" w:hanging="42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Podstawowe dane techniczne o wodociągu:</w:t>
      </w:r>
    </w:p>
    <w:p>
      <w:pPr>
        <w:pStyle w:val="TextBodyIndent"/>
        <w:spacing w:lineRule="auto" w:line="360"/>
        <w:ind w:left="539" w:right="0" w:hanging="0"/>
        <w:rPr/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Sieć wodociągowa między miejscowościami </w:t>
      </w:r>
      <w:r>
        <w:rPr>
          <w:rFonts w:eastAsia="Times New Roman" w:cs="Symbol" w:ascii="Symbol" w:hAnsi="Symbol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 110 pcv o długości, </w:t>
      </w:r>
    </w:p>
    <w:p>
      <w:pPr>
        <w:pStyle w:val="TextBodyIndent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L = 993m. ilość przyłączy wody, n = 3 szt.</w:t>
      </w:r>
    </w:p>
    <w:p>
      <w:pPr>
        <w:pStyle w:val="TextBodyIndent"/>
        <w:spacing w:lineRule="auto" w:line="360"/>
        <w:ind w:left="539" w:right="0" w:hanging="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TextBodyIndent"/>
        <w:spacing w:lineRule="auto" w:line="360"/>
        <w:ind w:left="539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4.3 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Dojazd do wodociągu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>Dojazd do wodociągu dla celów przeciwpożarowych, konserwacji i jego eksploatacji odbywał się będzie istniejącą drogą gminną.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TextBodyIndent"/>
        <w:spacing w:lineRule="auto" w:line="36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4.4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Nawierzchnia terenu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Projektowany wodociąg z przyłączami usytuowany został w terenie nieutwardzonym. Przejścia wodociągu pod utwardzonymi drogami, zjazdami należy wykonać bezwykopowo w tulejach ochronnych metodą przewiertu lub przecisku bez naruszania istniejących nawierzchni. 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900" w:right="0" w:hanging="36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Charakterystyka ekologiczna inwestycji</w:t>
      </w:r>
    </w:p>
    <w:p>
      <w:pPr>
        <w:pStyle w:val="TextBodyIndent"/>
        <w:spacing w:lineRule="auto" w:line="360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 xml:space="preserve">Projektowany wodociąg nie będzie miał niekorzystnego wpływu na środowisko.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ab/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left="0" w:right="0" w:firstLine="708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</w:r>
    </w:p>
    <w:p>
      <w:pPr>
        <w:pStyle w:val="Heading3"/>
        <w:keepNext w:val="true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/>
        <w:t>Opis techniczny</w:t>
      </w:r>
    </w:p>
    <w:p>
      <w:pPr>
        <w:pStyle w:val="Tekstpodstawowywcity2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do projektu budowlanego rozbudowy sieci wodociągowej z przyłączami z miejscowości Kolonia Wawrzyszów do miejscowości Michałów, gm. Wolanów</w:t>
      </w:r>
    </w:p>
    <w:p>
      <w:pPr>
        <w:pStyle w:val="Tekstpodstawowywcity2"/>
        <w:ind w:left="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 xml:space="preserve">Podstawa opracowania. 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Umowa z inwestorem.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Decyzja o lokalizacji inwestycji celu publicznego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mapy do celów projektowych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uzgodnienia</w:t>
      </w:r>
    </w:p>
    <w:p>
      <w:pPr>
        <w:pStyle w:val="Tekstpodstawowywcity2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Cel i zakres projektu.</w:t>
      </w:r>
    </w:p>
    <w:p>
      <w:pPr>
        <w:pStyle w:val="Tekstpodstawowywcity2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ojektowany wodociąg dostarczał będzie wodę na cele bytowo – gospodarcze i przeciwpożarowe. Wodociąg ,,spinał” będzie istniejącą sieć wodociągową w Kolonii Wawrzyszów z siecią w Michałowie.</w:t>
      </w:r>
    </w:p>
    <w:p>
      <w:pPr>
        <w:pStyle w:val="Tekstpodstawowywcity2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Umożliwi to wyrównanie ciśnień w obu sieciach, zwiększy niezawodność dostawy wody.</w:t>
      </w:r>
    </w:p>
    <w:p>
      <w:pPr>
        <w:pStyle w:val="Tekstpodstawowywcity2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 projektowanej sieci przewidziano przyłącza do odbiorców, na trasie sieci zaprojektowano hydranty przeciwpożarowe typu podziemnego.</w:t>
      </w:r>
    </w:p>
    <w:p>
      <w:pPr>
        <w:pStyle w:val="Tekstpodstawowywcity2"/>
        <w:ind w:left="0" w:right="0" w:firstLine="54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Materiały do opracowania projektu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decyzja o lokalizacji inwestycji celu publicznego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decyzja dotycząca oddziaływania przedsięwzięcia na środowisko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mapy geodezyjne do celów projektowych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uzgodnienia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gody właścicieli działek na przejścia sieci i przyłączy w formie pisemnego oświadczenia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izja lokalna w terenie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ytyczne techniczne, normy,</w:t>
      </w:r>
    </w:p>
    <w:p>
      <w:pPr>
        <w:pStyle w:val="Tekstpodstawowywcity2"/>
        <w:ind w:left="539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Zapotrzebowanie wody.</w:t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Zapotrzebowanie wody na cele bytowo- gospodarcze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 projektowanej sieci wodociągowej zaopatrywane będą w wodę 3 posesje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apotrzebowanie wody na cele bytowo – gospodarcze przy założonej średniej liczbie mieszkańców 4 osoby/posesję i uśrednionym zapotrzebowaniu wody 150l/dobę i osobę wynosi: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Q śr.d = 4 x 0,15 m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vertAlign w:val="superscript"/>
          <w:lang w:val="pl-PL" w:bidi="ar-SA"/>
        </w:rPr>
        <w:t>3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/os x 3= 1,8 m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vertAlign w:val="superscript"/>
          <w:lang w:val="pl-PL" w:bidi="ar-SA"/>
        </w:rPr>
        <w:t>3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/dobę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Nd = 2,0, Nq = 3,0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Qmax.d. + Nd x Qśr.d. = 2,0 x 1,8 = 3,6 m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vertAlign w:val="superscript"/>
          <w:lang w:val="pl-PL" w:bidi="ar-SA"/>
        </w:rPr>
        <w:t>3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/dobę</w:t>
      </w:r>
    </w:p>
    <w:p>
      <w:pPr>
        <w:pStyle w:val="Tekstpodstawowywcity2"/>
        <w:tabs>
          <w:tab w:val="clear" w:pos="708"/>
          <w:tab w:val="left" w:pos="1420" w:leader="none"/>
        </w:tabs>
        <w:spacing w:lineRule="auto" w:line="240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ab/>
        <w:t xml:space="preserve">Qmax.d. x Nh                3,6 x 3,0 </w:t>
      </w:r>
    </w:p>
    <w:p>
      <w:pPr>
        <w:pStyle w:val="Tekstpodstawowywcity2"/>
        <w:spacing w:lineRule="auto" w:line="240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Qmax.h. =  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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=    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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 = 0,45 m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vertAlign w:val="superscript"/>
          <w:lang w:val="pl-PL" w:bidi="ar-SA"/>
        </w:rPr>
        <w:t>3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/h</w:t>
      </w:r>
    </w:p>
    <w:p>
      <w:pPr>
        <w:pStyle w:val="Tekstpodstawowywcity2"/>
        <w:spacing w:lineRule="auto" w:line="240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24                                24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numPr>
          <w:ilvl w:val="1"/>
          <w:numId w:val="3"/>
        </w:numPr>
        <w:tabs>
          <w:tab w:val="clear" w:pos="708"/>
          <w:tab w:val="left" w:pos="780" w:leader="none"/>
        </w:tabs>
        <w:ind w:left="780" w:right="0" w:hanging="42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Zapotrzebowanie wody na cele p.pożarowe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ojektowany wodociąg poza potrzebami bytowo- gospodarczymi dostarczał będzie wodę do celów p.pożarowych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Na podstawie normy PN-B-02864, 1997r dla jednostki osadniczej do 5000 mieszkańców niezbędna wydajność wodociągu na cele p.pożarowe powinna wynosić;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Qp.poż. = 10l/s = 36m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vertAlign w:val="superscript"/>
          <w:lang w:val="pl-PL" w:bidi="ar-SA"/>
        </w:rPr>
        <w:t>3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/h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Niezbędne ciśnienie na hydrantach p.pożarowych p = 0,2 MPa = 20m.sł.w.</w:t>
      </w:r>
    </w:p>
    <w:p>
      <w:pPr>
        <w:pStyle w:val="Tekstpodstawowywcity2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5.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Charakterystyka techniczna wodociągu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odociąg wykonany będzie jako ,,spinka” łącząca w pierścień dwie istniejące sieci wodociągowe.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Rurociągi sieci projektuje się z rur ciśnieniowych pcv 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110 mm, PN 10.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Przyłącza wodociągowe do posesji zaprojektowano z rur polietylenowych PEHD, PN 10 o średnicach  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40mm, przejście pod jezdnią przyłącza na działkę nr 102 pcv o średnicy 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90 mm, L = 15 m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zewody należy układać na głębokości h = 1,7m do osi przewodu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łączenie przyłączy do sieci z opasek z zasuwami odcinającymi których wrzeciona należy wyprowadzić w rurach osłonowych na teren do skrzynek ulicznych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Skrzynki żeliwne do zasuw i hydrantów zabezpieczyć przez wykonanie pod nimi wylewek z betonu B 20 1,0 x 1,0m i grubości 15cm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aprojektowane dwa typy przyłączy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typ A – woda doprowadzana do budynku, wodomierz usytuowany na parterze budynku, przyłącze zakończone punktem czerpalnym – budynek realizowany na działce nr 60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Typ C – studzienka wodomierzowa na terenie posesji dla działki nr 102, na działce nr 60 posesja nr 3 Kolonia Wawrzyszów włączenie przyłącza z sieci do istniejącej studzienki wodomierzowej z istniejącym wodomierzem z odcięciem istniejącego zasilania.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Studzienki wodomierzowe ocieplone 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500 mm typowe z tworzywa sztucznego np. DANWELL. 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zed i za każdym wodomierzem zawór odcinający , kulowy, gwintowy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a drugim zaworem odcinającym po stronie instalacji wewnętrznej zawór antyskażeniowy typ EA 251 Danfoss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zejścia sieci i przyłączy pod drogami, podjazdami utwardzonymi w rurach ochronnych, stalowych, zabezpieczonych antykorozyjnie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zejścia pod drogami utwardzonymi, podjazdami wykonać bezwykopowo metodą przewiertu lub przecisku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zejścia pod rowem melioracyjnym w rurze ochronnej przy zagłębieniu minimum 1,2 m pod dnem rowu. Końce rur ochronnych minimum 1,5m poza górną krawędzią skarp rowów oraz oznaczone na gruncie słupkami betonowymi z napisem informującym o sieci wodociągowej z podaniem jej zagłębienia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Przy zbliżeniach sieci i przyłączy mniejszych niż 2m od istniejących szamb przewody zabezpieczyć rurą ochronną z PE lub PCV bez połączeń kielichowych. 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Na istniejących kablach energetycznych i telekomunikacyjnych krzyżujących się z projektowaną siecią wodociągową i przyłączami należy ułożyć rury osłonowe dwudzielne AROT o długościach 4m tj. po 2m z każdej strony krzyżującego się wodociągu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Uzbrojenie stanowić będą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hydranty przeciwpożarowe podziemne z zamknięciem tłoczkowym dn = 80mm oraz odwodnieniem uruchamiającym się w momencie zamknięcia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asuwy wodociągowe żeliwne, kołnierzowe do zabudowy doziemnej z miękkim klinem uszczelniającym usytuowane w punktach węzłowych sieci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Długość sieci wodociągowej wynosi, L = 993 m. Przewody sieci pcv </w:t>
      </w:r>
    </w:p>
    <w:p>
      <w:pPr>
        <w:pStyle w:val="Tekstpodstawowywcity2"/>
        <w:ind w:left="0" w:right="0" w:hanging="0"/>
        <w:rPr/>
      </w:pP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110mm, PN 10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Ilość przyłączy  - 3 szt.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Włączenie projektowanej sieci w węźle W1 do sieci 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160 mm przed istniejącym hydrantem p. pożarowym który pozostawia się bez zmian.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Włączenie sieci w węźle W3 w istniejącą końcówkę sieci 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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110 mm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single"/>
          <w:lang w:val="pl-PL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u w:val="single"/>
          <w:lang w:val="pl-PL" w:bidi="ar-SA"/>
        </w:rPr>
        <w:t>Materiały stosowane w sieci z przyłączami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rury pcv, Pn 10 łączone w kielichach na uszczelki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rury PEHD, PN 10 na przyłączach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asuwy odcinające żeliwne, kołnierzowe sieciowe do zabudowy ziemnej z miękkim klinem uszczelniającym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hydranty przeciwpożarowe dn – 80mm typu podziemnego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asuwy odcinające z opaskami na przyłączach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odomierze skrzydełkowe, dn = 20mm, Qn = 2,5 m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vertAlign w:val="superscript"/>
          <w:lang w:val="pl-PL" w:bidi="ar-SA"/>
        </w:rPr>
        <w:t>3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/h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awory odcinające, kulowe, gwintowe przed i za wodomierzami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zawory antyskażeniowe, gwintowe np. 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en-US" w:bidi="ar-SA"/>
        </w:rPr>
        <w:t>Danfoss typ EA 252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kształtki żeliwne wodociągowe, pcv, PE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szystkie materiały zastosowane powinny posiadać dopuszczenia do obrotu i atesty higieniczne do stosowania w sieciach wodociągowych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6.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Ciśnienie w sieci wodociągowej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Minimalne ciśnienie w sieci powinno wynosić, p = 0,2 MPa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7.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Trasowanie sieci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ytyczenie trasy wodociągu należy wykonać z niniejszym projektem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Należy zachować minimalne odległości osi rurociągów od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budynków                                                         - 2,5m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kabli energetycznych i telekomunikacyjnych – 1,0m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słupów                                         - 1,0m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899" w:leader="none"/>
        </w:tabs>
        <w:ind w:left="899" w:right="0" w:hanging="36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drzew                                           - 2,0m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Dopuszcza się  usytuowanie przewodu w odległości mniejszej od podanych pod warunkiem robót metodą przewiertów w rurze ochronnej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8.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Montaż przewodów wodociągowych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Montaż przewodów wodociągowych należy wykonać zgodnie z „Instrukcją wykonania i odbioru zewnętrznych przewodów wodociągowych PCV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Połączenia rur PCV wykonać przy pomocy kielichów i uszczelek gumowych.  W celu uniemożliwienia wysunięcia bosego końca rury PCV z kielicha na wszystkich załamaniach, kolanach, łukach, trójnikach, zasuwach i hydrantach p.poż. zaprojektowano betonowe bloki oporowe wg. rys. szczegółowego. 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Montaż uzbrojenia sieci wodociągowej wykonać przy pomocy kształtek żeliwnych kołnierzowych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montowane odcinki 200- 300m należy zasypać warstwą piasku grubości 30cm z wyjątkiem węzłów połączeniowych i uzbrojeniem sieci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zygotowany w ten sposób odcinek rurociągu należy poddać próbie na ciśnienie 1 MPa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óbę ciśnieniową rurociągu wykonać zgodnie z PN –64?B- 10115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ynik próby jest pozytywny, jeżeli w przeciągu 30 min. nie zauważy się spadku ciśnienia powyżej 0,01 MPa na każde 100mb przewodu i nie ma przecieków na połączeniach rur i armatury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e względu na właściwości rur PCV należy unikać ich montowania w temperaturze poniżej 0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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C.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o nocnych przymrozkach należy poczekać aż temperatura podniesie się powyżej + 5</w:t>
      </w:r>
      <w:r>
        <w:rPr>
          <w:rFonts w:eastAsia="Times New Roman" w:cs="Symbol" w:ascii="Symbol" w:hAnsi="Symbol"/>
          <w:b w:val="false"/>
          <w:bCs w:val="false"/>
          <w:color w:val="auto"/>
          <w:sz w:val="28"/>
          <w:szCs w:val="24"/>
          <w:lang w:val="pl-PL" w:bidi="ar-SA"/>
        </w:rPr>
        <w:t>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C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9.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Dezynfekcja i płukanie sieci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Dezynfekcja i płukanie sieci wykonać wg wytycznych zawartych w Zbiorowej Instrukcji MGK z 1966r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Rury należy płukać czystą wodą przy prędkości przepływu dostatecznej do wypłukania zanieczyszczeń mechanicznych i przy otwartych hydrantach na końcach wodociągu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o płukaniu należy przeprowadzić dezynfekcję rurociągu chlorkiem wapnia w ilości 100mg/l lub 3% roztworem podchlorynu sodu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o 24 –28 godzinnym odstaniu wody rurociąg płukać aż do czasu wypłynięcia z hydrantów wody pozbawionej zapachu chloru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o dokładnej dezynfekcji i płukaniu powinna być wykonana analiza bakteriologiczna wody w laboratorium stacji sanitarno – epidemiologicznej. Tylko po stwierdzeniu na podstawie wyników badań całkowitego braku zanieczyszczeń wykonany przewód może być podłączony do czynnej sieci wodociągowej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10.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Oznakowanie sieci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 celu ułatwienia i usprawnienia eksploatacji wszystkie łuki , odgałęzienia , bloki oporowe i uzbrojenie podziemne powinny być oznaczone tabliczkami orientacyjnymi zgodnie z normą PN – 62/B-09700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„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Tablice orientacyjne do oznaczenia na przewodach wodociągowych” 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hydranty przeciwpożarowe oznakować poprzez malowanie farbą na kolor czerwony.</w:t>
      </w:r>
    </w:p>
    <w:p>
      <w:pPr>
        <w:pStyle w:val="Tekstpodstawowywcity2"/>
        <w:ind w:left="36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Tekstpodstawowywcity2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11.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Roboty ziemne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ykopy pod budowę wodociągu przewidziano prowadzić mechanicznie przy użyciu koparki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ykopy przewidziano wykonać jako wąskoprzestrzenne o ścianach zabezpieczonych ażurowo i jako szerokoprzestrzenne. Wykopy wąskoprzestrzenne wykonywane będą w pobliżu istniejących dróg, budynków, drzew i innego uzbrojenia terenu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 miejscach skrzyżowań z istniejącym uzbrojeniem podziemnym oraz z napowietrznymi liniami energetycznymi wykopy prowadzić sposobem ręcznym. Wykopy prowadzone sposobem ręcznym o głębokości powyżej 1,0m zabezpieczyć przez odeskowanie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Odeskowanie wykonać zgodnie z normą BN –83/8836-02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Rurociągi układać na podsypce i w obsypce z piasku zgodnie z technologią układania rur podaną przez producenta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Zasypka rurociągu do wysokości 30cm nad wierzch rury- ręczna gruntem piaszczystym i dalej gruntem rodzimym lecz bez korzeni i kamieni lekkim sprzętem mechanicznym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W przypadku pojawienia się w wykopach wody, szczególnie podczas prac w czasie deszczu przewiduje się wypompowanie wody przy użyciu przewoźnych pomp spalinowych. </w:t>
      </w:r>
    </w:p>
    <w:p>
      <w:pPr>
        <w:pStyle w:val="Tekstpodstawowywcity2"/>
        <w:ind w:left="360" w:right="0" w:hanging="0"/>
        <w:rPr>
          <w:rFonts w:eastAsia="Times New Roman" w:cs="Times New Roman"/>
          <w:b/>
          <w:b/>
          <w:bCs/>
          <w:color w:val="auto"/>
          <w:sz w:val="28"/>
          <w:szCs w:val="24"/>
          <w:u w:val="single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</w:r>
    </w:p>
    <w:p>
      <w:pPr>
        <w:pStyle w:val="Tekstpodstawowywcity2"/>
        <w:ind w:left="36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>12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.Kanalizacja indywidualna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 związku ze zwiększonym zużyciem wody z chwilą wybudowania wodociągu, powstałe ścieki bytowo gospodarcze należy odprowadzać w sposób zorganizowany.</w:t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Do gromadzenia ścieków należy zastosować zbiorniki bezodpływowe szczelne  o pojemności do 10m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vertAlign w:val="superscript"/>
          <w:lang w:val="pl-PL" w:bidi="ar-SA"/>
        </w:rPr>
        <w:t>3</w:t>
      </w: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ywóz nieczystości przy pomocy taboru asenizacyjnego do oczyszczalni ścieków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Tekstpodstawowywcity2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    </w:t>
      </w:r>
      <w:r>
        <w:rPr>
          <w:rFonts w:eastAsia="Times New Roman" w:cs="Times New Roman"/>
          <w:b/>
          <w:bCs/>
          <w:color w:val="auto"/>
          <w:sz w:val="28"/>
          <w:szCs w:val="24"/>
          <w:lang w:val="pl-PL" w:bidi="ar-SA"/>
        </w:rPr>
        <w:t xml:space="preserve">13 . </w:t>
      </w:r>
      <w:r>
        <w:rPr>
          <w:rFonts w:eastAsia="Times New Roman" w:cs="Times New Roman"/>
          <w:b/>
          <w:bCs/>
          <w:color w:val="auto"/>
          <w:sz w:val="28"/>
          <w:szCs w:val="24"/>
          <w:u w:val="single"/>
          <w:lang w:val="pl-PL" w:bidi="ar-SA"/>
        </w:rPr>
        <w:t>Uwagi dla wykonawcy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ykonawca winien zachować szczególną ostrożność podczas prowadzenia prac ziemnych i montażowych w rejonie podziemnych i napowietrznych linii energetycznych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acownicy wykonujący te prace powinni być przeszkoleni w zakresie  przepisów BHP dotyczących pracy w rejonie linii energetycznych oraz w zakresie udzielania pierwszej pomocy w przypadku porażenia prądem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acującą brygadę należy wyposażyć w odpowiedni sprzęt ratowniczy i zabezpieczający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Prace prowadzić w taki sposób, aby nie uszkodzić linii energetycznej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Miejsca robót ziemnych i montażowych przeprowadzonych w obrębie pasa drogowego i przejść należy zabezpieczyć przez ustawienie barier, kładek dla pieszych i oświetlenie w nocy światłami ostrzegawczymi oraz ustawienie odpowiednich znaków drogowych zgodnie z Kodeksem Drogowym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W trakcie prowadzenia prac ziemnych i montażowych należy zwrócić szczególną uwagę na rurociągi drenarskie, które mogą występować na trasie projektowanego wodociągu. W przypadku zniszczenia lub uszkodzenia drenażu wykonawca robót winien go odbudować i zgłosić do odbioru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>Całość robót wykonać zgodnie z „Warunkami technicznymi wykonania i odbioru robót budowlano – montażowych, tom II – Instalacje sanitarne przemysłowe”.</w:t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  <w:t xml:space="preserve">        </w:t>
      </w:r>
    </w:p>
    <w:p>
      <w:pPr>
        <w:pStyle w:val="Tekstpodstawowywcity2"/>
        <w:ind w:left="539" w:right="0" w:hanging="0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pl-PL" w:bidi="ar-SA"/>
        </w:rPr>
      </w:r>
    </w:p>
    <w:sectPr>
      <w:footerReference w:type="default" r:id="rId2"/>
      <w:type w:val="nextPage"/>
      <w:pgSz w:w="11906" w:h="16838"/>
      <w:pgMar w:left="2160" w:right="1417" w:gutter="0" w:header="0" w:top="197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80" w:leader="none"/>
      </w:tabs>
      <w:ind w:left="540" w:right="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9" w:right="0" w:hanging="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ind w:left="540" w:right="0" w:hanging="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40" w:right="0" w:hanging="0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right="0" w:hanging="0"/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0" w:right="0" w:firstLine="709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1:15:00Z</dcterms:created>
  <dc:creator>Andrzej Maj</dc:creator>
  <dc:description/>
  <dc:language>en-US</dc:language>
  <cp:lastModifiedBy>Andrzej Maj</cp:lastModifiedBy>
  <cp:lastPrinted>2006-05-22T21:24:00Z</cp:lastPrinted>
  <dcterms:modified xsi:type="dcterms:W3CDTF">2006-05-22T19:24:00Z</dcterms:modified>
  <cp:revision>5</cp:revision>
  <dc:subject/>
  <dc:title/>
</cp:coreProperties>
</file>