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39" w:hanging="0"/>
        <w:rPr/>
      </w:pPr>
      <w:r>
        <w:rPr/>
        <w:t>Projekt budowlany rozbudowy</w:t>
      </w:r>
    </w:p>
    <w:p>
      <w:pPr>
        <w:pStyle w:val="TextBodyIndent"/>
        <w:spacing w:lineRule="auto" w:line="360"/>
        <w:ind w:left="53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stniejącej sieci wodociągowej z przyłączami z miejscowości Kolonia Wawrzyszów do miejscowości Michałów ( Bieniędzice ), gm. Wolanów</w:t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539"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539"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539"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539" w:hanging="0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  <w:t>Inwestor: Wolanów</w:t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>26 – 625 Wolanów</w:t>
      </w:r>
    </w:p>
    <w:p>
      <w:pPr>
        <w:pStyle w:val="TextBodyIndent"/>
        <w:tabs>
          <w:tab w:val="clear" w:pos="708"/>
          <w:tab w:val="left" w:pos="1960" w:leader="none"/>
        </w:tabs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  <w:tab/>
        <w:t>ul. Radomska 20</w:t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  <w:t>Opracowanie:</w:t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539" w:hanging="0"/>
        <w:rPr>
          <w:b/>
          <w:b/>
          <w:bCs/>
          <w:sz w:val="32"/>
        </w:rPr>
      </w:pPr>
      <w:r>
        <w:rPr>
          <w:b/>
          <w:bCs/>
          <w:sz w:val="32"/>
        </w:rPr>
        <w:t>Zespół projektowy:</w:t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projektował:</w:t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sprawdził: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36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Radom, maj 2006r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80" w:leader="none"/>
        </w:tabs>
        <w:ind w:left="540" w:hanging="0"/>
        <w:rPr/>
      </w:pPr>
      <w:r>
        <w:rPr/>
      </w:r>
    </w:p>
    <w:p>
      <w:pPr>
        <w:pStyle w:val="Heading1"/>
        <w:ind w:left="540" w:hanging="0"/>
        <w:rPr/>
      </w:pPr>
      <w:r>
        <w:rPr>
          <w:u w:val="none"/>
        </w:rPr>
        <w:t xml:space="preserve">                                 </w:t>
      </w:r>
      <w:r>
        <w:rPr/>
        <w:t xml:space="preserve">  </w:t>
      </w:r>
      <w:r>
        <w:rPr/>
        <w:t>Zawartość opracowania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zęść opisowa i uzgodnien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decyzja o lokalizacji inwestycji celu publiczneg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postanowienie Wojewódzkiego konserwatora Zabytków w Warszawie, Delegatura w Radomi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z Wojewódzkim Zarządem Melioracji i Urządzeń Wodnych w Warszawie, Oddział w Radomiu, Inspektorat w Przysusz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a z Państwowym Powiatowym Inspektorem Sanitarnym w Radomi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z rzeczoznawcą do spraw p. pożarowy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ZU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a trasy sieci i przyłączy z właścicielami terenów.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b/>
          <w:bCs/>
          <w:sz w:val="28"/>
        </w:rPr>
        <w:t>2.</w:t>
      </w:r>
      <w:r>
        <w:rPr>
          <w:b/>
          <w:bCs/>
          <w:sz w:val="28"/>
          <w:u w:val="single"/>
        </w:rPr>
        <w:t xml:space="preserve"> Część rysunkowa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1 Orientacja sieci                                             – rys. nr ,,0”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2 Plany sytuacyjne sieci z przyłączami          – rys. nr 1 i 2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3 Schematy węzłów montażowych na trasie sieci – rys. nr 3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4 Rozwinięcie przyłączy wody typ A i C        – rys. nr 4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6 Studzienka wodomierzowa                         – rys. nr 5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2.7 Bloki oporowe na trasie sieci                       – rys. nr 6</w:t>
      </w:r>
    </w:p>
    <w:p>
      <w:pPr>
        <w:pStyle w:val="Heading2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539" w:hanging="0"/>
        <w:rPr/>
      </w:pPr>
      <w:r>
        <w:rPr/>
        <w:t>Opis techniczny</w:t>
      </w:r>
    </w:p>
    <w:p>
      <w:pPr>
        <w:pStyle w:val="Tekstpodstawowywcity3"/>
        <w:rPr/>
      </w:pPr>
      <w:r>
        <w:rPr/>
        <w:t>do projektu zagospodarowania rozbudowy sieci wodociągowej z przyłączami z miejscowości Kolonia Wawrzyszów do miejscowości Michałów, gm. Wolanów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>Inwestor: Gmina Wolanów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26 – 625 Wolanów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ul. Radomska 20</w:t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40" w:hanging="0"/>
        <w:rPr/>
      </w:pPr>
      <w:r>
        <w:rPr>
          <w:b/>
          <w:bCs/>
          <w:sz w:val="28"/>
        </w:rPr>
        <w:t>1.</w:t>
      </w:r>
      <w:r>
        <w:rPr>
          <w:b/>
          <w:bCs/>
          <w:sz w:val="28"/>
          <w:u w:val="single"/>
        </w:rPr>
        <w:t xml:space="preserve"> Dane ogólne</w:t>
      </w:r>
    </w:p>
    <w:p>
      <w:pPr>
        <w:pStyle w:val="TextBodyIndent"/>
        <w:numPr>
          <w:ilvl w:val="1"/>
          <w:numId w:val="4"/>
        </w:numPr>
        <w:spacing w:lineRule="auto" w:line="360"/>
        <w:rPr/>
      </w:pPr>
      <w:r>
        <w:rPr/>
        <w:t>Podstawa opracowania 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mowa z inwestorem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  <w:t>- decyzja o lokalizacji inwestycji celu publiczneg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mapy do celów projektowy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opinia ZU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postanowienie Wojewódzkiego Konserwatora Zabytków w Warszawie, Delegatura w Radomi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uzgodnienie z Wojewódzkim Zarządem Melioracji i Urządzeń Wodnych w Warszawie, Inspektorat w Przysusz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z Państwowym Powiatowym Inspektorem sanitarnym w Radomiu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z rzeczoznawcą do spraw p. pożarowyc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zgodnienie trasy sieci z przyłączami z właścicielami terenów.</w:t>
      </w:r>
    </w:p>
    <w:p>
      <w:pPr>
        <w:pStyle w:val="Normal"/>
        <w:spacing w:lineRule="auto" w:line="360"/>
        <w:ind w:left="53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5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amierzenia budowlane</w:t>
      </w:r>
    </w:p>
    <w:p>
      <w:pPr>
        <w:pStyle w:val="TextBodyIndent"/>
        <w:spacing w:lineRule="auto" w:line="360"/>
        <w:rPr/>
      </w:pPr>
      <w:r>
        <w:rPr/>
        <w:t>Zamierzeniem budowlanym jest rozbudowa sieci wodociągowej z przyłączami od istniejącej sieci wodociągowej w Kolonii Wawrzyszów do istniejącej sieci wodociągowej w Michałowie.</w:t>
      </w:r>
    </w:p>
    <w:p>
      <w:pPr>
        <w:pStyle w:val="TextBodyIndent"/>
        <w:spacing w:lineRule="auto" w:line="360"/>
        <w:ind w:left="539" w:hanging="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agospodarowanie sieci z przyłączami</w:t>
      </w:r>
    </w:p>
    <w:p>
      <w:pPr>
        <w:pStyle w:val="TextBodyIndent"/>
        <w:spacing w:lineRule="auto" w:line="360"/>
        <w:rPr/>
      </w:pPr>
      <w:r>
        <w:rPr/>
        <w:t>Projektowana siec wodociągowa z przyłączami zlokalizowana będzie w działkach prywatnych, częściowo w pasie drogi gminnej. Przejścia pod drogami utwardzonymi wykonywane będą metodą bezwykopową przeciskiem lub przewiertem.</w:t>
      </w:r>
    </w:p>
    <w:p>
      <w:pPr>
        <w:pStyle w:val="TextBodyIndent"/>
        <w:spacing w:lineRule="auto" w:line="360"/>
        <w:rPr/>
      </w:pPr>
      <w:r>
        <w:rPr/>
        <w:t>W terenie projektowanej sieci występują sieci energetyczne napowietrzne, kanalizacja telefoniczna jak również lokalne odcinki przyłączy energetycznych ziemnych, instalacji wody ze studni i instalacji kanalizacji sanitarnej odprowadzające ścieki z budynków do zbiorników bezodpływowych tych ścieków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Zagospodarowanie terenu</w:t>
      </w:r>
    </w:p>
    <w:p>
      <w:pPr>
        <w:pStyle w:val="TextBodyIndent"/>
        <w:numPr>
          <w:ilvl w:val="1"/>
          <w:numId w:val="5"/>
        </w:numPr>
        <w:spacing w:lineRule="auto" w:line="360"/>
        <w:rPr/>
      </w:pPr>
      <w:r>
        <w:rPr>
          <w:b/>
          <w:bCs/>
          <w:u w:val="single"/>
        </w:rPr>
        <w:t>Układ funkcjonalno – przestrzenny</w:t>
      </w:r>
    </w:p>
    <w:p>
      <w:pPr>
        <w:pStyle w:val="TextBodyIndent"/>
        <w:spacing w:lineRule="auto" w:line="360"/>
        <w:rPr/>
      </w:pPr>
      <w:r>
        <w:rPr/>
        <w:t>Projektowany wodociąg wykonany będzie jako ,,spinka” dwóch istniejących sieci wodociągowych tj. sieci w miejscowości Kolonia Wawrzyszów i sieci w miejscowości Michałów.</w:t>
      </w:r>
    </w:p>
    <w:p>
      <w:pPr>
        <w:pStyle w:val="TextBodyIndent"/>
        <w:spacing w:lineRule="auto" w:line="360"/>
        <w:rPr/>
      </w:pPr>
      <w:r>
        <w:rPr/>
        <w:t>Zadaniem wodociągu będzie dostawa wody pitnej do poszczególnych gospodarstw oraz zabezpieczenie przeciwpożarowe budynków zlokalizowanych we wsiach z projektowanej sieci.</w:t>
      </w:r>
    </w:p>
    <w:p>
      <w:pPr>
        <w:pStyle w:val="TextBodyIndent"/>
        <w:spacing w:lineRule="auto" w:line="360"/>
        <w:rPr/>
      </w:pPr>
      <w:r>
        <w:rPr/>
        <w:t xml:space="preserve">Do celów przeciwpożarowych sieć wyposażona będzie w hydranty </w:t>
      </w:r>
    </w:p>
    <w:p>
      <w:pPr>
        <w:pStyle w:val="TextBodyIndent"/>
        <w:spacing w:lineRule="auto" w:line="360"/>
        <w:rPr/>
      </w:pPr>
      <w:r>
        <w:rPr/>
        <w:t>dn 80 mm typu podziemnego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1"/>
          <w:numId w:val="5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Podstawowe dane techniczne o wodociągu:</w:t>
      </w:r>
    </w:p>
    <w:p>
      <w:pPr>
        <w:pStyle w:val="TextBodyIndent"/>
        <w:spacing w:lineRule="auto" w:line="360"/>
        <w:ind w:left="539" w:hanging="0"/>
        <w:rPr/>
      </w:pPr>
      <w:r>
        <w:rPr/>
        <w:t xml:space="preserve">Sieć wodociągowa między miejscowościami </w:t>
      </w:r>
      <w:r>
        <w:rPr>
          <w:rFonts w:eastAsia="Symbol" w:cs="Symbol" w:ascii="Symbol" w:hAnsi="Symbol"/>
        </w:rPr>
        <w:t></w:t>
      </w:r>
      <w:r>
        <w:rPr/>
        <w:t xml:space="preserve"> 110 pcv o długości, </w:t>
      </w:r>
    </w:p>
    <w:p>
      <w:pPr>
        <w:pStyle w:val="TextBodyIndent"/>
        <w:spacing w:lineRule="auto" w:line="360"/>
        <w:ind w:left="539" w:hanging="0"/>
        <w:rPr/>
      </w:pPr>
      <w:r>
        <w:rPr/>
        <w:t>L = 993m. ilość przyłączy wody, n = 3 szt.</w:t>
      </w:r>
    </w:p>
    <w:p>
      <w:pPr>
        <w:pStyle w:val="TextBodyIndent"/>
        <w:spacing w:lineRule="auto" w:line="360"/>
        <w:ind w:left="539" w:hanging="0"/>
        <w:rPr/>
      </w:pPr>
      <w:r>
        <w:rPr/>
      </w:r>
    </w:p>
    <w:p>
      <w:pPr>
        <w:pStyle w:val="TextBodyIndent"/>
        <w:spacing w:lineRule="auto" w:line="360"/>
        <w:ind w:left="539" w:hanging="0"/>
        <w:rPr/>
      </w:pPr>
      <w:r>
        <w:rPr>
          <w:b/>
          <w:bCs/>
        </w:rPr>
        <w:t xml:space="preserve">4.3  </w:t>
      </w:r>
      <w:r>
        <w:rPr>
          <w:b/>
          <w:bCs/>
          <w:u w:val="single"/>
        </w:rPr>
        <w:t>Dojazd do wodociągu</w:t>
      </w:r>
    </w:p>
    <w:p>
      <w:pPr>
        <w:pStyle w:val="TextBodyIndent"/>
        <w:spacing w:lineRule="auto" w:line="360"/>
        <w:rPr/>
      </w:pPr>
      <w:r>
        <w:rPr/>
        <w:t>Dojazd do wodociągu dla celów przeciwpożarowych, konserwacji i jego eksploatacji odbywał się będzie istniejącą drogą gminną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>
          <w:b/>
          <w:bCs/>
        </w:rPr>
        <w:t xml:space="preserve">4.4 </w:t>
      </w:r>
      <w:r>
        <w:rPr>
          <w:b/>
          <w:bCs/>
          <w:u w:val="single"/>
        </w:rPr>
        <w:t>Nawierzchnia terenu</w:t>
      </w:r>
    </w:p>
    <w:p>
      <w:pPr>
        <w:pStyle w:val="TextBodyIndent"/>
        <w:spacing w:lineRule="auto" w:line="360"/>
        <w:rPr/>
      </w:pPr>
      <w:r>
        <w:rPr/>
        <w:t xml:space="preserve">Projektowany wodociąg z przyłączami usytuowany został w terenie nieutwardzonym. Przejścia wodociągu pod utwardzonymi drogami, zjazdami należy wykonać bezwykopowo w tulejach ochronnych metodą przewiertu lub przecisku bez naruszania istniejących nawierzchni.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Charakterystyka ekologiczna inwestycji</w:t>
      </w:r>
    </w:p>
    <w:p>
      <w:pPr>
        <w:pStyle w:val="TextBodyIndent"/>
        <w:spacing w:lineRule="auto" w:line="360"/>
        <w:rPr/>
      </w:pPr>
      <w:r>
        <w:rPr/>
        <w:t xml:space="preserve">Projektowany wodociąg nie będzie miał niekorzystnego wpływu na środowisko. </w:t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0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Opis techniczny</w:t>
      </w:r>
    </w:p>
    <w:p>
      <w:pPr>
        <w:pStyle w:val="Tekstpodstawowywcity2"/>
        <w:ind w:hanging="0"/>
        <w:jc w:val="center"/>
        <w:rPr/>
      </w:pPr>
      <w:r>
        <w:rPr/>
        <w:t>do projektu budowlanego rozbudowy sieci wodociągowej z przyłączami z miejscowości Kolonia Wawrzyszów do miejscowości Michałów, gm. Wolanów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Podstawa opracowania. </w:t>
      </w:r>
    </w:p>
    <w:p>
      <w:pPr>
        <w:pStyle w:val="Tekstpodstawowywcity2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mowa z inwestorem.</w:t>
      </w:r>
    </w:p>
    <w:p>
      <w:pPr>
        <w:pStyle w:val="Tekstpodstawowywcity2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cyzja o lokalizacji inwestycji celu publicznego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py do celów projektowych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zgodnienia</w:t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numPr>
          <w:ilvl w:val="0"/>
          <w:numId w:val="3"/>
        </w:numPr>
        <w:ind w:left="360" w:hanging="0"/>
        <w:rPr>
          <w:u w:val="single"/>
        </w:rPr>
      </w:pPr>
      <w:r>
        <w:rPr>
          <w:u w:val="single"/>
        </w:rPr>
        <w:t>Cel i zakres projektu.</w:t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ojektowany wodociąg dostarczał będzie wodę na cele bytowo – gospodarcze i przeciwpożarowe. Wodociąg ,,spinał” będzie istniejącą sieć wodociągową w Kolonii Wawrzyszów z siecią w Michałowie.</w:t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możliwi to wyrównanie ciśnień w obu sieciach, zwiększy niezawodność dostawy wody.</w:t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projektowanej sieci przewidziano przyłącza do odbiorców, na trasie sieci zaprojektowano hydranty przeciwpożarowe typu podziemnego.</w:t>
      </w:r>
    </w:p>
    <w:p>
      <w:pPr>
        <w:pStyle w:val="Tekstpodstawowywcity2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numPr>
          <w:ilvl w:val="0"/>
          <w:numId w:val="3"/>
        </w:numPr>
        <w:rPr>
          <w:u w:val="single"/>
        </w:rPr>
      </w:pPr>
      <w:r>
        <w:rPr>
          <w:u w:val="single"/>
        </w:rPr>
        <w:t>Materiały do opracowania projektu.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cyzja o lokalizacji inwestycji celu publicznego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cyzja dotycząca oddziaływania przedsięwzięcia na środowisko</w:t>
      </w:r>
    </w:p>
    <w:p>
      <w:pPr>
        <w:pStyle w:val="Tekstpodstawowywcity2"/>
        <w:numPr>
          <w:ilvl w:val="0"/>
          <w:numId w:val="2"/>
        </w:numPr>
        <w:rPr/>
      </w:pPr>
      <w:r>
        <w:rPr>
          <w:b w:val="false"/>
          <w:bCs w:val="false"/>
        </w:rPr>
        <w:t>mapy geodezyjne do celów projektowych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zgodnienia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gody właścicieli działek na przejścia sieci i przyłączy w formie pisemnego oświadczenia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izja lokalna w terenie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wytyczne techniczne, normy,</w:t>
      </w:r>
    </w:p>
    <w:p>
      <w:pPr>
        <w:pStyle w:val="Tekstpodstawowywcity2"/>
        <w:ind w:left="5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numPr>
          <w:ilvl w:val="0"/>
          <w:numId w:val="3"/>
        </w:numPr>
        <w:rPr>
          <w:u w:val="single"/>
        </w:rPr>
      </w:pPr>
      <w:r>
        <w:rPr>
          <w:u w:val="single"/>
        </w:rPr>
        <w:t>Zapotrzebowanie wody.</w:t>
      </w:r>
    </w:p>
    <w:p>
      <w:pPr>
        <w:pStyle w:val="Tekstpodstawowywcity2"/>
        <w:numPr>
          <w:ilvl w:val="1"/>
          <w:numId w:val="3"/>
        </w:numPr>
        <w:rPr>
          <w:u w:val="single"/>
        </w:rPr>
      </w:pPr>
      <w:r>
        <w:rPr>
          <w:u w:val="single"/>
        </w:rPr>
        <w:t>Zapotrzebowanie wody na cele bytowo- gospodarcz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 projektowanej sieci wodociągowej zaopatrywane będą w wodę 3 posesj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potrzebowanie wody na cele bytowo – gospodarcze przy założonej średniej liczbie mieszkańców 4 osoby/posesję i uśrednionym zapotrzebowaniu wody 150l/dobę i osobę wynosi: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Q śr.d = 4 x 0,15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os x 3= 1,8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dobę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d = 2,0, Nq = 3,0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Qmax.d. + Nd x Qśr.d. = 2,0 x 1,8 = 3,6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dobę</w:t>
      </w:r>
    </w:p>
    <w:p>
      <w:pPr>
        <w:pStyle w:val="Tekstpodstawowywcity2"/>
        <w:tabs>
          <w:tab w:val="clear" w:pos="708"/>
          <w:tab w:val="left" w:pos="1420" w:leader="none"/>
        </w:tabs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Qmax.d. x Nh                3,6 x 3,0 </w:t>
      </w:r>
    </w:p>
    <w:p>
      <w:pPr>
        <w:pStyle w:val="Tekstpodstawowywcity2"/>
        <w:spacing w:lineRule="auto" w:line="240"/>
        <w:ind w:hanging="0"/>
        <w:rPr/>
      </w:pPr>
      <w:r>
        <w:rPr>
          <w:b w:val="false"/>
          <w:bCs w:val="false"/>
        </w:rPr>
        <w:t xml:space="preserve">Qmax.h. =  </w:t>
      </w:r>
      <w:r>
        <w:rPr>
          <w:rFonts w:eastAsia="Symbol" w:cs="Symbol" w:ascii="Symbol" w:hAnsi="Symbol"/>
          <w:b w:val="false"/>
          <w:bCs w:val="false"/>
        </w:rPr>
        <w:t></w:t>
      </w:r>
      <w:r>
        <w:rPr>
          <w:b w:val="false"/>
          <w:bCs w:val="false"/>
        </w:rPr>
        <w:t xml:space="preserve"> =    </w:t>
      </w:r>
      <w:r>
        <w:rPr>
          <w:rFonts w:eastAsia="Symbol" w:cs="Symbol" w:ascii="Symbol" w:hAnsi="Symbol"/>
          <w:b w:val="false"/>
          <w:bCs w:val="false"/>
        </w:rPr>
        <w:t></w:t>
      </w:r>
      <w:r>
        <w:rPr>
          <w:b w:val="false"/>
          <w:bCs w:val="false"/>
        </w:rPr>
        <w:t xml:space="preserve">  = 0,45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h</w:t>
      </w:r>
    </w:p>
    <w:p>
      <w:pPr>
        <w:pStyle w:val="Tekstpodstawowywcity2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24                                24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numPr>
          <w:ilvl w:val="1"/>
          <w:numId w:val="3"/>
        </w:numPr>
        <w:rPr>
          <w:u w:val="single"/>
        </w:rPr>
      </w:pPr>
      <w:r>
        <w:rPr>
          <w:u w:val="single"/>
        </w:rPr>
        <w:t>Zapotrzebowanie wody na cele p.pożarow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ojektowany wodociąg poza potrzebami bytowo- gospodarczymi dostarczał będzie wodę do celów p.pożarowych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 podstawie normy PN-B-02864, 1997r dla jednostki osadniczej do 5000 mieszkańców niezbędna wydajność wodociągu na cele p.pożarowe powinna wynosić;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Qp.poż. = 10l/s = 36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h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iezbędne ciśnienie na hydrantach p.pożarowych p = 0,2 MPa = 20m.sł.w.</w:t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/>
        <w:t>5.</w:t>
      </w:r>
      <w:r>
        <w:rPr>
          <w:u w:val="single"/>
        </w:rPr>
        <w:t>Charakterystyka techniczna wodociąg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odociąg wykonany będzie jako ,,spinka” łącząca w pierścień dwie istniejące sieci wodociągowe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Rurociągi sieci projektuje się z rur ciśnieniowych pcv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110 mm, PN 10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Przyłącza wodociągowe do posesji zaprojektowano z rur polietylenowych PEHD, PN 10 o średnicach 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40mm, przejście pod jezdnią przyłącza na działkę nr 102 pcv o średnicy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90 mm, L = 15 m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Przewody należy układać na głębokości h = 1,7m do osi przewod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łączenie przyłączy do sieci z opasek z zasuwami odcinającymi których wrzeciona należy wyprowadzić w rurach osłonowych na teren do skrzynek ulicznych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krzynki żeliwne do zasuw i hydrantów zabezpieczyć przez wykonanie pod nimi wylewek z betonu B 20 1,0 x 1,0m i grubości 15c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projektowane dwa typy przyłączy: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yp A – woda doprowadzana do budynku, wodomierz usytuowany na parterze budynku, przyłącze zakończone punktem czerpalnym – budynek realizowany na działce nr 60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yp C – studzienka wodomierzowa na terenie posesji dla działki nr 102, na działce nr 60 posesja nr 3 Kolonia Wawrzyszów włączenie przyłącza z sieci do istniejącej studzienki wodomierzowej z istniejącym wodomierzem z odcięciem istniejącego zasilania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Studzienki wodomierzowe ocieplone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500 mm typowe z tworzywa sztucznego np. DANWELL. 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d i za każdym wodomierzem zawór odcinający , kulowy, gwintowy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 drugim zaworem odcinającym po stronie instalacji wewnętrznej zawór antyskażeniowy typ EA 251 Danfoss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jścia sieci i przyłączy pod drogami, podjazdami utwardzonymi w rurach ochronnych, stalowych, zabezpieczonych antykorozyjni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jścia pod drogami utwardzonymi, podjazdami wykonać bezwykopowo metodą przewiertu lub przecisk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ejścia pod rowem melioracyjnym w rurze ochronnej przy zagłębieniu minimum 1,2 m pod dnem rowu. Końce rur ochronnych minimum 1,5m poza górną krawędzią skarp rowów oraz oznaczone na gruncie słupkami betonowymi z napisem informującym o sieci wodociągowej z podaniem jej zagłębienia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y zbliżeniach sieci i przyłączy mniejszych niż 2m od istniejących szamb przewody zabezpieczyć rurą ochronną z PE lub PCV bez połączeń kielichowych. 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 istniejących kablach energetycznych i telekomunikacyjnych krzyżujących się z projektowaną siecią wodociągową i przyłączami należy ułożyć rury osłonowe dwudzielne AROT o długościach 4m tj. po 2m z każdej strony krzyżującego się wodociąg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Uzbrojenie stanowić będą: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ydranty przeciwpożarowe podziemne z zamknięciem tłoczkowym dn = 80mm oraz odwodnieniem uruchamiającym się w momencie zamknięcia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suwy wodociągowe żeliwne, kołnierzowe do zabudowy doziemnej z miękkim klinem uszczelniającym usytuowane w punktach węzłowych sieci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ługość sieci wodociągowej wynosi, L = 993 m. Przewody sieci pcv </w:t>
      </w:r>
    </w:p>
    <w:p>
      <w:pPr>
        <w:pStyle w:val="Tekstpodstawowywcity2"/>
        <w:ind w:hanging="0"/>
        <w:rPr/>
      </w:pP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10mm, PN 10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lość przyłączy  - 3 szt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Włączenie projektowanej sieci w węźle W1 do sieci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>160 mm przed istniejącym hydrantem p. pożarowym który pozostawia się bez zmian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 xml:space="preserve">Włączenie sieci w węźle W3 w istniejącą końcówkę sieci </w:t>
      </w:r>
      <w:r>
        <w:rPr>
          <w:rFonts w:eastAsia="Symbol" w:cs="Symbol" w:ascii="Symbol" w:hAnsi="Symbol"/>
          <w:b w:val="false"/>
          <w:bCs w:val="false"/>
        </w:rPr>
        <w:t></w:t>
      </w:r>
      <w:r>
        <w:rPr>
          <w:b w:val="false"/>
          <w:bCs w:val="false"/>
        </w:rPr>
        <w:t xml:space="preserve"> 110 m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Materiały stosowane w sieci z przyłączami.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ury pcv, Pn 10 łączone w kielichach na uszczelki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ury PEHD, PN 10 na przyłączach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suwy odcinające żeliwne, kołnierzowe sieciowe do zabudowy ziemnej z miękkim klinem uszczelniającym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hydranty przeciwpożarowe dn – 80mm typu podziemnego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suwy odcinające z opaskami na przyłączach,</w:t>
      </w:r>
    </w:p>
    <w:p>
      <w:pPr>
        <w:pStyle w:val="Tekstpodstawowywcity2"/>
        <w:numPr>
          <w:ilvl w:val="0"/>
          <w:numId w:val="2"/>
        </w:numPr>
        <w:rPr/>
      </w:pPr>
      <w:r>
        <w:rPr>
          <w:b w:val="false"/>
          <w:bCs w:val="false"/>
        </w:rPr>
        <w:t>wodomierze skrzydełkowe, dn = 20mm, Qn = 2,5 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/h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zawory odcinające, kulowe, gwintowe przed i za wodomierzami,</w:t>
      </w:r>
    </w:p>
    <w:p>
      <w:pPr>
        <w:pStyle w:val="Tekstpodstawowywcity2"/>
        <w:numPr>
          <w:ilvl w:val="0"/>
          <w:numId w:val="2"/>
        </w:numPr>
        <w:rPr/>
      </w:pPr>
      <w:r>
        <w:rPr>
          <w:b w:val="false"/>
          <w:bCs w:val="false"/>
        </w:rPr>
        <w:t xml:space="preserve">zawory antyskażeniowe, gwintowe np. </w:t>
      </w:r>
      <w:r>
        <w:rPr>
          <w:b w:val="false"/>
          <w:bCs w:val="false"/>
          <w:lang w:val="en-US"/>
        </w:rPr>
        <w:t>Danfoss typ EA 252,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ształtki żeliwne wodociągowe, pcv, PE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Wszystkie materiały zastosowane powinny posiadać dopuszczenia do obrotu i atesty higieniczne do stosowania w sieciach wodociągowych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360" w:hanging="0"/>
        <w:rPr>
          <w:b w:val="false"/>
          <w:b w:val="false"/>
          <w:bCs w:val="false"/>
        </w:rPr>
      </w:pPr>
      <w:r>
        <w:rPr/>
        <w:t>6.</w:t>
      </w:r>
      <w:r>
        <w:rPr>
          <w:u w:val="single"/>
        </w:rPr>
        <w:t>Ciśnienie w sieci wodociągowej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nimalne ciśnienie w sieci powinno wynosić, p = 0,2 MPa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360" w:hanging="0"/>
        <w:rPr/>
      </w:pPr>
      <w:r>
        <w:rPr/>
        <w:t>7.</w:t>
      </w:r>
      <w:r>
        <w:rPr>
          <w:u w:val="single"/>
        </w:rPr>
        <w:t>Trasowanie sieci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Wytyczenie trasy wodociągu należy wykonać z niniejszym projekte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ależy zachować minimalne odległości osi rurociągów od: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udynków                                                         - 2,5m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abli energetycznych i telekomunikacyjnych – 1,0m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łupów                                         - 1,0m</w:t>
      </w:r>
    </w:p>
    <w:p>
      <w:pPr>
        <w:pStyle w:val="Tekstpodstawowywcity2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rzew                                           - 2,0m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opuszcza się  usytuowanie przewodu w odległości mniejszej od podanych pod warunkiem robót metodą przewiertów w rurze ochronnej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360" w:hanging="0"/>
        <w:rPr/>
      </w:pPr>
      <w:r>
        <w:rPr/>
        <w:t>8.</w:t>
      </w:r>
      <w:r>
        <w:rPr>
          <w:u w:val="single"/>
        </w:rPr>
        <w:t>Montaż przewodów wodociągowych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ontaż przewodów wodociągowych należy wykonać zgodnie z „Instrukcją wykonania i odbioru zewnętrznych przewodów wodociągowych PCV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łączenia rur PCV wykonać przy pomocy kielichów i uszczelek gumowych.  W celu uniemożliwienia wysunięcia bosego końca rury PCV z kielicha na wszystkich załamaniach, kolanach, łukach, trójnikach, zasuwach i hydrantach p.poż. zaprojektowano betonowe bloki oporowe wg. rys. szczegółowego. 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ontaż uzbrojenia sieci wodociągowej wykonać przy pomocy kształtek żeliwnych kołnierzowych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Zmontowane odcinki 200- 300m należy zasypać warstwą piasku grubości 30cm z wyjątkiem węzłów połączeniowych i uzbrojeniem sieci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zygotowany w ten sposób odcinek rurociągu należy poddać próbie na ciśnienie 1 MPa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óbę ciśnieniową rurociągu wykonać zgodnie z PN –64?B- 10115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nik próby jest pozytywny, jeżeli w przeciągu 30 min. nie zauważy się spadku ciśnienia powyżej 0,01 MPa na każde 100mb przewodu i nie ma przecieków na połączeniach rur i armatury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Ze względu na właściwości rur PCV należy unikać ich montowania w temperaturze poniżej 0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C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Po nocnych przymrozkach należy poczekać aż temperatura podniesie się powyżej + 5</w:t>
      </w:r>
      <w:r>
        <w:rPr>
          <w:rFonts w:eastAsia="Symbol" w:cs="Symbol" w:ascii="Symbol" w:hAnsi="Symbol"/>
          <w:b w:val="false"/>
          <w:bCs w:val="false"/>
        </w:rPr>
        <w:t></w:t>
      </w:r>
      <w:r>
        <w:rPr>
          <w:b w:val="false"/>
          <w:bCs w:val="false"/>
        </w:rPr>
        <w:t>C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360" w:hanging="0"/>
        <w:rPr/>
      </w:pPr>
      <w:r>
        <w:rPr/>
        <w:t>9.</w:t>
      </w:r>
      <w:r>
        <w:rPr>
          <w:u w:val="single"/>
        </w:rPr>
        <w:t>Dezynfekcja i płukanie sieci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ezynfekcja i płukanie sieci wykonać wg wytycznych zawartych w Zbiorowej Instrukcji MGK z 1966r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ury należy płukać czystą wodą przy prędkości przepływu dostatecznej do wypłukania zanieczyszczeń mechanicznych i przy otwartych hydrantach na końcach wodociąg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 płukaniu należy przeprowadzić dezynfekcję rurociągu chlorkiem wapnia w ilości 100mg/l lub 3% roztworem podchlorynu sod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 24 –28 godzinnym odstaniu wody rurociąg płukać aż do czasu wypłynięcia z hydrantów wody pozbawionej zapachu chlor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o dokładnej dezynfekcji i płukaniu powinna być wykonana analiza bakteriologiczna wody w laboratorium stacji sanitarno – epidemiologicznej. Tylko po stwierdzeniu na podstawie wyników badań całkowitego braku zanieczyszczeń wykonany przewód może być podłączony do czynnej sieci wodociągowej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left="360" w:hanging="0"/>
        <w:rPr/>
      </w:pPr>
      <w:r>
        <w:rPr/>
        <w:t>10.</w:t>
      </w:r>
      <w:r>
        <w:rPr>
          <w:u w:val="single"/>
        </w:rPr>
        <w:t>Oznakowanie sieci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celu ułatwienia i usprawnienia eksploatacji wszystkie łuki , odgałęzienia , bloki oporowe i uzbrojenie podziemne powinny być oznaczone tabliczkami orientacyjnymi zgodnie z normą PN – 62/B-09700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Tablice orientacyjne do oznaczenia na przewodach wodociągowych” </w:t>
      </w:r>
    </w:p>
    <w:p>
      <w:pPr>
        <w:pStyle w:val="Tekstpodstawowywcity2"/>
        <w:ind w:hanging="0"/>
        <w:rPr>
          <w:u w:val="single"/>
        </w:rPr>
      </w:pPr>
      <w:r>
        <w:rPr>
          <w:b w:val="false"/>
          <w:bCs w:val="false"/>
        </w:rPr>
        <w:t>hydranty przeciwpożarowe oznakować poprzez malowanie farbą na kolor czerwony.</w:t>
      </w:r>
    </w:p>
    <w:p>
      <w:pPr>
        <w:pStyle w:val="Tekstpodstawowywcity2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ind w:left="360" w:hanging="0"/>
        <w:rPr/>
      </w:pPr>
      <w:r>
        <w:rPr/>
        <w:t>11.</w:t>
      </w:r>
      <w:r>
        <w:rPr>
          <w:u w:val="single"/>
        </w:rPr>
        <w:t>Roboty ziemn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py pod budowę wodociągu przewidziano prowadzić mechanicznie przy użyciu koparki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py przewidziano wykonać jako wąskoprzestrzenne o ścianach zabezpieczonych ażurowo i jako szerokoprzestrzenne. Wykopy wąskoprzestrzenne wykonywane będą w pobliżu istniejących dróg, budynków, drzew i innego uzbrojenia teren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miejscach skrzyżowań z istniejącym uzbrojeniem podziemnym oraz z napowietrznymi liniami energetycznymi wykopy prowadzić sposobem ręcznym. Wykopy prowadzone sposobem ręcznym o głębokości powyżej 1,0m zabezpieczyć przez odeskowanie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Odeskowanie wykonać zgodnie z normą BN –83/8836-02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urociągi układać na podsypce i w obsypce z piasku zgodnie z technologią układania rur podaną przez producenta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asypka rurociągu do wysokości 30cm nad wierzch rury- ręczna gruntem piaszczystym i dalej gruntem rodzimym lecz bez korzeni i kamieni lekkim sprzętem mechaniczny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przypadku pojawienia się w wykopach wody, szczególnie podczas prac w czasie deszczu przewiduje się wypompowanie wody przy użyciu przewoźnych pomp spalinowych. </w:t>
      </w:r>
    </w:p>
    <w:p>
      <w:pPr>
        <w:pStyle w:val="Tekstpodstawowywcity2"/>
        <w:ind w:left="360" w:hanging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kstpodstawowywcity2"/>
        <w:ind w:left="360" w:hanging="0"/>
        <w:rPr/>
      </w:pPr>
      <w:r>
        <w:rPr/>
        <w:t>12</w:t>
      </w:r>
      <w:r>
        <w:rPr>
          <w:u w:val="single"/>
        </w:rPr>
        <w:t>.Kanalizacja indywidualna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związku ze zwiększonym zużyciem wody z chwilą wybudowania wodociągu, powstałe ścieki bytowo gospodarcze należy odprowadzać w sposób zorganizowany.</w:t>
      </w:r>
    </w:p>
    <w:p>
      <w:pPr>
        <w:pStyle w:val="Tekstpodstawowywcity2"/>
        <w:ind w:hanging="0"/>
        <w:rPr/>
      </w:pPr>
      <w:r>
        <w:rPr>
          <w:b w:val="false"/>
          <w:bCs w:val="false"/>
        </w:rPr>
        <w:t>Do gromadzenia ścieków należy zastosować zbiorniki bezodpływowe szczelne  o pojemności do 10m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wóz nieczystości przy pomocy taboru asenizacyjnego do oczyszczalni ścieków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ind w:hanging="0"/>
        <w:rPr/>
      </w:pPr>
      <w:r>
        <w:rPr/>
        <w:t xml:space="preserve">    </w:t>
      </w:r>
      <w:r>
        <w:rPr/>
        <w:t xml:space="preserve">13 . </w:t>
      </w:r>
      <w:r>
        <w:rPr>
          <w:u w:val="single"/>
        </w:rPr>
        <w:t>Uwagi dla wykonawcy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ykonawca winien zachować szczególną ostrożność podczas prowadzenia prac ziemnych i montażowych w rejonie podziemnych i napowietrznych linii energetycznych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acownicy wykonujący te prace powinni być przeszkoleni w zakresie  przepisów BHP dotyczących pracy w rejonie linii energetycznych oraz w zakresie udzielania pierwszej pomocy w przypadku porażenia prąde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acującą brygadę należy wyposażyć w odpowiedni sprzęt ratowniczy i zabezpieczający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ace prowadzić w taki sposób, aby nie uszkodzić linii energetycznej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Miejsca robót ziemnych i montażowych przeprowadzonych w obrębie pasa drogowego i przejść należy zabezpieczyć przez ustawienie barier, kładek dla pieszych i oświetlenie w nocy światłami ostrzegawczymi oraz ustawienie odpowiednich znaków drogowych zgodnie z Kodeksem Drogowym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W trakcie prowadzenia prac ziemnych i montażowych należy zwrócić szczególną uwagę na rurociągi drenarskie, które mogą występować na trasie projektowanego wodociągu. W przypadku zniszczenia lub uszkodzenia drenażu wykonawca robót winien go odbudować i zgłosić do odbioru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Całość robót wykonać zgodnie z „Warunkami technicznymi wykonania i odbioru robót budowlano – montażowych, tom II – Instalacje sanitarne przemysłowe”.</w:t>
      </w:r>
    </w:p>
    <w:p>
      <w:pPr>
        <w:pStyle w:val="Tekstpodstawowywcity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</w:t>
      </w:r>
    </w:p>
    <w:p>
      <w:pPr>
        <w:pStyle w:val="Tekstpodstawowywcity2"/>
        <w:ind w:left="539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2160" w:right="1417" w:gutter="0" w:header="0" w:top="197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80" w:leader="none"/>
      </w:tabs>
      <w:ind w:left="540" w:hanging="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9" w:hanging="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540" w:hanging="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540" w:hanging="0"/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1:15:00Z</dcterms:created>
  <dc:creator>Andrzej Maj</dc:creator>
  <dc:description/>
  <dc:language>en-US</dc:language>
  <cp:lastModifiedBy>Andrzej Maj</cp:lastModifiedBy>
  <cp:lastPrinted>2006-05-22T21:24:00Z</cp:lastPrinted>
  <dcterms:modified xsi:type="dcterms:W3CDTF">2006-05-22T19:24:00Z</dcterms:modified>
  <cp:revision>5</cp:revision>
  <dc:subject/>
  <dc:title/>
</cp:coreProperties>
</file>