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</w:rPr>
      </w:pPr>
      <w:r>
        <w:rPr>
          <w:b/>
        </w:rPr>
        <w:t>Zał. nr 3</w:t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MOWA- projek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WYKONANIE ROBÓT BUDOWLA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zawarta w dniu ……………….. roku w Wolanowie pomiędzy Gminą Wolanów zwaną dalej „Zamawiającym”, reprezentowaną 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sz w:val="24"/>
        </w:rPr>
        <w:t>Adam Gibała – Wójt Gminy Wolanów,</w:t>
      </w:r>
    </w:p>
    <w:p>
      <w:pPr>
        <w:pStyle w:val="Text"/>
        <w:widowControl/>
        <w:tabs>
          <w:tab w:val="clear" w:pos="708"/>
          <w:tab w:val="right" w:pos="9637" w:leader="dot"/>
        </w:tabs>
        <w:spacing w:lineRule="auto" w:line="240"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zy kontrasygnacie Skarbnika Gminy </w:t>
      </w:r>
      <w:r>
        <w:rPr>
          <w:rFonts w:cs="Times New Roman" w:ascii="Times New Roman" w:hAnsi="Times New Roman"/>
          <w:b/>
        </w:rPr>
        <w:t>Wolanów</w:t>
      </w:r>
      <w:r>
        <w:rPr>
          <w:rFonts w:cs="Times New Roman" w:ascii="Times New Roman" w:hAnsi="Times New Roman"/>
          <w:b/>
          <w:bCs/>
        </w:rPr>
        <w:t>: Leokadi Gwizd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 jednej strony</w:t>
      </w:r>
    </w:p>
    <w:p>
      <w:pPr>
        <w:pStyle w:val="Tekstpodstawowy2"/>
        <w:rPr/>
      </w:pPr>
      <w:r>
        <w:rPr/>
        <w:t xml:space="preserve">a ………………………………………………………………………………………………… (nr indentyfikacyjny VAT : ……………………………… ), </w:t>
      </w:r>
    </w:p>
    <w:p>
      <w:pPr>
        <w:pStyle w:val="Tekstpodstawowy2"/>
        <w:rPr/>
      </w:pPr>
      <w:r>
        <w:rPr/>
        <w:t>zwanym dalej „Wykonawcą”, reprezentowanym przez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……………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  ……………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 drugiej strony o treści następującej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4"/>
        </w:rPr>
        <w:t xml:space="preserve">W wyniku przeprowadzonego w dniu ……………….. roku przetargu nieograniczonego w oparciu o ustawę prawo zamówień publicznych z dnia 29 stycznia  2004 r. (Dz. U. z 09.02.2004 r. Nr 19 poz. 177 z późniejszymi zmianami), Wykonawca przyjmuje do wykonania: </w:t>
      </w:r>
      <w:r>
        <w:rPr>
          <w:bCs/>
          <w:sz w:val="24"/>
        </w:rPr>
        <w:t>„……………………………………………………………………………..” ,</w:t>
      </w:r>
      <w:r>
        <w:rPr>
          <w:sz w:val="24"/>
        </w:rPr>
        <w:t xml:space="preserve"> zwanej dalej przedmiotem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4"/>
        </w:rPr>
        <w:t>Szczegółowy zakres robót określa kosztorys ofertowy stanowiący załącznik nr 1</w:t>
      </w:r>
      <w:r>
        <w:rPr>
          <w:b/>
          <w:sz w:val="24"/>
        </w:rPr>
        <w:t xml:space="preserve"> </w:t>
      </w:r>
      <w:r>
        <w:rPr>
          <w:sz w:val="24"/>
        </w:rPr>
        <w:t>do niniejszej umowy.</w:t>
      </w:r>
    </w:p>
    <w:p>
      <w:pPr>
        <w:pStyle w:val="Normal"/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left="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sz w:val="24"/>
        </w:rPr>
        <w:t xml:space="preserve">Wynagrodzenie Wykonawcy za zrealizowany zakres robót, uwzględniające wszystkie składniki określone w niniejszej umowie, w wyniku przeprowadzonego w dniu ……………… roku przetargu  nieograniczonego ustalone zostało  na kwotę ogółem </w:t>
        <w:br/>
        <w:t>………………. zł. (słownie: …………………………………………………………. zł.), w tym podatek VAT ……………. zł. / kwota netto umowy wynosi: ………………. zł. / , niezmienną do końca budowy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2. Wynagrodzenie Wykonawcy za roboty budowlano – montażowe ustalone zostało </w:t>
        <w:br/>
        <w:t xml:space="preserve">       w oparciu o szczegółowe kosztorysy ofertowe złożone do przetargu, sprawdzone</w:t>
        <w:br/>
        <w:t xml:space="preserve">       i  zatwierdzone przez Zamawiającego, stanowiące załącznik do niniejszej umowy.  </w:t>
        <w:br/>
        <w:t xml:space="preserve">       Cena ofertowa musi zawierać wszystkie koszty związane z realizacją zadania wynikające</w:t>
        <w:br/>
        <w:t xml:space="preserve">       wprost z dokumentacji, jak również nie ujęte w dokumentacji projektowej, a niezbędne</w:t>
        <w:br/>
        <w:t xml:space="preserve">       do wykonania zadania, m. in.: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-  koszty wszelkich robót przygotowawczych,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koszty wszelkich robót porządkowych, w tym także koszty uporządkowania terenu</w:t>
        <w:br/>
        <w:t xml:space="preserve">    budowy po zakończeniu robót,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-  koszty zagospodarowania placu budowy,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-  koszty zorganizowania zaplecza budowy, wykonanie ogrodzenia, wykonanie zasilania </w:t>
        <w:br/>
        <w:t xml:space="preserve">   placu budowy w energię elektryczną, wodę, itp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koszty utrzymania zaplecza budowy (naprawy, woda, energia elektryczna, telefon,</w:t>
        <w:br/>
        <w:t xml:space="preserve">    dozorowania budowy),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 koszty wykonania pomiarów powykonawczych i obsługi geodezyjnej,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-  koszty właściwego oznakowania i zabezpieczenia prowadzonych robót,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 xml:space="preserve">- wszelkie opłaty i odszkodowania za szkody, koszty oraz straty wynikłe w związku </w:t>
        <w:br/>
        <w:t xml:space="preserve">   z prowadzonymi robotami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- badania fizyko-chemiczne i bakteriologiczne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Wykonawca zobowiązuje się wykonać zakres robót określony niniejszą umową </w:t>
        <w:br/>
        <w:t>w terminie ……………………………………………………………………………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sz w:val="24"/>
        </w:rPr>
        <w:t>Opóźnianie Zamawiającego w przekazaniu placu budowy w stosunku do terminu określonego w § 7 pkt 1 umowy może spowodować – na wniosek Wykonawcy  przesunięcie terminu zakończenia przedmiotu umowy o taką samą ilość 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20" w:hanging="0"/>
        <w:jc w:val="both"/>
        <w:rPr/>
      </w:pPr>
      <w:r>
        <w:rPr>
          <w:sz w:val="24"/>
        </w:rPr>
        <w:t>1.</w:t>
        <w:tab/>
        <w:t>Wykonawca, po zapoznaniu się z sytuacją faktyczną, w tym w szczególności ze</w:t>
        <w:br/>
        <w:t xml:space="preserve">     stanem technicznym, dokumentacją techniczną, i warunkami lokalnymi, zapewnia, że</w:t>
        <w:br/>
        <w:t xml:space="preserve">     posiada niezbędną wiedzę fachową, kwalifikacje, doświadczenie, możliwości</w:t>
        <w:br/>
        <w:t xml:space="preserve">     i uprawnienia konieczne dla prawidłowego wykonania umowy i będzie w stanie</w:t>
        <w:br/>
        <w:t xml:space="preserve">     należycie wykonać roboty budowlane na warunkach określonych w umowie. 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2.</w:t>
        <w:tab/>
        <w:t>Zlecenie części przedmiotu umowy Podwykonawcy nie zmieni zobowiązań</w:t>
        <w:br/>
        <w:t xml:space="preserve">     Wykonawcy wobec Zamawiającego, który jest odpowiedzialny za wykonanie tej</w:t>
        <w:br/>
        <w:t xml:space="preserve">     części robót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3.</w:t>
        <w:tab/>
        <w:t>Ustalony w umowie zakres przedmiotu umowy realizowany będzie z udziałem</w:t>
        <w:br/>
        <w:t xml:space="preserve">     następujących Podwykonawców: …………………………………….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4.</w:t>
        <w:tab/>
        <w:t>Umowy z Podwykonawcami będą zgodne, co do treści z umową zawartą</w:t>
        <w:br/>
        <w:t xml:space="preserve">     z Wykonawcą. Odmienne postanowienia są nieważne.</w:t>
      </w:r>
    </w:p>
    <w:p>
      <w:pPr>
        <w:pStyle w:val="Normal"/>
        <w:ind w:left="420" w:hanging="0"/>
        <w:jc w:val="both"/>
        <w:rPr/>
      </w:pPr>
      <w:r>
        <w:rPr>
          <w:sz w:val="24"/>
        </w:rPr>
        <w:t>5.</w:t>
        <w:tab/>
        <w:t>Wykonawca jest odpowiedzialny za działania, uchybienia i zaniedbania</w:t>
        <w:br/>
        <w:t xml:space="preserve">     Podwykonawców w takim samym stopniu, jak to by były jego własne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ind w:left="42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Wykonawca zobowiązuje się do realizacji inwestycji zgodnie z dostarczoną uproszczona dokumentacją techniczną, obowiązującymi warunkami technicznymi , normami państwowymi i branżowymi, przepisami dozoru technicznego, prawem budowlanym i sztuką inżyniersk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Przedstawicielami na budowie są:</w:t>
      </w:r>
    </w:p>
    <w:p>
      <w:pPr>
        <w:pStyle w:val="Normal"/>
        <w:ind w:left="780" w:hanging="0"/>
        <w:jc w:val="both"/>
        <w:rPr/>
      </w:pPr>
      <w:r>
        <w:rPr>
          <w:sz w:val="24"/>
        </w:rPr>
        <w:t xml:space="preserve">a)   ………………………… - kierownik bud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Przedstawicielami Zamawiającego na budowie s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. -  UG w Wolanowie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…………………………  </w:t>
      </w:r>
      <w:r>
        <w:rPr>
          <w:sz w:val="24"/>
        </w:rPr>
        <w:t>- inspektor nadzoru.</w:t>
      </w:r>
    </w:p>
    <w:p>
      <w:pPr>
        <w:pStyle w:val="Normal"/>
        <w:ind w:left="780" w:hanging="0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ind w:left="7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Obowiązki stron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Zamawiający w terminie do dnia ……………. roku przekaże Wykonawcy plac budowy.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:</w:t>
      </w:r>
    </w:p>
    <w:p>
      <w:pPr>
        <w:pStyle w:val="Tekstpodstawowywcity2"/>
        <w:numPr>
          <w:ilvl w:val="0"/>
          <w:numId w:val="6"/>
        </w:numPr>
        <w:rPr/>
      </w:pPr>
      <w:r>
        <w:rPr/>
        <w:t>zabezpieczy budowę przed kradzieżą i innymi ujemnymi oddziaływaniami, przejmując skutki finansowe z tego tytułu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bezpieczy pod względem bhp wszystkie miejsca wykonywania robót, składowania materiałów- zgodnie z przepisami i dokumentacją techniczną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okona urządzenia placu budowy, we własnym zakresie i na własny koszt.  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Termin płatności (w stosunku do zadeklarowanej w ofercie procentowej realizacji zamówienia wykonawcy) należności Wykonawcy nastąpi w ciągu 30 dni od daty otrzymania faktury przez Zamawiającego, po uprzednim podpisaniu protokółu odbioru robót i usunięciu ewentualnych usterek. Zamawiający dokona wypłaty pozostałych należności (stosunek procentowej realizacji zamówienia przez podwykonawców) w ciągu 7 dni od daty przedłożenia oświadczenia podwykonawcy (także i kolejnych podwykonawców), iż wykonawca generalny uregulował jego należności z tytułu wykonanych robót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upoważnia ze swej strony do podpisywania faktur niżej wymienione osoby:</w:t>
      </w:r>
    </w:p>
    <w:p>
      <w:pPr>
        <w:pStyle w:val="Normal"/>
        <w:ind w:left="840" w:hanging="0"/>
        <w:rPr/>
      </w:pPr>
      <w:r>
        <w:rPr>
          <w:sz w:val="24"/>
        </w:rPr>
        <w:t>- …………………………….</w:t>
        <w:br/>
        <w:t xml:space="preserve">Konto bankowe Wykonawcy: ………………………………………………………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1"/>
        </w:numPr>
        <w:rPr/>
      </w:pPr>
      <w:r>
        <w:rPr/>
        <w:t>Zamawiający wyznaczy datę i rozpoznanie czynności końcowego odbioru robót stanowiących przedmiot umowy w ciągu 14 dni od daty zawiadomienia go</w:t>
        <w:br/>
        <w:t xml:space="preserve"> o osiągnięciu gotowości do odbioru . Zakończenie czynności odbioru powinno nastąpić w 7 dniu roboczym licząc od daty rozpoczęcia odbioru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odbiorze uczestniczyć będą przedstawiciele Zamawiającego i Wykonawcy w tym: kierownicy robót oraz inspektor nadzoru inwestorskiego, a w zależności od potrzeb także autorskiego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bowiązek zawiadomienia  uczestników odbioru o wyznaczonym terminie i miejscu spotkania ciąży na Zamawiającym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konawca przedłoży Zamawiającemu w trakcie odbioru następujące dokumenty pozwalające na ocenę prawidłowości wykonania przedmiotu odbioru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ziennik budowy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otokoły odbiorów technicznych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test na wybudowane materiały i urządzenia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kumentację powykonawczą ze wszystkimi zmianami dokonywanymi w toku budowy, potwierdzonymi przez kierownika budowy i inspektora nadzoru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otokół odbioru sporządzi Zamawiający i doręczy Wykonawcy w dniu odbioru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Wykonawca jest odpowiedzialny, względem Zamawiającego, za wady zmniejszające wartości lub użyteczność wykonanego przedmiotu umowy ze względu na jego cel określony w umowi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jest odpowiedzialny z tytułu rękojmi za usunięcie wad fizycznych przedmiotu umowy istniejących w czasie dokonywania czynności odbioru oraz wady powstałe po odbiorze lecz z przyczyn tkwiących w przedmiocie umowy w chwili odbioru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razie stwierdzenia w toku czynności odbioru lub w okresie rękojmi istnienia wad nie nadających się do usunięcia Zamawiający moż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żeli wady nie umożliwiają użytkowania przedmiotu umowy zgodnie z jego przeznaczeniem – obniżyć wynagrodzenie za ten przedmiot odpowiednio do utraconej wartości użytkowej i technicznej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eżeli wady nie umożliwiają użytkowania przedmiotu umowy zgodnie z jego przeznaczeniem – żądać wykonania przedmiotu umowy po raz drugi, zachowując prawo domagania się od Wykonawcy naprawienia szkody wynikłej z opóźnieni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 wykryciu wady Zamawiający obowiązany jest zawiadomić Wykonawcę na piśmie w terminie 7 dni od daty jej ujawnieni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stnienie wady  powinno być stwierdzone protokolarnie. O dacie i miejscu oględzin mających na celu jej stwierdzenie Zamawiający  zawiadomi Wykonawcę na piśmie na 7 dni przed  dokonaniem oględzin, chyba że strony umówią się inaczej. Zamawiający wyznaczy termin na usuniecie wad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unięcie wad winno być stwierdzone protokolarni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nie może odmówić usunięcia wad na swój koszt, bez względu na wysokość związanych z tym kosztów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udziela gwarancji na roboty wymienione w § 1 na okres 36 miesięcy, licząc od daty bezusterkowego odbioru końcowego przedmiotu umow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Bieg terminu, po upływie którego wygasają uprawnienia z tytułu rękojmi rozpoczyna się  w stosunku do Wykonawcy (i podwykonawców) w dniu zakończenia przez Zamawiającego czynności odbiorowych przedmiotu umowy lub jego części stanowiącej przedmiot odbioru. Jeżeli Zamawiający przed odbiorem przejął przedmiot umowy do eksploatacji, bieg terminu, po upływie którego wygasają uprawnienia z tytułu rękojmi za wady, rozpoczyna się w dniu przejęcia przedmiotu do eksploatacji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mawiający  może dochodzić roszczeń z tytułu rękojmi za wady także po upływie terminów rękojmi, jeżeli reklamował wadę przed upływem tych terminów. W tym wypadku roszczenia Zamawiającego wygasają w ciągu roku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zobowiązuje się wobec Zamawiającego do spełnienia wszelkich roszczeń wynikłych z tytułu nienależytego wykonania przedmiotu umowy na podstawie obowiązujących przepisów Kodeksu Cywilnego o rękojmi za wady fizyczne i gwaran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Roboty dodatkowe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1. Jeżeli konieczność robót dodatkowych wynika z decyzji organów nadzoru</w:t>
        <w:br/>
        <w:t xml:space="preserve">      budowlanego lub jest następstwem błędów lub zaniedbań Wykonawcy, prace takie</w:t>
        <w:br/>
        <w:t xml:space="preserve">      zostaną wykonane przez Wykonawcę bez dodatkowego wynagrodzenia – w</w:t>
        <w:br/>
        <w:t xml:space="preserve">      terminach wynikających z niniejszej Umowy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2.  Roboty dodatkowe i zamienne lub nieprzewidziane, których potwierdzona przez</w:t>
        <w:br/>
        <w:t xml:space="preserve">      Zamawiającego konieczność wykonania wystąpi w toku realizacji przedmiotu</w:t>
        <w:br/>
        <w:t xml:space="preserve">      umowy, a których zakres nie przekracza uprawnień Zamawiającego z mocy Prawa</w:t>
        <w:br/>
        <w:t xml:space="preserve">      Zamówień Publicznych zobowiązany jest wykonać przy zachowaniu tych samych</w:t>
        <w:br/>
        <w:t xml:space="preserve">      stawek kalkulacyjnych, norm, parametrów i standardów, po podpisaniu przez strony</w:t>
        <w:br/>
        <w:t xml:space="preserve">     umowy, ustalającej zakres rzeczowy, finansowy i termin wykonania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3.  Wynagrodzenie za roboty, o których mowa w ust.2 będzie ustalone kosztorysem</w:t>
        <w:br/>
        <w:t xml:space="preserve">      powykonawczym potwierdzonym przez Inspektora Nadzoru. 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  <w:t>§ 12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      </w:t>
      </w:r>
      <w:r>
        <w:rPr/>
        <w:t xml:space="preserve">Strony ustalają, że formą odszkodowania będą kary umowne z następujących tytułów: </w:t>
      </w:r>
    </w:p>
    <w:p>
      <w:pPr>
        <w:pStyle w:val="TextBodyIndent"/>
        <w:rPr/>
      </w:pPr>
      <w:r>
        <w:rPr/>
        <w:t>1.</w:t>
        <w:tab/>
        <w:t xml:space="preserve">  Wykonawca zapłaci Zamawiającemu kary umowne:</w:t>
      </w:r>
    </w:p>
    <w:p>
      <w:pPr>
        <w:pStyle w:val="TextBodyIndent"/>
        <w:rPr/>
      </w:pPr>
      <w:r>
        <w:rPr/>
        <w:t>-  za opóźnienie w ukończeniu przedmiotu umowy, jak również za opóźnienie</w:t>
        <w:br/>
        <w:t xml:space="preserve">      w  usunięciu wady stwierdzonej przy odbiorze końcowym robót, w przypadku</w:t>
        <w:br/>
        <w:t xml:space="preserve">      dokonania odbioru, a także w okresie gwarancji - w wysokości 0,5 % wynagrodzenia</w:t>
        <w:br/>
        <w:t xml:space="preserve">      Wykonawcy, o którym mowa w § 2 ust. 1 umowy za każdy dzień opóźnienia.</w:t>
        <w:br/>
        <w:t xml:space="preserve">      Zapłata kary umownej może nastąpić, według uznania Zamawiającego, poprzez </w:t>
        <w:br/>
        <w:t xml:space="preserve">      potrącenie jej z wynagrodzeniem Wykonawcy.</w:t>
      </w:r>
    </w:p>
    <w:p>
      <w:pPr>
        <w:pStyle w:val="TextBodyIndent"/>
        <w:rPr/>
      </w:pPr>
      <w:r>
        <w:rPr/>
        <w:t>-    za odstąpienie od umowy nie spowodowane winą Zamawiającego w wysokości 5 %</w:t>
        <w:br/>
        <w:t xml:space="preserve">      wartości wynagrodzenia Wykonawcy.</w:t>
      </w:r>
    </w:p>
    <w:p>
      <w:pPr>
        <w:pStyle w:val="TextBodyIndent"/>
        <w:rPr/>
      </w:pPr>
      <w:r>
        <w:rPr/>
        <w:t>2.</w:t>
        <w:tab/>
        <w:t xml:space="preserve">  Jeżeli kara umowna nie pokrywa poniesionej szkody Zamawiający może dochodzić</w:t>
        <w:br/>
        <w:t xml:space="preserve">      odszkodowania uzupełniającego. </w:t>
      </w:r>
    </w:p>
    <w:p>
      <w:pPr>
        <w:pStyle w:val="TextBodyIndent"/>
        <w:rPr/>
      </w:pPr>
      <w:r>
        <w:rPr/>
        <w:t>3.</w:t>
        <w:tab/>
        <w:t xml:space="preserve">  Roszczenie o zapłatę kar umownych z tytułu opóźnienia, ustalonych za każdy</w:t>
        <w:br/>
        <w:t xml:space="preserve">      rozpoczęty dzień opóźnienia staje się wymagalne:</w:t>
      </w:r>
    </w:p>
    <w:p>
      <w:pPr>
        <w:pStyle w:val="TextBodyIndent"/>
        <w:rPr/>
      </w:pPr>
      <w:r>
        <w:rPr/>
        <w:t xml:space="preserve">      </w:t>
      </w:r>
      <w:r>
        <w:rPr/>
        <w:t>- za pierwszy rozpoczęty dzień opóźnienia - w tym dniu,</w:t>
      </w:r>
    </w:p>
    <w:p>
      <w:pPr>
        <w:pStyle w:val="TextBodyIndent"/>
        <w:rPr/>
      </w:pPr>
      <w:r>
        <w:rPr/>
        <w:t xml:space="preserve">      </w:t>
      </w:r>
      <w:r>
        <w:rPr/>
        <w:t>- za każdy następny rozpoczęty dzień opóźnienia - odpowiednio w każdym z tych</w:t>
        <w:br/>
        <w:t xml:space="preserve">         dni.</w:t>
      </w:r>
    </w:p>
    <w:p>
      <w:pPr>
        <w:pStyle w:val="TextBodyIndent"/>
        <w:rPr/>
      </w:pPr>
      <w:r>
        <w:rPr/>
        <w:t>4.</w:t>
        <w:tab/>
        <w:t xml:space="preserve">   Zmawiający może usunąć w zastępstwie Wykonawcy, na jego koszt i ryzyko wady</w:t>
        <w:br/>
        <w:t xml:space="preserve">       nieusunięte w terminie ustalonym w § 10 umowy. Zamawiający ma obowiązek</w:t>
        <w:br/>
        <w:t xml:space="preserve">       uprzedniego poinformowania Wykonawcy o zamiarze zastępczego usunięcia wad.</w:t>
      </w:r>
    </w:p>
    <w:p>
      <w:pPr>
        <w:pStyle w:val="TextBodyIndent"/>
        <w:rPr/>
      </w:pPr>
      <w:r>
        <w:rPr/>
        <w:t xml:space="preserve">       </w:t>
      </w:r>
      <w:r>
        <w:rPr/>
        <w:t>Zastępcze usunięcie wady nie zwalnia z obowiązku zapłaty kar umownych, które</w:t>
      </w:r>
    </w:p>
    <w:p>
      <w:pPr>
        <w:pStyle w:val="TextBodyIndent"/>
        <w:rPr/>
      </w:pPr>
      <w:r>
        <w:rPr/>
        <w:t xml:space="preserve">       </w:t>
      </w:r>
      <w:r>
        <w:rPr/>
        <w:t>naliczane są do momentu zastępczego usunięcia wady.</w:t>
      </w:r>
    </w:p>
    <w:p>
      <w:pPr>
        <w:pStyle w:val="TextBodyIndent"/>
        <w:rPr/>
      </w:pPr>
      <w:r>
        <w:rPr/>
        <w:t>5.</w:t>
        <w:tab/>
        <w:t xml:space="preserve">   W przypadku odstąpienia od Umowy przez Zamawiającego nie spowodowanego</w:t>
      </w:r>
    </w:p>
    <w:p>
      <w:pPr>
        <w:pStyle w:val="TextBodyIndent"/>
        <w:rPr/>
      </w:pPr>
      <w:r>
        <w:rPr/>
        <w:t xml:space="preserve">       </w:t>
      </w:r>
      <w:r>
        <w:rPr/>
        <w:t>winą Wykonawcy zapłaci on Wykonawcy wynagrodzenie należne z tytułu</w:t>
        <w:br/>
        <w:t xml:space="preserve">       wykonania udokumentowane i potwierdzone przez Inspektora Nadzoru części</w:t>
        <w:br/>
        <w:t xml:space="preserve">       przedmiotu umowy. </w:t>
      </w:r>
    </w:p>
    <w:p>
      <w:pPr>
        <w:pStyle w:val="TextBodyIndent"/>
        <w:rPr/>
      </w:pPr>
      <w:r>
        <w:rPr/>
        <w:t>6.</w:t>
        <w:tab/>
        <w:t xml:space="preserve">   W przypadku zwłoki w zapłacie faktur Wykonawcy przysługuje prawo do naliczenia</w:t>
        <w:br/>
        <w:t xml:space="preserve">       odsetek ustawowych.</w:t>
      </w:r>
    </w:p>
    <w:p>
      <w:pPr>
        <w:pStyle w:val="TextBodyIndent"/>
        <w:rPr/>
      </w:pPr>
      <w:r>
        <w:rPr/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  <w:t>§ 13</w:t>
      </w:r>
    </w:p>
    <w:p>
      <w:pPr>
        <w:pStyle w:val="Normal"/>
        <w:ind w:left="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sprawach nieuregulowanych niniejszą umową będą miały zastosowanie odpowiednie przepisy ustawy o zamówieniach publicznych oraz kodeksu cywilnego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szystkie spory powstałe na tle wykonania postanowień niniejszej umowy będą rozstrzygane przez właściwy sąd powszechny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szelkie zmiany postanowień umownych mogą być dokonywane wyłącznie w drodze pisemnej (aneksem)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ykonawca nie może bez zgody Zamawiającego, dokonać przelewu wierzytelności na rzecz osoby trzeciej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Umowę sporządzono w 3 jednobrzmiących egzemplarzach, 2 dla Zamawiającego,</w:t>
        <w:br/>
        <w:t>1 dla Wykonawcy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b/>
          <w:b/>
          <w:sz w:val="24"/>
        </w:rPr>
      </w:pPr>
      <w:r>
        <w:rPr>
          <w:b/>
          <w:sz w:val="24"/>
        </w:rPr>
        <w:t>Zamawiający:                                                                                               Wykonawc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84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wcity3">
    <w:name w:val="Tekst podstawowy wcięty 3"/>
    <w:basedOn w:val="Normal"/>
    <w:qFormat/>
    <w:pPr>
      <w:ind w:left="420" w:hanging="0"/>
      <w:jc w:val="both"/>
    </w:pPr>
    <w:rPr>
      <w:sz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38:00Z</dcterms:created>
  <dc:creator>wwww</dc:creator>
  <dc:description/>
  <cp:keywords/>
  <dc:language>en-US</dc:language>
  <cp:lastModifiedBy>Bożena Cyrańska</cp:lastModifiedBy>
  <cp:lastPrinted>2006-09-05T18:17:00Z</cp:lastPrinted>
  <dcterms:modified xsi:type="dcterms:W3CDTF">2006-09-05T16:17:00Z</dcterms:modified>
  <cp:revision>12</cp:revision>
  <dc:subject/>
  <dc:title>UMOWA</dc:title>
</cp:coreProperties>
</file>