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Gmina </w:t>
      </w:r>
      <w:r>
        <w:rPr>
          <w:rFonts w:cs="Arial" w:ascii="Arial" w:hAnsi="Arial"/>
          <w:color w:val="000000"/>
          <w:sz w:val="22"/>
          <w:szCs w:val="22"/>
        </w:rPr>
        <w:t>Wolanów</w:t>
      </w:r>
    </w:p>
    <w:p>
      <w:pPr>
        <w:pStyle w:val="Normal"/>
        <w:widowControl w:val="false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Radomska 20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6-625 Wolanów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wiązując do ogłoszenia o zamówieniu publicznym: Rozbudowa sieci wodociągowej z przyłączami do domu w miejscowości Kolonia Wawrzyszów  do Michałowa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GK 341/16/2006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ofertowa netto 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wka pod. VAT......%, wartość pod. VAT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owa brutto 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............................................................................................................................... ... ……………………………………………………………………………………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 :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right" w:pos="3289" w:leader="none"/>
          <w:tab w:val="left" w:pos="6529" w:leader="dot"/>
          <w:tab w:val="left" w:pos="7069" w:leader="dot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2438" w:leader="none"/>
          <w:tab w:val="left" w:pos="5678" w:leader="dot"/>
          <w:tab w:val="left" w:pos="6218" w:leader="dot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ermin płatności:.......... dni ...................... 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kres gwarancji (wyrażony w liczbie miesięcy):............. 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  <w:t>4.</w:t>
        <w:tab/>
        <w:t>5.</w:t>
        <w:tab/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Wadium nie jest wymagane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</w:t>
        <w:tab/>
        <w:t xml:space="preserve"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e jest wymagane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______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ona i nazwiska osób </w:t>
        <w:tab/>
        <w:tab/>
        <w:t xml:space="preserve">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onych do reprezentowania wykonawcy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do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rezentowania wykonawc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9:12:00Z</dcterms:created>
  <dc:creator>Urząd Gminy</dc:creator>
  <dc:description/>
  <cp:keywords/>
  <dc:language>en-US</dc:language>
  <cp:lastModifiedBy>Bożena Cyrańska</cp:lastModifiedBy>
  <cp:lastPrinted>2006-09-05T18:18:00Z</cp:lastPrinted>
  <dcterms:modified xsi:type="dcterms:W3CDTF">2006-09-05T16:19:00Z</dcterms:modified>
  <cp:revision>7</cp:revision>
  <dc:subject/>
  <dc:title>Załącznik Nr</dc:title>
</cp:coreProperties>
</file>