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486"/>
        <w:gridCol w:w="2693"/>
        <w:gridCol w:w="1701"/>
        <w:gridCol w:w="1525"/>
      </w:tblGrid>
      <w:tr>
        <w:trPr>
          <w:trHeight w:val="71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Liczba punktów świetlnych na terenie gminy Wolanó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kaliza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 stacji tra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ość punktów świetlnyc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rn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iędz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iędz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iędz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iędz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ł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ł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uśl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uśl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ala Duszoc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ala Duszoc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ala Duszoc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z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z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es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es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aw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aw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aw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aw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aw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aw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aw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epowr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epowr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cław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cław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cław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cław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cław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an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an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an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an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an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an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ek Zdrow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kończy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alan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ka Ni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ka Ni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isz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isz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isz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isz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iszek- Podu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wrzys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wrzys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wrzyszów L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wryszów Kolo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wrzyszów Kolo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kowa Wo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kowa Wo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ys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ys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ys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łą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nia Wolan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nia Wolan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zał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zał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zał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załków Kolo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załków Kolo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załków Kolo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docin Więk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o Waliny PK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  <w:t>Załącznik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41:00Z</dcterms:created>
  <dc:creator>Krukowska Iwona</dc:creator>
  <dc:description/>
  <cp:keywords/>
  <dc:language>en-US</dc:language>
  <cp:lastModifiedBy>user</cp:lastModifiedBy>
  <cp:lastPrinted>2011-03-10T12:10:00Z</cp:lastPrinted>
  <dcterms:modified xsi:type="dcterms:W3CDTF">2012-02-10T07:36:00Z</dcterms:modified>
  <cp:revision>7</cp:revision>
  <dc:subject/>
  <dc:title>              Liczba punktów świetlnych na terenie gminy</dc:title>
</cp:coreProperties>
</file>