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łącznik Nr 4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5"/>
        <w:rPr/>
      </w:pPr>
      <w:r>
        <w:rPr/>
        <w:t>U M O W A Nr /200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warta w dniu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2007 r.</w:t>
      </w:r>
      <w:r>
        <w:rPr>
          <w:rFonts w:cs="Tahoma" w:ascii="Tahoma" w:hAnsi="Tahoma"/>
          <w:color w:val="000000"/>
          <w:sz w:val="20"/>
          <w:szCs w:val="20"/>
        </w:rPr>
        <w:t xml:space="preserve"> w Wolanowie pomiędzy </w:t>
      </w:r>
      <w:r>
        <w:rPr>
          <w:rFonts w:cs="Tahoma" w:ascii="Tahoma" w:hAnsi="Tahoma"/>
          <w:b/>
          <w:color w:val="000000"/>
          <w:sz w:val="20"/>
          <w:szCs w:val="20"/>
        </w:rPr>
        <w:t>Gmina Wolanów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 ul. Radomska 20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26-625 Wolanów,</w:t>
      </w:r>
      <w:r>
        <w:rPr>
          <w:rFonts w:cs="Tahoma" w:ascii="Tahoma" w:hAnsi="Tahoma"/>
          <w:color w:val="000000"/>
          <w:sz w:val="20"/>
          <w:szCs w:val="20"/>
        </w:rPr>
        <w:t xml:space="preserve"> zwanym dalej "ZAMAWIAJĄCYM", reprezentowanym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Adam Gibała </w:t>
        <w:tab/>
        <w:tab/>
        <w:tab/>
        <w:t>Wójt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kontrasygnac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Leokadii Gwizd</w:t>
        <w:tab/>
        <w:tab/>
        <w:tab/>
        <w:t xml:space="preserve"> Skarbnik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: zwanym dalej "WYKONAWCĄ" reprezentowanym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zleca, a Wykonawca przyjmuje do wykonania zadanie pod nazwą „Przebudowa drogi gminnej Wolanów - Strzałków”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zczegółowy zakres robót określają: przedmiar robót, specyfikacja techniczna warunków i odbioru robót oraz kosztorys ofertowy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y ustalają, że przedmiot umowy zostanie wykonany w terminie od dnia podpisania umowy do dnia 31.10.2007r.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kroczenie przez Wykonawcę wyżej ustalonego terminu Zamawiający będzie uważać za zwłokę w wykonaniu przedmiotu umowy i z tego tytułu zostaną naliczone kary umow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3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gralną częścią umowy jest Oferta Wykonawcy oraz harmonogram rzeczowo-finansowy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który zostanie przedstawiony przez Wykonawcę w ciągu 5 dni od dnia podpisania umowy 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akceptowany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4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każe plac budowy oraz niezbędną do wykonania zadania dokumentację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chniczną w dniu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wykonanie przedmiotu umowy Wykonawca otrzyma wynagrodzenie w łącznej kwocie zł brutto (słownie zł: </w:t>
      </w:r>
      <w:r>
        <w:rPr>
          <w:rFonts w:cs="Tahoma" w:ascii="Tahoma" w:hAnsi="Tahoma"/>
          <w:color w:val="000000"/>
          <w:sz w:val="21"/>
          <w:szCs w:val="21"/>
        </w:rPr>
        <w:t>.</w:t>
      </w:r>
      <w:r>
        <w:rPr>
          <w:rFonts w:cs="Tahoma" w:ascii="Tahoma" w:hAnsi="Tahoma"/>
          <w:color w:val="000000"/>
          <w:sz w:val="20"/>
          <w:szCs w:val="20"/>
        </w:rPr>
        <w:t>). Zawarta w wynagrodzeniu stawka VAT określona została przez Wykonawcę, który ponosi pełną odpowiedzialność w przypadku zastosowania stawki niezgodnej z przepisami ustawy o VA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Kwota, jaka została podana w pkt 1 jest kwotą, za jaką Wykonawca zrealizuje zamówienie. W przypadku zmniejszenia lub zwiększenia zakresu robót, wynagrodzenie przysługujące Wykonawcy pomniejszone lub powiększone zostanie o kwotę wynikającą ze zmienionego zakresu i wyliczoną na podstawie szczegółowego kosztorysu ofert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 określone w pkt 1 jest wiążące dla Zamawiającego, jeżeli Wykonawca wykona przedmiot umowy zgodnie z dokumentacją i przedmiarami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turowanie robót będzie następowało po zakończeniu i odbiorze elementu robót podpisany przez kierownika budowy i inspektora nadzoru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będą udzielane zaliczki na wykonanie robó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odstawą do wykonania robót dodatkowych jest zatwierdzony przez Zamawiającego protokół konieczności wykonania tych robót z uzasadnieniem potrzeby ich wykona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liczenie końcowe nastąpi fakturą końcową na podstawie protokołu odbioru końc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wystawienia faktury końcowej jest bezusterkowy odbiór końcowy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 zapłaty faktur Wykonawcy wynosić będzie 30 dni, licząc od dnia wpływu faktury do dnia polecenia przelewu w BS RZ O/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oświadcza, że dysponuje środkami finansowymi na opłacenie objętych niniejszą umową robót, a należność regulować będzie z konta w Banku Spółdzielczym Rzemiosła O/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6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 odbiorem końcowym Wykonawca uporządkuje teren robót (plac budowy) oraz ter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o do niego przyległ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7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unkcję Kierownika budowy będzie pełnił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mawiający wyznacza na Inspektora Nadzoru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Inspektor Nadzoru jest upoważniony, jeżeli jest to niezbędne dla prawidłowego oraz zgodnego z umową i dokumentacją projektową wykonania przedmiotu umowy, wydać polecenie dokonania takich zmian ilości i rodzaju robót ( lub ich odpowiednich części ), które uzna za niezbędne, po uprzednim uzgodnieniu z Zamawiającym i zatwierdzeniu przez Zamawiającego protokółu konieczności. Protokół konieczności winien zawierać uzasadnienie potrzeby wykonania robót dodatkowych lub zamiennych oraz ich koszt wyliczony w oparciu o kosztorys sporządzony przez Wykonawcę i zatwierdzony przez inspektora nadzo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ykonawca nie może przystąpić do wykonania robót dodatkowych lub zamiennych bez pisemnego zezwolenia ich wykonania przez Zamawiającego. Za takie zezwolenie uważa się zatwierdzenie przez Zamawiającego protokółu, o którym mowa w pkt. 1 niniejszej um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 robót dodatkowych lub zamiennych zostanie wliczony na podstawie składników cenotwórczych podanych w ofercie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anikające, oraz ulegające zakryciu muszą być odebrane przez Inspektora nadzoru wpisem do dziennika bud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ończenie wszystkich robót i gotowość do odbioru końcowego kierownik budowy zgłasza wpisem do dziennika budowy z jednoczesnym powiadomieniem Zamawiającego oddzielnym pismem o zakończeniu robót i gotowości do odbioru końcowego. Zamawiający powołuje komisję końcowego odbioru robót w ciągu 14 dni od daty wpływu zawiadomienia i rozpoczyna czynności odbioru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dniu wyznaczonym przez Zamawiającego jako dzień rozpoczęcia czynności odbiorowych Wykonawca przedłoży Zamawiającemu następujące dokumenty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otokoły odbioru elementów podpisane przez kierownika budowy i inspektora nadzoru inwestorskiego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ziennik budow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esty, certyfikaty i aprobaty techniczne na zastosowane materiał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nie kierownika budowy o wykonaniu robót zgodnie z ofertą i specyfikacją techniczną warunków i odbioru robót, uporządkowaniu placu budowy oraz, że teren po wykonaniu robót został doprowadzony do stanu pierwotnego, Brak któregokolwiek z w/w dokumentów lub oświadczeń będzie równoznaczny z nie przystąpieniem Zamawiającego do odbioru końcowego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określone w § 8 pkt 7 p.pkt.: „a” i „c” Wykonawca dostarczy Zamawiającemu w 2 egzemplarzach, a pozostałe w 1 eg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dpowiedzialny jest za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organizowanie terenu robót (placu budowy) oraz utrzymanie go w należytym porządku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trzymanie w należytym porządku dróg, po których będzie przewoził materiały na teren robót (budowy) i odwoził materiały z rozbiórek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kowanie terenu robót (placu budowy) i zabezpieczenie bezpiecznych przejść dla pieszych i ruchu drogowego,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dy wynikłe podczas realizacji niniejszej umowy, w tym szkody wyrządzone osobom trzecim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bezpieczeństwo osób postronnych oraz w zakresie przestrzegania zasad bezpieczeństwa i higieny pracy. Przy wykonywaniu robót objętych umową zobowiązany jest utrzymać publiczne drogi i ciągi piesze we właściwym stanie technicznym zabezpieczając odpowiednio teren budowy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robót, przed przystąpieniem do realizacji zadania, ma obowiązek powiadomić właścicieli uzbrojenia podziemnego w rejonie wykonywanych robót oraz właściwego zarządcę pasa drogowego, o czym powiadomi pisemnie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świadcza, że pokryje wszelkie szkody wynikłe podczas wykonywania niniejszej umowy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ykonawca wyrządzi szkody podczas wykonywania niniejszej umowy i nie usunie ich w terminie określonym przez Zamawiającego, to Zamawiający zleci wykonanie omawianych prac innemu wykonawcy lub wypłaci odszkodowanie z kwoty zabezpieczenia należytego wykonania umowy. W przypadku, jeżeli koszty usunięcia szkód przekroczą wartość zabezpieczenia, to Zamawiający pozostałymi kosztami obciąży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czasie realizacji robót Wykonawca zobowiązany jest do: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a we własnym zakresie dostawy energii elektrycznej i wody.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uwania na bieżąco wszelkich zbędnych urządzeń, materiałów, odpadów i śmieci oraz urządzeń prowizory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stwierdzenia w toku odbioru końcowego wad, Zamawiający ma prawo do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nadają się do usunięcia – odmowy odbioru do czasu usunięcia wad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uniemożliwiają lub utrudniają użytkowanie przedmiotu umowy zgodnie z przeznaczeniem - odstąpienia od umowy lub może żądać wykonania przedmiotu odbioru po raz drugi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odbioru będzie spisany protokół zawierający wszelkie ustalenia dokonane w toku odbioru, jak też terminy wyznaczone na usunięcie stwierdzonych w tej dacie wad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że obowiązującą je formą odszkodowania stanowią kary umowne, które będą naliczane w sposób następujący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usunięciu wad stwierdzonych przy odbiorze - w wysokości 1,0 % wynagrodzenia umownego za wykonany przedmiot odbioru za każdy dzień zwłoki liczonej od dnia następującego po dniu wyznaczonym jako termin usunięcia wad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okresie rękojmi – w wysokości 1,0 % wynagrodzenia umownego za wykonany przedmiot odbioru za każdy dzień zwłoki liczonej od dnia następującego po dniu wyznaczonym jako termin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dstąpienie od umowy z przyczyn Wykonawcy - w wysokości 30% wynagrodzenia umownego. Za odstąpienie od umowy uważa się nie przystąpienie do robót przez okres 14-tu dni od dnia przekazania terenu robót (placu budowy) lub przerwanie ich na okres dłuższy niż 14 dni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płaci Wykonawcy kary umow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przekazaniu placu budowy – w wysokości 1,0 % wynagrodzenia umownego za każdy dzień zwłoki.</w:t>
      </w:r>
    </w:p>
    <w:p>
      <w:pPr>
        <w:pStyle w:val="Normal"/>
        <w:autoSpaceDE w:val="false"/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4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la pokrycia ewentualnych roszczeń Zamawiającego z tytułu niewykonania lub nienależytego wykonania zamówienia, przez Wykonawcę zostało wniesione zabezpieczenie należytego wykonania umowy, zwane dalej „zabezpieczeniem”, w kwocie zł (słownie zł:), co stanowi 10 % ceny całkowitej podanej w ofercie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należytego wykonania umowy zostanie zwrócone po ostatecznym odbiorze wykonanych robót w sposób następujący: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 % ustalonej kwoty zabezpieczenia zostanie zwrócone w ciągu 30 dni po ostatecznym odbiorze robót (dotyczy zabezpieczenia wniesionego w pieniądzu). W przypadku stwierdzenia usterek podczas wykonywania czynności odbiorowych, zwrot 70% kwoty określonej w pkt. 1 niniejszego paragrafu nastąpi po usunięciu usterek. Termin zakończenia budowy zostanie wówczas liczony od dnia zgłoszenia usunięcia usterek,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0 % ustalonej w ust. 1 niniejszego paragrafu kwoty zostanie zatrzymane jako zabezpieczenie roszczeń Zamawiającego z tytułu rękojmi za wady lub gwarancji jakości i zostanie zwrócone nie później niż 15 dni po upływie okresu gwarancji, który wynosi 36 miesięcy, po uprzednim przeglądzie przed upływem 36 miesięcy i stwierdzeniu, że omawiany obiekt nie posiada wad i usterek. W przypadku zabezpieczenia wniesionego w pieniądzu jego zwrot nastąpi wraz z należnymi odsetkami wynikającymi z umowy rachunku bankowego, na którym było przechowywane, pomniejszone o koszt prowadzenia rachunku oraz prowizji bankowej za przelew pieniędzy na rachunek Wykonawcy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 trakcie okresu gwarancyjnego Zamawiający stwierdzi wady lub usterki, Wykonawca robót usunie je w terminie wyznaczonym przez Zamawiającego. Po tym terminie Zamawiający zleci wykonanie prac związanych z usunięciem wad i usterek innemu wykonawcy a koszty pokryje z zabezpieczenia należytego wykonania umowy. Natomiast, jeżeli koszty usunięcia szkody lub usterek przekroczą wartość zabezpieczenia to Zamawiający pozostałymi kosztami obciąży Wykonawcę robó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wystąpienia istotnej zmiany okoliczności powodującej, że wykonanie całej umowy lub części nie leży w interesie publicznym, czego nie można było przewidzieć w chwili zawarcia umowy, Zamawiający może odstąpić od umowy lub jej części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odstąpienia od umowy Wykonawca, przy udziale Zamawiającego sporządzi protokół inwentaryzacji robót na dzień odstąpienia, oraz: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y przerwane roboty w zakresie wzajemnie uzgodnionym, na koszt strony, która spowodowała odstąpienie od umowy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łosi do odbioru wykonane roboty stanowiące zakończony element, jeżeli odstąpienie od umowy nastąpił o z przyczyn, za które Wykonawca nie odpowiada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orządzi wykaz materiałów i urządzeń, które nie mogą być wykorzystane przez Wykonawcę, jeżeli odstąpienie od umowy spowodował Zamawiają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6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wykonane roboty Wykonawca udziela gwarancji w ilości 36-ciu miesięcy od daty odbioru końcow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zmiany niniejszej umowy wymagają formy pisemnej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8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spory wynikłe na tle realizacji niniejszej umowy rozstrzygane będą przez sąd właściwy dla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9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niniejszą sporządzono w dwóch jednobrzmiących egzemplarzach, po jednym dla każdej ze str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40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7-08-01T11:42:00Z</dcterms:modified>
  <cp:revision>3</cp:revision>
  <dc:subject/>
  <dc:title>MIASTO KRASNYSTAW</dc:title>
</cp:coreProperties>
</file>