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3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SZTORYS 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przebudowę drogi gminnej relacji </w:t>
      </w:r>
      <w:r>
        <w:rPr>
          <w:rFonts w:cs="Arial" w:ascii="Arial" w:hAnsi="Arial"/>
          <w:b/>
          <w:i/>
          <w:sz w:val="22"/>
          <w:u w:val="single"/>
        </w:rPr>
        <w:t>WOLANÓW - STRZAŁKÓW</w:t>
      </w:r>
      <w:r>
        <w:rPr>
          <w:rFonts w:cs="Arial" w:ascii="Arial" w:hAnsi="Arial"/>
          <w:b/>
          <w:sz w:val="22"/>
        </w:rPr>
        <w:t>, pow. radomski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j. mazowieckie - odcinek od km 0+0,00 – 1+434,6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wycen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jednostki obmia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poz.5x6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4,64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Wykopy związane z wykonaniem wykopu pod przepusty i odcinki rowu przy wlotach z wbudowaniem urobku w pobocza i wywiezieniem nadmiaru na odl. do 2km:</w:t>
            </w:r>
          </w:p>
          <w:p>
            <w:pPr>
              <w:pStyle w:val="WWBodyText2"/>
              <w:rPr/>
            </w:pPr>
            <w:r>
              <w:rPr/>
              <w:t>1.Rowy przy przepuście: 4x10.0m</w:t>
            </w:r>
          </w:p>
          <w:p>
            <w:pPr>
              <w:pStyle w:val="WWBodyText2"/>
              <w:rPr/>
            </w:pPr>
            <w:r>
              <w:rPr/>
              <w:t>10,0x4x(1,80+0,40)x0,5x0,7=30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2.Przepust d=600 ( szt. 2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x9,0x1,5x1,5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ęczne wykopy pod ułożenie rur osłonowych wraz z zasypaniem i zagęszczeniem: pod k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ekomunikacyjne i energetyczne n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+1)x6,0x1,0x0,5=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wraz z korytowaniem do gł. 5cm z częściowym formowaniem poboczy - pod konstrukcję nawierzchni jezdni</w:t>
            </w:r>
          </w:p>
          <w:p>
            <w:pPr>
              <w:pStyle w:val="WWBodyText2"/>
              <w:rPr/>
            </w:pPr>
            <w:r>
              <w:rPr/>
              <w:t>- jezdnia: 1434,64x(4,00+2x0,11)=6054,2</w:t>
            </w:r>
          </w:p>
          <w:p>
            <w:pPr>
              <w:pStyle w:val="WWBodyText2"/>
              <w:rPr/>
            </w:pPr>
            <w:r>
              <w:rPr/>
              <w:t xml:space="preserve">- poszerzenia i włączenia: </w:t>
            </w:r>
          </w:p>
          <w:p>
            <w:pPr>
              <w:pStyle w:val="WWBodyText2"/>
              <w:rPr/>
            </w:pPr>
            <w:r>
              <w:rPr/>
              <w:t>2x(25,0+10,0)x2x0,25+(33,14+25,0)x</w:t>
            </w:r>
          </w:p>
          <w:p>
            <w:pPr>
              <w:pStyle w:val="WWBodyText2"/>
              <w:rPr/>
            </w:pPr>
            <w:r>
              <w:rPr/>
              <w:t>x2x0,25+(24,19+25,0)x2x0,25=</w:t>
            </w:r>
          </w:p>
          <w:p>
            <w:pPr>
              <w:pStyle w:val="WWBodyText2"/>
              <w:rPr/>
            </w:pPr>
            <w:r>
              <w:rPr/>
              <w:t>=35+29,1+24,6=88,7</w:t>
            </w:r>
          </w:p>
          <w:p>
            <w:pPr>
              <w:pStyle w:val="WWBodyText2"/>
              <w:rPr/>
            </w:pPr>
            <w:r>
              <w:rPr/>
              <w:t>- zjazdy na drogi gminne:</w:t>
            </w:r>
          </w:p>
          <w:p>
            <w:pPr>
              <w:pStyle w:val="WWBodyText2"/>
              <w:rPr/>
            </w:pPr>
            <w:r>
              <w:rPr/>
              <w:t>7,50x4,50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1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nanie podbudowy zasadniczej z mieszanki kruszywa łamanego stabilizowanego mechanicznie 0/63mm gr.18cm </w:t>
            </w:r>
          </w:p>
          <w:p>
            <w:pPr>
              <w:pStyle w:val="WWBodyText2"/>
              <w:rPr/>
            </w:pPr>
            <w:r>
              <w:rPr/>
              <w:t>- jezdnia: 1434,64x(4,00+2x0,11)=6054,2</w:t>
            </w:r>
          </w:p>
          <w:p>
            <w:pPr>
              <w:pStyle w:val="WWBodyText2"/>
              <w:rPr/>
            </w:pPr>
            <w:r>
              <w:rPr/>
              <w:t>- poszerzenia i włączenia: =88,7</w:t>
            </w:r>
          </w:p>
          <w:p>
            <w:pPr>
              <w:pStyle w:val="WWBodyText2"/>
              <w:rPr/>
            </w:pPr>
            <w:r>
              <w:rPr/>
              <w:t>- zjazdy na drogi gminne: 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6 1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ropienie podbudowy z kruszywa bitumem w ilości 0,5-0,7 kg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WWBodyText2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6 1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WWBodyText2"/>
              <w:rPr/>
            </w:pPr>
            <w:r>
              <w:rPr/>
              <w:t>- jezdnia: 1434,64x(4,00+2x0,05)=5882,1</w:t>
            </w:r>
          </w:p>
          <w:p>
            <w:pPr>
              <w:pStyle w:val="WWBodyText2"/>
              <w:rPr/>
            </w:pPr>
            <w:r>
              <w:rPr/>
              <w:t>- poszerzenia i włączenia: =88,7</w:t>
            </w:r>
          </w:p>
          <w:p>
            <w:pPr>
              <w:pStyle w:val="WWBodyText2"/>
              <w:rPr/>
            </w:pPr>
            <w:r>
              <w:rPr/>
              <w:t>- zjazdy na drogi gminne: 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0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>- jezdnia: 1434,64x4,00=5738,6</w:t>
            </w:r>
          </w:p>
          <w:p>
            <w:pPr>
              <w:pStyle w:val="WWBodyText2"/>
              <w:rPr/>
            </w:pPr>
            <w:r>
              <w:rPr/>
              <w:t>- poszerzenia i włączenia: =88,7</w:t>
            </w:r>
          </w:p>
          <w:p>
            <w:pPr>
              <w:pStyle w:val="WWBodyText2"/>
              <w:rPr/>
            </w:pPr>
            <w:r>
              <w:rPr/>
              <w:t>- zjazdy na drogi gminne: 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8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. Pobocz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chaniczne profilowanie  i </w:t>
            </w:r>
            <w:r>
              <w:rPr>
                <w:rFonts w:cs="Arial" w:ascii="Arial" w:hAnsi="Arial"/>
                <w:sz w:val="22"/>
              </w:rPr>
              <w:t>wykonanie nawierzchni poboczy z kruszywa  łamanego niesortowanego gr. 10c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bocza: 1434,64x2x0,75=2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 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u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cm,  L=9,0m pod proj. drogą ze ściankami czołowymi  /szt.2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2x9,0x0,6x0,15= 1,6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ścianki czołowe dla rur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60: 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>60: 2x9,0=18,0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Roboty towarzyszą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3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ieczenie kabli energetycznych nn i telefonicznych rurami ochronnymi dwudzielnymi A110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+4)x6,0=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urządzeń uzbrojenia podziemneg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/ zasuwy wodociąg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emontaż zna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.12cm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T 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17" w:hanging="567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łownie złotych: </w:t>
      </w: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417" w:hanging="56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.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: …………………………..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sz w:val="22"/>
        </w:rPr>
        <w:t>Podpis i pieczęć oferenta…………………….................................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AR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przebudowę drogi gminnej relacji </w:t>
      </w:r>
      <w:r>
        <w:rPr>
          <w:rFonts w:cs="Arial" w:ascii="Arial" w:hAnsi="Arial"/>
          <w:b/>
          <w:i/>
          <w:sz w:val="22"/>
          <w:u w:val="single"/>
        </w:rPr>
        <w:t>WOLANÓW - STRZAŁKÓW</w:t>
      </w:r>
      <w:r>
        <w:rPr>
          <w:rFonts w:cs="Arial" w:ascii="Arial" w:hAnsi="Arial"/>
          <w:b/>
          <w:sz w:val="22"/>
        </w:rPr>
        <w:t>, pow. radomski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j. mazowieckie - odcinek od km 0+0,00 – 1+434,6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6804"/>
        <w:gridCol w:w="851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obmiar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4,64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Wykopy związane z wykonaniem wykopu pod przepusty i odcinki rowu przy wlotach z wbudowaniem urobku w pobocza i wywiezieniem nadmiaru na odl. do 2km:</w:t>
            </w:r>
          </w:p>
          <w:p>
            <w:pPr>
              <w:pStyle w:val="WWBodyText2"/>
              <w:rPr/>
            </w:pPr>
            <w:r>
              <w:rPr/>
              <w:t>1.Rowy przy przepuście: 4x10.0m</w:t>
            </w:r>
          </w:p>
          <w:p>
            <w:pPr>
              <w:pStyle w:val="WWBodyText2"/>
              <w:rPr/>
            </w:pPr>
            <w:r>
              <w:rPr/>
              <w:t>10,0x4x(1,80+0,40)x0,5x0,7=3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Przepust d=600 ( szt. 2):</w:t>
            </w:r>
            <w:r>
              <w:rPr>
                <w:rFonts w:cs="Arial" w:ascii="Arial" w:hAnsi="Arial"/>
                <w:sz w:val="22"/>
                <w:szCs w:val="22"/>
              </w:rPr>
              <w:t xml:space="preserve"> 2x9,0x1,5x1,5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ęczne wykopy pod ułożenie rur osłonowych wraz z zasypaniem i zagęszczeniem: pod kable telekomunikacyjne i energetyczne n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+1)x6,0x1,0x0,5=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wraz z korytowaniem do gł. 5cm z częściowym formowaniem poboczy - pod konstrukcję nawierzchni jezdni</w:t>
            </w:r>
          </w:p>
          <w:p>
            <w:pPr>
              <w:pStyle w:val="WWBodyText2"/>
              <w:rPr/>
            </w:pPr>
            <w:r>
              <w:rPr/>
              <w:t>- jezdnia: 1434,64x(4,00+2x0,11)=6054,2</w:t>
            </w:r>
          </w:p>
          <w:p>
            <w:pPr>
              <w:pStyle w:val="WWBodyText2"/>
              <w:rPr/>
            </w:pPr>
            <w:r>
              <w:rPr/>
              <w:t xml:space="preserve">- poszerzenia i włączenia: </w:t>
            </w:r>
          </w:p>
          <w:p>
            <w:pPr>
              <w:pStyle w:val="WWBodyText2"/>
              <w:rPr/>
            </w:pPr>
            <w:r>
              <w:rPr/>
              <w:t>2x(25,0+10,0)x2x0,25+(33,14+25,0)x2x0,25+(24,19+25,0)x2x0,25=</w:t>
            </w:r>
          </w:p>
          <w:p>
            <w:pPr>
              <w:pStyle w:val="WWBodyText2"/>
              <w:rPr/>
            </w:pPr>
            <w:r>
              <w:rPr/>
              <w:t>=35+29,1+24,6=88,7</w:t>
            </w:r>
          </w:p>
          <w:p>
            <w:pPr>
              <w:pStyle w:val="WWBodyText2"/>
              <w:rPr/>
            </w:pPr>
            <w:r>
              <w:rPr/>
              <w:t>- zjazdy na drogi gminne: 7,50x4,50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17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nanie podbudowy zasadniczej z mieszanki kruszywa łamanego stabilizowanego mechanicznie 0/63mm gr.18cm </w:t>
            </w:r>
          </w:p>
          <w:p>
            <w:pPr>
              <w:pStyle w:val="WWBodyText2"/>
              <w:rPr/>
            </w:pPr>
            <w:r>
              <w:rPr/>
              <w:t>- jezdnia: 1434,64x(4,00+2x0,11)=6054,2</w:t>
            </w:r>
          </w:p>
          <w:p>
            <w:pPr>
              <w:pStyle w:val="WWBodyText2"/>
              <w:rPr/>
            </w:pPr>
            <w:r>
              <w:rPr/>
              <w:t>- poszerzenia i włączenia: =88,7</w:t>
            </w:r>
          </w:p>
          <w:p>
            <w:pPr>
              <w:pStyle w:val="WWBodyText2"/>
              <w:rPr/>
            </w:pPr>
            <w:r>
              <w:rPr/>
              <w:t>- zjazdy na drogi gminne: 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6 176,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ropienie podbudowy z kruszywa bitumem w ilości 0,5-0,7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6 17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WWBodyText2"/>
              <w:rPr/>
            </w:pPr>
            <w:r>
              <w:rPr/>
              <w:t>- jezdnia: 1434,64x(4,00+2x0,05)=5882,1</w:t>
            </w:r>
          </w:p>
          <w:p>
            <w:pPr>
              <w:pStyle w:val="WWBodyText2"/>
              <w:rPr/>
            </w:pPr>
            <w:r>
              <w:rPr/>
              <w:t>- poszerzenia i włączenia: =88,7</w:t>
            </w:r>
          </w:p>
          <w:p>
            <w:pPr>
              <w:pStyle w:val="WWBodyText2"/>
              <w:rPr/>
            </w:pPr>
            <w:r>
              <w:rPr/>
              <w:t>- zjazdy na drogi gminne: 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00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>- jezdnia: 1434,64x4,00=5738,6</w:t>
            </w:r>
          </w:p>
          <w:p>
            <w:pPr>
              <w:pStyle w:val="WWBodyText2"/>
              <w:rPr/>
            </w:pPr>
            <w:r>
              <w:rPr/>
              <w:t>- poszerzenia i włączenia: =88,7</w:t>
            </w:r>
          </w:p>
          <w:p>
            <w:pPr>
              <w:pStyle w:val="WWBodyText2"/>
              <w:rPr/>
            </w:pPr>
            <w:r>
              <w:rPr/>
              <w:t>- zjazdy na drogi gminne: =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861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. Pobocz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chaniczne profilowanie  i </w:t>
            </w:r>
            <w:r>
              <w:rPr>
                <w:rFonts w:cs="Arial" w:ascii="Arial" w:hAnsi="Arial"/>
                <w:sz w:val="22"/>
              </w:rPr>
              <w:t>wykonanie nawierzchni poboczy z kruszywa  łamanego niesortowanego gr. 10c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bocza: 1434,64x2x0,75=2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 1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u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cm,  L=9,0m pod proj. drogą ze ściankami czołowymi  /szt.2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2x9,0x0,6x0,15= 1,6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ścianki czołowe dla rur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60: 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>60: 2x9,0=18,0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Roboty towarzyszą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3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ieczenie kabli energetycznych nn i telefonicznych rurami ochronnymi dwudzielnymi A110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+4)x6,0=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3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urządzeń uzbrojenia podziemneg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/ zasuwy wodociąg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emontaż zna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 szer.12cm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4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52:00Z</dcterms:created>
  <dc:creator>Magdalena Sebastian Smolarscy</dc:creator>
  <dc:description/>
  <cp:keywords/>
  <dc:language>en-US</dc:language>
  <cp:lastModifiedBy>UG WOLANÓW</cp:lastModifiedBy>
  <cp:lastPrinted>2007-08-01T13:36:00Z</cp:lastPrinted>
  <dcterms:modified xsi:type="dcterms:W3CDTF">2007-08-01T11:36:00Z</dcterms:modified>
  <cp:revision>3</cp:revision>
  <dc:subject/>
  <dc:title>Kosztorys inwestorski</dc:title>
</cp:coreProperties>
</file>