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łącznik nr 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UPROSZCZONA SPECYFIKACJA TECHNICZ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ót drogowych przy przebudowie drogi gminnej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cji WOLANÓW - STRZAŁKÓW od km 0+0,00 – 1+434,6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mina Wolanów, powiat radomski, woj. mazowieck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. Roboty przygotowawcze i rozbiórkow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. Roboty pomiarow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ramach robót pomiarowych Wykonawca zobowiązany jest do wytyczenia punktów głównych osi drogi, wszystkich punktów charakterystycznych oraz sporządzenia inwentaryzacji powykonawczej przez uprawnionego geodetę w 3 egz. oraz wykonanie pomiarów kontrolnych o których mowa w pkt. 11c niniejszej specyfik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W zakres robó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sprawdzenie wyznaczenia sytuacyjnego i wysokościowego punktów głównych osi trasy i punktów wysokości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upełnienie osi trasy dodatkowymi punktami (wyznaczenie osi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enie dodatkowych punktów wysokościowych (reperów roboczych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znaczenie przekrojów poprzecznych z ewentualnym wytyczeniem dodatkowych przekrojów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odezyjna dokumentacja powykonawcza wraz z zarejestrowaniem jej we właściwym ośrodku geodezyj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powinny być wykonane zgodnie z obowiązującymi Instrukcjami GUG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państwowej osnowy geodezyjnej oraz repery potrzebne do lokalizacji współrzędnych punktów głównych trasy Wykonawca uzyska własnym starani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ce pomiarowe powinny być wykonane przez osoby posiadające odpowiednie kwalifikacje i uprawn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ochronę wszystkich punktów pomiarowych i ich oznaczeń w czasie trwania robót. 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pozostałe prace pomiarowe konieczne dla prawidłowej realizacji robót należą do obowiązków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Roboty pomiarowe należy wykonać zgodnie z Ogólną Specyfikacja Techniczna GDDP D.01.01.01 „Odtworzenie trasy i punktów wysokościowych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i 15/91)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ednostką obmiarową</w:t>
      </w:r>
      <w:r>
        <w:rPr>
          <w:rFonts w:cs="Arial" w:ascii="Arial" w:hAnsi="Arial"/>
          <w:sz w:val="20"/>
        </w:rPr>
        <w:t xml:space="preserve"> odtworzenia trasy jest 1km - kilometr a przeniesienia punktu osnowy geodezyjnej jest 1 sztuk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</w:rPr>
        <w:t>Ilość jednostek obmiarowych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sz w:val="20"/>
        </w:rPr>
        <w:t>1,44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I. Roboty ziemn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Roboty ziemne - wykopy - odcinki rowu, przepust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oboty ziemne należy wykonać zgodnie z normą PN-S-02205/1998 oraz OST GDDP D.02.01.01 „ Roboty ziemne ogólne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py dotycz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robót związanych z wykonaniem wykopu pod projektowane przepusty Ø600mm ze ściankami czołowymi pod projektowana drogą, w rejonie skrzyżowania z drogą powiatową i dokopów rowu przydrożnego w ciagu drogi powiatowej – po 10m z każdej strony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konaniem wykopów ręcznie pod ułożenie rur osłonowych dwudzielnych dla kabli telekomunikacyjnych i energetycznych nn, wraz zasypaniem wykop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wykopów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423"/>
        <w:jc w:val="both"/>
        <w:rPr/>
      </w:pPr>
      <w:r>
        <w:rPr>
          <w:rFonts w:cs="Arial" w:ascii="Arial" w:hAnsi="Arial"/>
        </w:rPr>
        <w:t xml:space="preserve">wykonanie wykopu z wbudowaniem urobku w pobocz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 wykopu na czas jego wykonywania, wstępne profilowanie dna wykop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ość jednostek obmiarowych: </w:t>
      </w:r>
    </w:p>
    <w:p>
      <w:pPr>
        <w:pStyle w:val="Heading2"/>
        <w:ind w:right="-7" w:hanging="0"/>
        <w:rPr/>
      </w:pPr>
      <w:r>
        <w:rPr>
          <w:rFonts w:cs="Arial" w:ascii="Arial" w:hAnsi="Arial"/>
        </w:rPr>
        <w:t>- wykonanie rowów i przepustu: – 71,3m</w:t>
      </w:r>
      <w:r>
        <w:rPr>
          <w:rFonts w:cs="Arial" w:ascii="Arial" w:hAnsi="Arial"/>
          <w:vertAlign w:val="superscript"/>
        </w:rPr>
        <w:t>3</w:t>
      </w:r>
    </w:p>
    <w:p>
      <w:pPr>
        <w:pStyle w:val="Heading2"/>
        <w:ind w:right="-7" w:hanging="0"/>
        <w:rPr/>
      </w:pPr>
      <w:r>
        <w:rPr>
          <w:rFonts w:cs="Arial" w:ascii="Arial" w:hAnsi="Arial"/>
        </w:rPr>
        <w:t>- wykopy ręczne pod rury osłonowe dla kabli: - 15,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II. Podbudowa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Profilowanie i zagęszczanie istniejącej podbudowy pod warstwy konstrukcyjne nawierzchn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wykonania warstw konstrukcyjnych należy przygotować podłoże przez nadanie spadków i zagęszczenie. Roboty te należy wykonać zgodnie ze specyfikacją techniczną GDDP nr D.04.04.01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owinien przystąpić do profilowania i zagęszczenia istniejącej nawierzchni bezpośrednio przed rozpoczęciem robót związanych z wykonaniem warstwy odsączającej i warstwy podbudowy z kruszywa łamanego stabilizowanego mechanicznie. Wcześniejsze przystąpienie do profilowania i zagęszczania podłoża jest możliwe wyłącznie za zgodą Zamawiającego, w korzystnych warunkach atmosfery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yprofilowanym i zagęszczonym podłożu nie może odbywać się ruch budowlany niezwiązany bezpośrednio z wykonaniem pierwszej warstwy nawierzchni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st 1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</w:t>
      </w:r>
    </w:p>
    <w:p>
      <w:pPr>
        <w:pStyle w:val="Heading2"/>
        <w:ind w:right="-7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Ilość jednostek obmiarowych: = 6 176,7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</w:rPr>
      </w:pPr>
      <w:r>
        <w:rPr>
          <w:rFonts w:cs="Arial" w:ascii="Arial" w:hAnsi="Arial"/>
          <w:b/>
          <w:u w:val="single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 Górna warstwa podbudowy z kruszywa łamanego stabilizowanego mechanicz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budowa z kruszywa łamanego stabilizowanego mechanicznie obejmuje wykonanie podbudowy pod konstrukcję jezdni z betonu asfaltow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u w:val="single"/>
        </w:rPr>
        <w:t>Dla całego odcinka:: km 0+0,00 – 1+434,64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arstwa podbudowy o uziarnieniu 0/63mm o gr.18cm: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: konstrukcja jezdni na istniejącej nawierzchni – podbudowie wzmocnionej żużlem paleniskowym, pospółką - kruszywem naturalnym gr. 6-12cm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odbudowy po uwzględnieniu odsadzek pod warstwę z betonu asfaltowego wynosi </w:t>
      </w:r>
      <w:r>
        <w:rPr>
          <w:rFonts w:cs="Arial" w:ascii="Arial" w:hAnsi="Arial"/>
          <w:b/>
        </w:rPr>
        <w:t>4,00+2x0,11=4,22m</w:t>
      </w:r>
    </w:p>
    <w:p>
      <w:pPr>
        <w:pStyle w:val="Normal"/>
        <w:jc w:val="both"/>
        <w:rPr/>
      </w:pPr>
      <w:r>
        <w:rPr>
          <w:rFonts w:cs="Arial" w:ascii="Arial" w:hAnsi="Arial"/>
        </w:rPr>
        <w:t>Podbudowa powinna odpowiadać wymaganiom OST GDDP D.04.04.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wykonaniem podbudowy obejmu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i ewentualną naprawę podłoż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mieszanki z kruszywa, zgodnie z recept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/>
      </w:pPr>
      <w:r>
        <w:rPr>
          <w:rFonts w:cs="Arial" w:ascii="Arial" w:hAnsi="Arial"/>
        </w:rPr>
        <w:t xml:space="preserve">dostarczenie mieszanki na miejsce wbudow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enie mieszan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laboratoryjnych określonych w specyfikacji techni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rzymanie podbudowy w czasie robó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Krzywa uziarnienia kruszywa, określona wg PN-B-06714-15 powinna mieścić się w granicach określonych krzywymi granicznymi pól dobrego uziarnienia według PN-S-06102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zywa uziarnienia kruszywa powinna być ciągła i nie może przebiegać od dolnej krzywej granicznej uziarnienia do górnej krzywej granicznej uziarnienia na sąsiednich sitach. Wymiar największego ziarna kruszywa nie może przekraczać 31,5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powinny spełniać wymagania określone w PN-S-06102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eszarek do wytwarzania mieszanki, wyposażonych w urządzenia dozujące wodę. Mieszarki powinny zapewnić wytworzenie jednorodnej mieszanki o wilgotności optymaln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iarek albo układarek do rozkładania mieszan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ykonania podbudowy określa O.S.T. GDDP D.04.04.02.- „Podbudowa z kruszywa łamanego stabilizowanego mechanicznie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ość jednostek obmiarowych: </w:t>
      </w:r>
      <w:r>
        <w:rPr>
          <w:rFonts w:cs="Arial" w:ascii="Arial" w:hAnsi="Arial"/>
          <w:b/>
        </w:rPr>
        <w:t>- podbudowa gr. 18cm -   6 176,7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>5. Skropienie podbudowy z kruszywa łam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stniejącą podbudowę z kruszywa łamanego stabilizowanego mechanicznie należy skropić emulsją asfaltową lub asfaltem upłynnionym w takiej ilości, aby ilość asfaltu po odparowaniu wody z emulsji lub upłynniacza wynosiła 0,5</w:t>
      </w:r>
      <w:r>
        <w:rPr>
          <w:rFonts w:cs="Arial" w:ascii="Symbol" w:hAnsi="Symbol"/>
          <w:sz w:val="20"/>
        </w:rPr>
        <w:t>¸</w:t>
      </w:r>
      <w:r>
        <w:rPr>
          <w:rFonts w:cs="Arial" w:ascii="Arial" w:hAnsi="Arial"/>
        </w:rPr>
        <w:t>0,7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Dokładne zużycie lepiszczy powinno być ustalone w zależności od rodzaju warstwy i stanu jej powierzchni i zaakceptowane przez Zamawiającego. Skropienie powinno być wykonane z wyprzedzeniem w czasie przewidzianym na odparowanie wody lub ulotnienie upłynniacza; orientacyjny czas wyprzedzenia wynosi co najmniej 0,5h.</w:t>
      </w:r>
    </w:p>
    <w:p>
      <w:pPr>
        <w:pStyle w:val="TextBody"/>
        <w:rPr/>
      </w:pPr>
      <w:r>
        <w:rPr>
          <w:rFonts w:cs="Arial" w:ascii="Arial" w:hAnsi="Arial"/>
          <w:sz w:val="20"/>
        </w:rPr>
        <w:t>Wykonawca przystępujący do oczyszczania warstw nawierzchni w razie takiej potrzeby powinien wykazać się możliwością korzystania ze szczotek mechanicznych. W przypadku niewielkich zabrudzeń i w miejscach niedostępnych należy użyć szczotek ręcznych. Do skrapiania warstw nawierzchni należy używać skrapiarkę lepiszcza. Skrapiarka powinna być wyposażona w urządzenia pomiarowo-kontrolne pozwalające na sprawdzanie i regulowanie parametrów. Skrapiarka powinna zapewnić rozkładanie lepiszcza z tolerancją ±10% od ilości założo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robót i sprzęt do skropienia winien odpowiadać OST GDDP D.04.03.01. „Oczyszczenie i skropienie warstw konstrukcyjnych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Ilość jednostek obmiarowych: - 6 176,7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V . Nawierzchnia jezdni, pobocz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6. Warstwa wiążąca i ścieralna z betonu asfaltoweg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Wykonywanie warstwy wiążącej z betonu asfaltowego 0/12,8mm grubości 4cm i szerokości 4,00+2x0,05=4,10m dla kategorii ruchu KR1 i warstwy ścieralnej z betonu asfaltowego 0/8mm grubości 3cm i szerokości 4,00m dla kategorii ruchu KR1 należy wykonać zgodnie z OST GDDP D.05.03.05. „ Nawierzchnia z betonu asfaltowego”. Grubość układanych warstw bitumicznych wynosi 4+3=7cm. Zakres i zasady prowadzenia robót obejmu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mineralno-asfaltowej i jej transport na miejsce wbud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marowanie lepiszczem krawędzi urządzeń obcych i krawężnik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nawierzchni istniejących do połączenia z nowo budowanymi warstwam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enie i zagęszczenie mieszanki mineralno-asfaltow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asfaltem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laboratoryjnych, wymaganych w specyfikacji technicznej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łoże pod warstwę wiążącą i ścieralną z betonu asfaltowego powinno być oczyszczone i skropione emulsją asfaltową lub asfaltem upłynnionym w ilości 0,1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Powierzchnia podłoża powinna być sucha i czysta. Przed rozłożeniem warstwy ścieralnej, warstwę wyrównawczą należy oczyścić z kruszywa i zanieczyszczeń. Oczyszczenie należy wykonać zgodnie z SST D.04.03.01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szankę betonu asfaltowego należy przewozić pojazdami samowyładowczymi wyposażonymi w pokrowce brezentowe. W czasie transportu mieszanka powinna być przykryta pokrowcem.</w:t>
      </w:r>
    </w:p>
    <w:p>
      <w:pPr>
        <w:pStyle w:val="Normal"/>
        <w:jc w:val="both"/>
        <w:rPr/>
      </w:pPr>
      <w:r>
        <w:rPr>
          <w:rFonts w:cs="Arial" w:ascii="Arial" w:hAnsi="Arial"/>
        </w:rPr>
        <w:t>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Beton asfaltowy do warstwy wiążącej i ścieralnej powinien spełniać wymagania normy PN-74/S-96022, przy czym należy wypełnić zalecenia dla kategorii ruchu KR1 podane w opracowaniu: „Katalog typowych konstrukcji nawierzchni podatnych i półsztywnych. IBDiM – 1997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lość jednostek obmiarowych:   - warstwa wiążąca:   6 004,6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warstwa ścieralna:  5 861,1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7.  Nawierzchnia pobocz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poboczy należy wykonać z kruszywa łamanego wapiennego niesortowanego o gr. średnio 10cm, szerokości 0,75m i spadku 8% na zewnątrz. Nawierzchnia poboczy winna spełniać warunki specyfikacji GDDP D.05.01.03 „Nawierzchnia żwirowa"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jednostek obmiarowych: -  pobocza= 2 152,0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.   Odwodni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. Przepust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pust należy wykonać zgodnie ze Specyfikacją GDDP D.06.02.01. oraz rysunkami  szczegółowymi w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przepust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cm ze ściankami czołowymi należy wykonać wg Katalogu Warszawskiego Biura Studiów i Projektów Transportu Drogowego i Lotniczego karta nr 31i karta nr 22 i 2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Należy zachować wielkości przekryć rur betonowych. Atesty użytych materiałów należy przedstawić Inspektorowi Nadzoru. Wykopy na odcinku krzyżowania się projektowanych przepustów z uzbrojeniem podziemnym należy wykonać ręcznie pod nadzorem Przedstawiciela właściciela sieci.          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b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ość jednostek obmiarowych: -  przepusty d=600mm = 18m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I.   Oznakowan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9. Oznakowanie robót , oznakowanie pionowe - wymagania dla znaków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 powinno być zgodne ze specyfikacją GDDP D.07.02.01. oraz Dz. Ustaw nr 220 poz.2181 zdn.23.12.2003 roku wraz załącznikiem nr 1 - 4 do Rozp. Ministra Infrastruktury z dn.03.12.2003 rok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oznakowania: odcinka robót, zmian organizacji ruchu na czas robót i ponosi odpowiedzialność za bezpieczeństwo ruchu na obszarze wykonyw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Znaki pionowe należy wykonać wielkości M / małe – na drodze gminnej / i S /średnie – A-7 i na drodze powiatowej/ zgodnie z w/w zał. Nr 1-4. Tarcze znaków należy wykonać z blachy gr. min. 1,5mm usztywnionej poprzez podwójne wywinięcie na pełnym obwodzie na grubość nie mniejszą niż 16mm. Okleinę tarczy znaków wykonać z folii odblaskowej typu 1-szego i 2-giego /tylko A-7/ o siedmioletniej trwałości, posiadającej trwałe cechy identyfikujące producenta folii. Wielkość znaków ostrzegawczych 900 i 750mm. Znaki powinny posiadać ważny certyfikat uprawniający do oznaczania wyrobów znakiem bezpieczeństwa B.</w:t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  <w:u w:val="single"/>
        </w:rPr>
        <w:t>Znaki poziome</w:t>
      </w:r>
      <w:r>
        <w:rPr>
          <w:rFonts w:cs="Arial" w:ascii="Arial" w:hAnsi="Arial"/>
        </w:rPr>
        <w:t xml:space="preserve"> należy wykonać jako cienkowarstwowe, przy użyciu farby z dodatkiem mikrokulek szklanych lub ceramicznych o współczynniku załamania światła powyżej 1,5 i okresie trwałości 2 lata. Oznakowanie poziome winno odpowiadać wymaganiom technicznym i wzorom zawartym w Załączniku do  Dz. U. nr 220, poz. 2181,  Rozporządzenie Ministra Infrastruktury wraz z zał. Nr 1-4 w sprawie szczegółowych warunków technicznych dla znaków i sygnałów drogowych oraz urządzeń bezpieczeństwa ruchu drogowego i warunków ich umieszczania na drogach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znakowanie robót powinno być zgodne ze specyfikacją GDDP D.07.02.01. oraz :</w:t>
      </w:r>
    </w:p>
    <w:p>
      <w:pPr>
        <w:pStyle w:val="BodyTextIndent3"/>
        <w:numPr>
          <w:ilvl w:val="0"/>
          <w:numId w:val="6"/>
        </w:numPr>
        <w:rPr/>
      </w:pPr>
      <w:r>
        <w:rPr/>
        <w:t>Rozporządzenie Ministra Infrastruktury oraz Spraw Wewnętrznych i Administracji z dnia 03.07.2003r. w sprawie szczegółowych warunków technicznych dla znaków i sygnałów drogowych oraz urządzeń bezpieczeństwa ruchu drogowego i warunków ich umieszczania na drodz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Rozporządzenie Ministra Infrastruktury oraz Spraw Wewnętrznych i Administracji z dnia 31.07.2003r. w sprawie</w:t>
      </w:r>
      <w:r>
        <w:rPr/>
        <w:t xml:space="preserve"> </w:t>
      </w:r>
      <w:r>
        <w:rPr>
          <w:rFonts w:cs="Arial" w:ascii="Arial" w:hAnsi="Arial"/>
        </w:rPr>
        <w:t>znaków i sygnałów drog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oznakowania: odcinka robót, zmian organizacji ruchu na czas robót i ponosi odpowiedzialność za bezpieczeństwo ruchu na obszarze wykonywanego oznakowania.</w:t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Oznakowanie należy wykonać zgodnie z zatwierdzonym projektem stałej organiz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uchu</w:t>
      </w:r>
      <w:r>
        <w:rPr>
          <w:rFonts w:cs="Arial" w:ascii="Arial" w:hAnsi="Arial"/>
        </w:rPr>
        <w:t>, będącym załącznikiem niniejszego opracowania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szt dala oznakowania pionowego i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la oznakowania poziomeg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ość jednostek obmiarowych:  -  tarcze znaków       – 15sz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słupki do znaków  – 18sz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demontaż znaków –  2sz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oznakowanie poziome –   200,0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I.   Roboty towarzysząc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Rury ochronne dla kabli energetycznyc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kabla energetycznego nn i kabli telekomunikacyjnych należy wykonać rurą dwudzielną typu A110PS. Roboty te należy prowadzić pod nadzorem pracownika RZE Radom i TPSA Radom - zgodnie z punktem 5 opinii ZUD 81-1/2007. Zakończenie rury osłonowej winno być wyprowadzone  minimum 50cm poza krawędź jezdni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>Regulację istniejących urządzeń infrastruktury podziemnej - zasuw wodociągowych należy dostosować do wysokości jezdni i poboczy po przebudow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z późniejszymi zmianami) - zgodnie z punktem 5 opinii ZUD 81-1/2007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oty w sąsiedztwie kabli energetycznych i telekomunikacyjnych należy wykonywać ręcznie pod nadzorem właściwego Przedstawiciela zarządcy sieci.</w:t>
      </w:r>
    </w:p>
    <w:p>
      <w:pPr>
        <w:pStyle w:val="Normal"/>
        <w:jc w:val="both"/>
        <w:rPr/>
      </w:pPr>
      <w:r>
        <w:rPr>
          <w:rFonts w:cs="Arial" w:ascii="Arial" w:hAnsi="Arial"/>
        </w:rPr>
        <w:t>Roboty obejmuj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kopanie istniejących urządzeń infrastruktu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ożenia rury ochronnej kabla lub założenia sączka węch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sypanie wykopu po założeniu rury ochronnej lub sączka węch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gęszczenie gruntu na trasie sie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b dla rury ochronnej i 1 szt. dla śaczka węchoweg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lość jednostek obmiarowych:  - kable energetyczne nn i telekomunikacyjny: = 30mb (A110PS)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.  Kontrola jakości, przedmiary, odbior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1. Kontrola jakości robó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) Wykonawca zobowiązany jest do wykonania przez własne laboratorium pełnego zakresu badań przewidzianych w w/w normach. Badania obejmują cały proces budowy i powinny być wykonane z częstotliwością określoną w ww. normach i gwarantującą zachowanie jakości robót oraz gdy zażąda tego Inspektor Nadzoru. Niezależnie od ww. badań roboty kontrolowane będą przez laboratorium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Wykonawca zobowiązany jest do posiadania na terenie budowy następującego wyposaż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iwelatora</w:t>
      </w:r>
    </w:p>
    <w:p>
      <w:pPr>
        <w:pStyle w:val="Normal"/>
        <w:jc w:val="both"/>
        <w:rPr/>
      </w:pPr>
      <w:r>
        <w:rPr>
          <w:rFonts w:cs="Arial" w:ascii="Arial" w:hAnsi="Arial"/>
        </w:rPr>
        <w:t>- termometru o skali do 2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</w:rPr>
        <w:t>- łaty (3m) z klinami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</w:rPr>
        <w:t>W ramach pomiarów kontrolnych Wykonawca zobowiązany jest do wykonania przez uprawnionego geodetę niwelacji: podłoża (koryta), warstw podbudowy, warstwy jezdnej. Niezależnie od w/w pomiarów roboty kontrolowane będą przez geodetę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Dokumentacja wyników pomiarów i badań: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wyniki badań i pomiarów muszą być opracowane w sposób uzgodniony z Zamawiającym. Dokumenty te stanowią integralną część operatu kolaudacyjnego robót. Należy je sporządzać w dwóch egzemplarzach - oryginał dla Zamawiającego i kopia dla Wykonawc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2. Obmiar rob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ostki obmiarowe asortymentu robót określone są w kosztorysie robót. Obmiar robót polega na określeniu faktycznego zakresu wykonywanych robót. Obmiar robót obejmuje roboty określone w umowie oraz nieprzewidziane, których potrzebę wykonania uzgodniono pomiędzy Wykonawcą a Zamawiającym. Zakres robót nieprzewidzianych podlega zatwierdzeniu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13. Odbiory rob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dstawą oceny jakości i zgodności robót z umową będą badania i pomiary prowadzone w czasie realizacji obiektu jak i po zakończeniu robót oraz oględziny wizualne dokonane podczas odbioru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dbiory robót - elementów będą przeprowadzone po dokonaniu i przedłożeniu przez Wykonawcę badań, atestów oraz pomiarów kontrolnych określonych w ww. normach.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304" w:right="567" w:gutter="851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04"/>
        </w:tabs>
        <w:ind w:left="648" w:hanging="504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ind w:left="14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59:00Z</dcterms:created>
  <dc:creator>SOCHA</dc:creator>
  <dc:description/>
  <cp:keywords/>
  <dc:language>en-US</dc:language>
  <cp:lastModifiedBy>UG WOLANÓW</cp:lastModifiedBy>
  <cp:lastPrinted>2005-08-04T14:07:00Z</cp:lastPrinted>
  <dcterms:modified xsi:type="dcterms:W3CDTF">2007-08-01T11:43:00Z</dcterms:modified>
  <cp:revision>3</cp:revision>
  <dc:subject/>
  <dc:title>SPECYFIKACJA TECHNICZNA</dc:title>
</cp:coreProperties>
</file>