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right="0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Wolanów: Przebudowa drogi gminnej w miejscowości Wolanów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238439 - 2011; data zamieszczenia: 06.09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, ul. Radomska 20, 26-625 Wolanów, woj. mazowieckie, tel. 048 6186015</w:t>
      </w:r>
      <w:r>
        <w:rPr>
          <w:rFonts w:eastAsia="Times New Roman" w:cs="Arial CE" w:ascii="Arial CE" w:hAnsi="Arial CE"/>
          <w:vanish/>
          <w:sz w:val="20"/>
          <w:szCs w:val="20"/>
          <w:lang w:eastAsia="pl-PL"/>
        </w:rPr>
        <w:t xml:space="preserve"> begin_of_the_skype_highlighting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048 6186015 </w:t>
      </w:r>
      <w:r>
        <w:rPr>
          <w:rFonts w:eastAsia="Times New Roman" w:cs="Arial CE" w:ascii="Arial CE" w:hAnsi="Arial CE"/>
          <w:vanish/>
          <w:sz w:val="20"/>
          <w:szCs w:val="20"/>
          <w:lang w:eastAsia="pl-PL"/>
        </w:rPr>
        <w:t>end_of_the_skype_highlighting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pod którym dostępne są informacje dotyczące dynamicznego systemu zakupów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budowa drogi gminnej w miejscowości Wolanów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- Wykonanie podbudowy zasadniczej z mieszanki kruszywa łamanego stabilizowanego mechanicznie gr.20cm - . 620,2 m2 - Wykonanie warstwy wiążącej z betonu asfaltowego AC 11 W 50/70 dla KR1 gr. 4cm - 620,2 m2 - Wykonanie warstwy ścieralnej z betonu asfaltowego AC 8 S 50/70 gr. 4 cm - 620,2 m2 - Wykonanie nawierzchni poboczy i zjazdów z kruszywa łamanego stabilizowanego mechanicznie 0/31,5mm gr 10cm - 112,65 m2 - Obrzeża betonowe o wymiarach 30x8x100cm na podsypce piaskowej i ławie betonowej przy zjazdach i chodnikach -132,0m - Krawężniki betonowe typu ciężkiego o wymiarach 20x30x100cm wraz z wykonaniem ław z betonu C12/15 - 270,0m - Nawierzchnia chodnika z kostki betonowej wibroprasowanej gr. 6cm na podsypce cementowo piaskowej 1:4 gr.3cm - 221,0m2 - Nawierzchnia zjazdów z kostki betonowej wibroprasowanej gr. 8cm na podsypce cementowo piaskowej 1:4 gr.3cm - 66,0m2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45.23.31.20-6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kres w dniach: 30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3000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co najmniej dwie roboty budowlane w zakresie budowy lub przebudowy dróg o wartości co najmniej 80.000zł każda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uzna za spełnienie tego warunku wykazanie przez Wykonawcę, że dysponuje osobą, która zapewni kierowanie budową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400" w:before="100" w:after="180"/>
        <w:ind w:left="1170" w:right="300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nie dotycz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) wynagrodzenia ceny oraz przedmiotu umowy: a)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właściwe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right="0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ad Gminy w Wolanowie ul. Radomska 20, 26-625 Wolanów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21.09.2011 godzina 09:30, miejsce: Urząd Gminy w Wolanowie ul. Radomska 20, 26-625 Wolanów, pok. nr 7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E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Khheader">
    <w:name w:val="kh_header"/>
    <w:qFormat/>
    <w:pPr>
      <w:widowControl w:val="false"/>
      <w:suppressAutoHyphens w:val="true"/>
      <w:bidi w:val="0"/>
      <w:spacing w:lineRule="atLeast" w:line="420" w:before="0" w:after="0"/>
      <w:ind w:left="225" w:right="0" w:hanging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pl-PL" w:bidi="ar-SA"/>
    </w:rPr>
  </w:style>
  <w:style w:type="paragraph" w:styleId="Khtitle">
    <w:name w:val="kh_title"/>
    <w:qFormat/>
    <w:pPr>
      <w:widowControl w:val="false"/>
      <w:suppressAutoHyphens w:val="true"/>
      <w:bidi w:val="0"/>
      <w:spacing w:lineRule="atLeast" w:line="100" w:before="375" w:after="225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pl-PL" w:eastAsia="pl-PL" w:bidi="ar-SA"/>
    </w:rPr>
  </w:style>
  <w:style w:type="paragraph" w:styleId="Bold">
    <w:name w:val="bold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18:00Z</dcterms:created>
  <dc:creator>Ola</dc:creator>
  <dc:description/>
  <dc:language>en-US</dc:language>
  <cp:lastModifiedBy>Ola</cp:lastModifiedBy>
  <dcterms:modified xsi:type="dcterms:W3CDTF">2011-09-06T15:21:00Z</dcterms:modified>
  <cp:revision>1</cp:revision>
  <dc:subject/>
  <dc:title/>
</cp:coreProperties>
</file>