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.                                                                                   załącznik nr 1.</w:t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(nazwa i adres oferenta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 </w:t>
      </w:r>
      <w:r>
        <w:rPr>
          <w:sz w:val="22"/>
          <w:szCs w:val="22"/>
        </w:rPr>
        <w:t>Nawiązując do ogłoszenia o przetargu nieograniczonym na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ę dróg gminnych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ac związanych realizacją  </w:t>
      </w:r>
      <w:r>
        <w:rPr>
          <w:b/>
          <w:sz w:val="22"/>
          <w:szCs w:val="22"/>
        </w:rPr>
        <w:t>przebudowy  drogi w miejscowości Waliny na odcinku 244mb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Powyższe kwoty zawierają obowiązujący podatek VAT w wysokości.......%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ferujemy wykonanie prac związanych realizacją przebudowy</w:t>
      </w:r>
      <w:r>
        <w:rPr>
          <w:b/>
          <w:sz w:val="22"/>
          <w:szCs w:val="22"/>
        </w:rPr>
        <w:t xml:space="preserve"> drogi w miejscowości Podlesie –Podkończyce na odcinku 409mb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kwoty zawierają obowiązujący podatek VAT w wysokości.......%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Zakres prac określony w kosztorysach ofertowych zobowiązujemy  się wykonać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w nieprzekraczalnym terminie do dnia 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dzielamy gwarancji na roboty objęte niniejszym zamówieniem na okres ...........miesięcy (minimalny okres gwarancji wynosi 36 miesięcy)  od daty podpisania protokółu odbioru końc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dium na w/w postępowanie przetargowe w kwocie 4.000,00zł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.zostało wniesione w formie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ia  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(podpisy osób upoważnion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nazwa i adres  oferenta)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7:00Z</dcterms:created>
  <dc:creator>MARIUSZ SZCZEPANIAK</dc:creator>
  <dc:description/>
  <cp:keywords/>
  <dc:language>en-US</dc:language>
  <cp:lastModifiedBy>UG WOLANÓW</cp:lastModifiedBy>
  <cp:lastPrinted>2008-07-10T11:28:00Z</cp:lastPrinted>
  <dcterms:modified xsi:type="dcterms:W3CDTF">2008-07-10T09:28:00Z</dcterms:modified>
  <cp:revision>3</cp:revision>
  <dc:subject/>
  <dc:title>Specyfikacja istotnych warunków zamówienia na:</dc:title>
</cp:coreProperties>
</file>