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mina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(048)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. (048) 618-79-41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u w:val="single"/>
        </w:rPr>
      </w:pPr>
      <w:r>
        <w:rPr>
          <w:rFonts w:cs="Tahoma" w:ascii="Tahoma" w:hAnsi="Tahoma"/>
          <w:color w:val="0000FF"/>
          <w:sz w:val="22"/>
          <w:szCs w:val="22"/>
          <w:u w:val="single"/>
        </w:rPr>
        <w:t>www.wolanow.pl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FF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r nadany sprawie przez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C. 341/8/MP/08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PECYFIKACJA ISTOTNYCH WARUNKÓW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AMÓWIENI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SIWZ)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2"/>
        <w:rPr/>
      </w:pPr>
      <w:r>
        <w:rPr/>
        <w:t>D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NA ROBOTY BUDOWLAN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prowadzonego zgodnie z postanowieniami ustawy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 dnia 29 stycznia 2004 r. Prawo zamówień publicznych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Dz. U. z 2006r. Nr 164, poz. 1163,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budowa dróg gmin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olanów 10.07.2008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łniania warunków udziału w postępowani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I. 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. Opis sposobu przygotow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. Miejsce oraz termin składania ofer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II. Opis sposobu obliczenia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V. Informacje o formalnościach, jakie powinny zostać dopełnione przy wyborze oferty w cel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. Pouczenie o środkach ochrony prawnej przysługujących wykonawcy w toku postępowania 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dzielen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I. Opis części zamówienia, jeżeli zamawiający dopuszcza składanie ofert 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I. Informacja o przewidywanym wyborze najkorzystniejszej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V. 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a internetowa: www.wolanow.p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de-DE"/>
        </w:rPr>
        <w:t>E-mail: gmina @ 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-48) 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.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jest przebudowa dróg gminnych w miejscowościach: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roga w miejscowości Waliny odcinek o długości 244mb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roga w miejscowości Podlesie -Podkończyce odcinek o długości 409mb.   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prac remontowych obejmuj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Roboty budowlane: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warstwy wiążącej z betonu asfaltowego,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warstwy ścieralnej z betonu asfaltowego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poboczy. Przepustów i o znakowania pionow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czenie wg Wspólnego Słownika Zamówień : Kod CPV: 45.23.00.00-8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IV. Termin wykonania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Od dnia podpisania umowy do dnia 31.10.2008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. Opis warunków udziału w postępowaniu oraz opis sposobu dokonywania oceny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pełnienia tych warunków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7"/>
        </w:numPr>
        <w:rPr/>
      </w:pPr>
      <w:r>
        <w:rPr/>
        <w:t>posiadają niezbędną wiedzę i doświadczenie oraz dysponują potencjałem technicznym i    osobami zdolnymi do wykonania zamówienia,</w:t>
      </w:r>
    </w:p>
    <w:p>
      <w:pPr>
        <w:pStyle w:val="TextBodyIndent"/>
        <w:numPr>
          <w:ilvl w:val="1"/>
          <w:numId w:val="7"/>
        </w:numPr>
        <w:rPr/>
      </w:pPr>
      <w:r>
        <w:rPr/>
        <w:t>znajdują się w sytuacji ekonomicznej i finansowej zapewniającej wykonanie zamówienia,</w:t>
      </w:r>
    </w:p>
    <w:p>
      <w:pPr>
        <w:pStyle w:val="TextBodyIndent"/>
        <w:numPr>
          <w:ilvl w:val="1"/>
          <w:numId w:val="7"/>
        </w:numPr>
        <w:rPr/>
      </w:pPr>
      <w:r>
        <w:rPr/>
        <w:t>nie podlegają wykluczeniu z postępowania o udzielenie zamówienia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VI. Wykaz oświadczeń i dokumentów, jakie mają dostarczyć wykonawc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twierdzenia spełniania warunków udziału w postępowaniu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ar i kosztorys ofertowy stanowiące załącznik nr 3, 4 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twierdzenie wniesienia wadiu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II. Informacje o sposobie porozumiewania się zamawiającego z Wykonawcam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raz przekazywania oświadczeń i dokumentów, a także wskazanie osób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rawnionych do porozumiewania się z 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y wykonawca ma prawo zwrócić się do zamawiającego o wyjaśnienie specyfikacji istot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adr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sem: (0-48) 618-79-41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soba do kontaktu: Mieczysław Pisarek, pok. 13, e-mail: </w:t>
      </w:r>
      <w:r>
        <w:rPr>
          <w:rFonts w:cs="Tahoma" w:ascii="Tahoma" w:hAnsi="Tahoma"/>
          <w:color w:val="0000FF"/>
          <w:sz w:val="20"/>
          <w:szCs w:val="20"/>
        </w:rPr>
        <w:t>m.pisarek@wolanow.pl</w:t>
      </w:r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tel. (0-48) 618-60-51 w. 45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  <w:t xml:space="preserve">VIII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Ustala się wadium w wysokości: 4.000,00zł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w terminie składania ofert przy czym liczy się termin faktycznego  wpływu wadium na konto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Wykonawca wnosi wadium w jednej z poniżej podanych form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- w pieniądzu (nr konta w Banku Spółdzielczym Rzemiosła Radom Oddział w Wolanowie  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bankowych lub poręczeniach spółdzielczej kasy oszczędnościowo-kredytowej, z tym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że poręczenie z kasy jest zawsze poręcze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bankowych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ubezpieczeniowych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Wadium w innej formie niż pieniężna ( oryginał, należy złożyć u Skarbnika Gminy pok. nr 17 w Urzędzie Gminy w Wolanowie, nie później niż w terminie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musi być wpłacone lub wniesione na cały czas związania oferenta z złożona ofertą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4. Z treści  wadium w postaci niepieniężnej powinno wynikać bezwarunkowe, na każde pisemne żądanie zgłoszone przez Zamawiającego w terminie związania z ofertą, zobowiązanie gwaranta do wpłaty Zamawiającemu pełnej kwoty wadium w okolicznościach określonych w art. 46ust.5 ustawy Pzp,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 Wykonawca, którego oferta została wybrana ,traci wadium z odsetkami na rzecz Zamawiającego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jeżeli 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mówił podpisania umowy na warunkach określonych w ofer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wniósł zabezpieczenia należytego wykonania umowy na zasadach określonych w SIWZ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e umowy stało się niemożliwe z przyczyn  leżących po stronie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zwrot wadium nastąpi zgodnie z art. 46 Pzp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godnie z art. 85 ust.1 pkt 1 Pzp pozostanie związany ofertą przez okres 30 dni. Bie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u związania z ofertą rozpoczyna się wraz z upływem terminu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. Opis sposobu przygotowania ofer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. Przygotowanie oferty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oże złożyć w prowadzonym postępowaniu wyłącznie jedną ofertę na całość zamówienia lub jego poszczególne zadani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winna zawierać kosztorysy ofertow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Oferty należy składać do dnia 05.08.2008 r. do godz. 10</w:t>
      </w:r>
      <w:r>
        <w:rPr>
          <w:rFonts w:cs="Tahoma" w:ascii="Tahoma" w:hAnsi="Tahoma"/>
          <w:color w:val="000000"/>
          <w:sz w:val="13"/>
          <w:szCs w:val="13"/>
        </w:rPr>
        <w:t xml:space="preserve">.00 </w:t>
      </w:r>
      <w:r>
        <w:rPr>
          <w:rFonts w:cs="Tahoma" w:ascii="Tahoma" w:hAnsi="Tahoma"/>
          <w:color w:val="000000"/>
          <w:sz w:val="20"/>
          <w:szCs w:val="20"/>
        </w:rPr>
        <w:t>w Sekretaria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, ul.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niesienia protestu. Otwarcie ofert nastąpi dnia 05.08.2008 r. o godz. 10</w:t>
      </w:r>
      <w:r>
        <w:rPr>
          <w:rFonts w:cs="Tahoma" w:ascii="Tahoma" w:hAnsi="Tahoma"/>
          <w:color w:val="000000"/>
          <w:sz w:val="13"/>
          <w:szCs w:val="13"/>
        </w:rPr>
        <w:t xml:space="preserve">10 </w:t>
      </w:r>
      <w:r>
        <w:rPr>
          <w:rFonts w:cs="Tahoma" w:ascii="Tahoma" w:hAnsi="Tahoma"/>
          <w:color w:val="000000"/>
          <w:sz w:val="20"/>
          <w:szCs w:val="20"/>
        </w:rPr>
        <w:t>w pok. nr 2, Urząd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Urząd Gminy ,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I. Opis sposobu obliczeni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ę ofertową stanowi cena kosztorysów sporządzonych według przedmiarów robó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stanowiących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ałączniki nr 3,4 </w:t>
      </w:r>
      <w:r>
        <w:rPr>
          <w:rFonts w:cs="Tahoma" w:ascii="Tahoma" w:hAnsi="Tahoma"/>
          <w:color w:val="000000"/>
          <w:sz w:val="20"/>
          <w:szCs w:val="20"/>
        </w:rPr>
        <w:t xml:space="preserve"> do niniejszej SIWZ,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C</w:t>
      </w:r>
      <w:r>
        <w:rPr>
          <w:rFonts w:cs="Tahoma" w:ascii="Tahoma" w:hAnsi="Tahoma"/>
          <w:b/>
          <w:bCs/>
          <w:color w:val="000000"/>
          <w:sz w:val="13"/>
          <w:szCs w:val="13"/>
        </w:rPr>
        <w:t>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=C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 </w:t>
      </w:r>
      <w:r>
        <w:rPr>
          <w:rFonts w:cs="Tahoma" w:ascii="Tahoma" w:hAnsi="Tahoma"/>
          <w:color w:val="000000"/>
          <w:sz w:val="20"/>
          <w:szCs w:val="20"/>
        </w:rPr>
        <w:t>– cen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 – cena brutto wg kosztorysu ofertowego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Zapisu przedmiaru nie można modyfikować, zmieniać kolejności robót i ich numeracji, przenosi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oszczególnych pozycji przedmiaru z jednego elementu do drugiego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rzy sporządzaniu kosztorysu wykonawca uwzględni również opisy inne, jakie wynikają z katalog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a nie są ujęte w przedmiarach stanowiących załączniki do niniejszej SIWZ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Sposób obliczenia inny niż podany spowoduje odrzucenie oferty. Cena podana w ofercie jes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stateczna i nie podlega zmi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XIII. Opis kryteriów, którymi zamawiający będzie się kierował przy wybor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, wraz z podaniem 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wagam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ryteria oceny ofert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– 100%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ąpi według algorytmu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= C</w:t>
      </w:r>
      <w:r>
        <w:rPr>
          <w:rFonts w:cs="Tahoma" w:ascii="Tahoma" w:hAnsi="Tahoma"/>
          <w:color w:val="000000"/>
          <w:sz w:val="13"/>
          <w:szCs w:val="13"/>
        </w:rPr>
        <w:t>min</w:t>
      </w:r>
      <w:r>
        <w:rPr>
          <w:rFonts w:cs="Tahoma" w:ascii="Tahoma" w:hAnsi="Tahoma"/>
          <w:color w:val="000000"/>
          <w:sz w:val="20"/>
          <w:szCs w:val="20"/>
        </w:rPr>
        <w:t>/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* 100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min </w:t>
      </w:r>
      <w:r>
        <w:rPr>
          <w:rFonts w:cs="Tahoma" w:ascii="Tahoma" w:hAnsi="Tahoma"/>
          <w:color w:val="000000"/>
          <w:sz w:val="20"/>
          <w:szCs w:val="20"/>
        </w:rPr>
        <w:t>– cena najtańszej oferty, spośród ofert nie podlegających odrzuceniu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– cena badanej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V. Informacje o formalnościach, jakie powinny zostać dopełnione przy wyborze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 w celu 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a umowy, nie później niż do dnia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brany Wykonawca winien zgłosić się do siedziby Zamawiającego we wskazanym terminie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potwierdzającym spełnienie warunku zabezpieczenia należytego wykonania przedmiot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V. Wymagania dotyczące zabezpieczenia należytego wykonania umowy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stala się zabezpieczenie należytego wykonania umowy w wysokości </w:t>
      </w:r>
      <w:r>
        <w:rPr>
          <w:rFonts w:cs="Tahoma" w:ascii="Tahoma" w:hAnsi="Tahoma"/>
          <w:b/>
          <w:color w:val="000000"/>
          <w:sz w:val="20"/>
          <w:szCs w:val="20"/>
        </w:rPr>
        <w:t>10%</w:t>
      </w:r>
      <w:r>
        <w:rPr>
          <w:rFonts w:cs="Tahoma" w:ascii="Tahoma" w:hAnsi="Tahoma"/>
          <w:color w:val="000000"/>
          <w:sz w:val="20"/>
          <w:szCs w:val="20"/>
        </w:rPr>
        <w:t xml:space="preserve"> ceny całkowitej danego zadania podanej w ofercie i może być wnoszone w następujących formach: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pieniądzu (nr konta w Banku Spółdzielczym Rzemiosła Oddział  Wolanów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oręczeniach bankowych lub poręczeniach spółdzielczej kasy oszczędnościowo-kredytowej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warancjach, z tym że zobowiązanie kasy jest zawsze zobowiąza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bank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ubezpieczeni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. Wzór umowy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zór umowy stanowi załącznik nr 5 do niniejszej SIWZ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I. Pouczenie o środkach ochrony prawnej przysługujących wykonawcy w tok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stępowania o udzielenie zamówienia publiczneg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Informacje ogól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VIII. Opis części zamówienia, jeżeli zamawiający dopuszcza składanie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nie dopuszcza składanie ofert częściowych. 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jeżeli zamawiający przewiduje udzielenie takich zamówień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nie przewiduje udzielenie zamówień uzupełniając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rPr/>
      </w:pPr>
      <w:r>
        <w:rPr/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porozumiewania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rozliczenia pomiędzy Zamawiającym a Wykonawcą będą prowadzone w PLN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I. Informacja o przewidywanym wyborze najkorzystniejszej oferty 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nie przewiduje zastosowania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V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Załączniki do SIW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ormularz ofertowy, stanowiący załącznik nr 1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2. Formularz oświadczenia stanowiący załącznik nr 2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Przedmiary i Kosztorysy ofertowy stanowiące załącznik nr 3, 4 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4. Wzór umowy stanowiący załącznik nr 5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5. Specyfikacja Techniczna Wykonania i Odbioru Robót stanowiąca załącznik nr 6 do niniejszej SIWZ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6:00Z</dcterms:created>
  <dc:creator>Bożena Cyrańska</dc:creator>
  <dc:description/>
  <cp:keywords/>
  <dc:language>en-US</dc:language>
  <cp:lastModifiedBy>UG WOLANÓW</cp:lastModifiedBy>
  <cp:lastPrinted>2008-07-10T11:23:00Z</cp:lastPrinted>
  <dcterms:modified xsi:type="dcterms:W3CDTF">2008-07-10T09:24:00Z</dcterms:modified>
  <cp:revision>4</cp:revision>
  <dc:subject/>
  <dc:title>MIASTO KRASNYSTAW</dc:title>
</cp:coreProperties>
</file>