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Załącznik nr 4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gminnej</w:t>
      </w:r>
    </w:p>
    <w:p>
      <w:pPr>
        <w:pStyle w:val="Heading3"/>
        <w:rPr>
          <w:sz w:val="24"/>
        </w:rPr>
      </w:pPr>
      <w:r>
        <w:rPr>
          <w:sz w:val="24"/>
        </w:rPr>
        <w:t>Podlesie - Podkończy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1260"/>
        <w:gridCol w:w="1402"/>
      </w:tblGrid>
      <w:tr>
        <w:trPr>
          <w:trHeight w:val="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1" w:hanging="291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 xml:space="preserve">Roboty pomiarowe dla dróg. Odtworzenie osi trasy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4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nka z karczowaniem drzew Ø 20 ÷ 30 cm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4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 nasyp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z transportem w obrębie budowy i wbudowaniem w nasyp. W/g tabeli robót ziemnych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– 9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załadunkiem na samochody i odwiezieniem na odkład. W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Formowanie nasypu (pobocza zimene). W/g tabeli robót ziem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podłużne i poprzeczne podłoża w formę koryta do projektowanych spadków oraz zagęszczenie dn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409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 x 4.64 + 20 = 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0" w:leader="none"/>
                <w:tab w:val="center" w:pos="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0/31.5 o ciągłym uziarnieniu, warstwa grubości 18 cm. Lokalizacja jak w p. 7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4.64 + 2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Oczyszczenie i skropienie podbudowy oraz międzywarstwowe nawierzchni emulsją asfaltową. Lokalizacja jak w p. 7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(4.64 + 4.56) + 2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arstwa wiążąca z betonu asfaltowego 0/16 w ilości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409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4.56 + 2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Warstwa ścieralna nawierzchni z betonu asfaltowego 0/10 w ilości 75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Lokalizacja jak w p. 10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4.50 + 2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.     </w:t>
            </w: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boczy kruszywem łamanym 0/10 warstwą grubości 10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409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owanie i zagęszczenie części ziemnej poboczy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jak w p. 12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x 0.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I.      </w:t>
            </w: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3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.............................................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Nazwa oferent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Kosztorys ofertowy na</w:t>
      </w:r>
    </w:p>
    <w:p>
      <w:pPr>
        <w:pStyle w:val="Normal"/>
        <w:jc w:val="center"/>
        <w:rPr/>
      </w:pPr>
      <w:r>
        <w:rPr>
          <w:b/>
        </w:rPr>
        <w:t>przebudowę drogi gminnej</w:t>
      </w:r>
    </w:p>
    <w:p>
      <w:pPr>
        <w:pStyle w:val="Normal"/>
        <w:jc w:val="center"/>
        <w:rPr/>
      </w:pPr>
      <w:r>
        <w:rPr>
          <w:b/>
        </w:rPr>
        <w:t xml:space="preserve">w m. </w:t>
      </w:r>
      <w:r>
        <w:rPr>
          <w:b/>
          <w:bCs/>
        </w:rPr>
        <w:t>Podlesie - Podkończy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518"/>
        <w:gridCol w:w="786"/>
        <w:gridCol w:w="844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i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1</w:t>
            </w:r>
          </w:p>
        </w:tc>
        <w:tc>
          <w:tcPr>
            <w:tcW w:w="3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dla dróg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osi trasy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inka drzew Ø 20 ÷ 30 cm </w:t>
              <w:br/>
              <w:t xml:space="preserve">z karczowaniem pni </w:t>
              <w:br/>
              <w:t xml:space="preserve">i odwiezieniem na odległość </w:t>
              <w:br/>
              <w:t>do 1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poprzecz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wbudowaniem ziemi </w:t>
              <w:br/>
              <w:t>w pobocza dro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z transportem </w:t>
              <w:br/>
              <w:t xml:space="preserve">w obrębie budowy </w:t>
              <w:br/>
              <w:t>i wbudowaniem w nasyp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na odkład bądź rozrzuceniem poza rowe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nasypów (pobocza ziemne) wraz z zagęszcze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III. 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podłuż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przeczne podłoża w formę koryta do projektowanych spadków oraz zagęszczenie dna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0/31.5 o uziarnieniu ciągłym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18 c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 xml:space="preserve">z betonu asfaltowego 0/16 </w:t>
              <w:br/>
              <w:t>w ilości 100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 xml:space="preserve">z betonu asfaltowego 0/10 </w:t>
              <w:br/>
              <w:t>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łamanym 0/10 warstwą grubości 10  c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 i skar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 z zabetonowaniem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uncie na głębokość 1.0 m.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5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30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56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22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0:00Z</dcterms:created>
  <dc:creator>UG WOLANÓW</dc:creator>
  <dc:description/>
  <cp:keywords/>
  <dc:language>en-US</dc:language>
  <cp:lastModifiedBy>UG WOLANÓW</cp:lastModifiedBy>
  <cp:lastPrinted>2007-08-08T10:43:00Z</cp:lastPrinted>
  <dcterms:modified xsi:type="dcterms:W3CDTF">2008-07-10T10:20:00Z</dcterms:modified>
  <cp:revision>2</cp:revision>
  <dc:subject/>
  <dc:title>Przedmiar robót</dc:title>
</cp:coreProperties>
</file>