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projektu przebudowy drogi gminnej</w:t>
      </w:r>
    </w:p>
    <w:p>
      <w:pPr>
        <w:pStyle w:val="Heading1"/>
        <w:rPr>
          <w:sz w:val="28"/>
        </w:rPr>
      </w:pPr>
      <w:r>
        <w:rPr/>
        <w:t>w m. Wali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mowa z inwest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apa do celów projektowych w skali 1:1000 aktualna na 05. 04. 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porządzenie MTiGM „w sprawie  warunków technicznych jakim powinny odpowiadać drogi publiczne i ich usytuowan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wysokościowe wykonane przez uprawnionego geodetę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uzupełniające i badania w terenie wykonane przez projekta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rojektowany odcinek stanowi część początkową ciągu drogi gminnej w m. Waliny do Młodocina i położony jest na terenie gminy Orońsko zaś posostała, zasadnicza część ciągu drogowego leży na terenie gminy Wolanów. </w:t>
      </w:r>
    </w:p>
    <w:p>
      <w:pPr>
        <w:pStyle w:val="Normal"/>
        <w:jc w:val="both"/>
        <w:rPr/>
      </w:pPr>
      <w:r>
        <w:rPr/>
        <w:t xml:space="preserve">Szczegółową lokalizację i przebieg drogi pokazano na planie orientacyjnym w skali 1:10000. całkowita długość projektowanego odcinka drogi wynosi 224 mb. </w:t>
      </w:r>
    </w:p>
    <w:p>
      <w:pPr>
        <w:pStyle w:val="Normal"/>
        <w:jc w:val="both"/>
        <w:rPr/>
      </w:pPr>
      <w:r>
        <w:rPr/>
        <w:t>Grunty zajęte pod projektowaną przebudowę drogi stanowią w całości własność Skarb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Opracowanie projektowe obejmuje część drogową w ramach, którego ujęt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twardej nawierzchni ulepszonej na podbudowie z kruszywa łama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mocnienie poboczy drobnym kruszywem łamanym na części jego szerokoś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iezbędne roboty ziemne związane z ukształtowaniem korony drogi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odwodn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runki gruntowo – wod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Określono na podstawie badań i wywiadu w terenie, oceny makroskopowej gruntów zalegających w pasie drogowym i jego otoczeniu oraz badaniu poziomu wód gruntowych </w:t>
        <w:br/>
        <w:t>w studniach gospodarczych.</w:t>
      </w:r>
    </w:p>
    <w:p>
      <w:pPr>
        <w:pStyle w:val="Normal"/>
        <w:jc w:val="both"/>
        <w:rPr/>
      </w:pPr>
      <w:r>
        <w:rPr/>
        <w:t xml:space="preserve">W wyniku tego stwierdzono, że w podłożu zalegają grunty przepuszczalne, a poziom wód gruntowych znajduje się na głębokości poniżej 2.0 m od poziomu terenu. </w:t>
      </w:r>
    </w:p>
    <w:p>
      <w:pPr>
        <w:pStyle w:val="Normal"/>
        <w:jc w:val="both"/>
        <w:rPr/>
      </w:pPr>
      <w:r>
        <w:rPr/>
        <w:t xml:space="preserve">Porównując osiągnięte wyniki z klasyfikacją tabelaryczną – zał. Nr 4 do rozporządzenia MTiGM „warunki techniczne jakim powinny odpowiadać drogi publiczne </w:t>
        <w:br/>
        <w:t>i ich usytuowanie” grunty zalegające w podłożu projektowanego odcinka drogi zaliczono do grupy nośności G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istniejąc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rojektowany odcinek drogi przebiega przez tereny rolnicze z zabudową zagrodową. Posiada uregulowany przebieg z wyraźnie oznaczonym pasem drogowym. Na całej długości posiada nawierzchnię gruntową ulepszoną drobnym kruszywem i żwirem o grubości zmiennej 10÷15 cm. Nawierzchnia nie posiada ukształtowanego profilu podłużnego  i poprzecznego. Po dokonaniu profilowania stanowić będzie podłoże pod konstrukcję na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zbrojenie istniejąc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W obrębie projektowanego odcinka drogi zlokalizowane są następujące rodzaje uzbroj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wodociąg wiejski</w:t>
      </w:r>
      <w:r>
        <w:rPr/>
        <w:t xml:space="preserve"> – umieszczony poza koroną drogi, posiada przyłącza poprzeczne pod drog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 xml:space="preserve">linia telekomunikacyjna </w:t>
      </w:r>
      <w:r>
        <w:rPr/>
        <w:t>– biegnie lewą stroną poza koroną drogi i obrębem robót drogowy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linia energetyczna</w:t>
      </w:r>
      <w:r>
        <w:rPr>
          <w:b/>
          <w:bCs/>
        </w:rPr>
        <w:t xml:space="preserve"> </w:t>
      </w:r>
      <w:r>
        <w:rPr/>
        <w:t>– kablowa, przebiega poprzecznie pod drogą jako przyłącze abonencki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czegółowy przebieg, lokalizację oraz rodzaje uzbrojenia pokazano na planie sytuacyjnym </w:t>
      </w:r>
    </w:p>
    <w:p>
      <w:pPr>
        <w:pStyle w:val="Normal"/>
        <w:rPr/>
      </w:pPr>
      <w:r>
        <w:rPr/>
        <w:t>i oznaczono odpowiednim kol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8"/>
          <w:u w:val="single"/>
        </w:rPr>
        <w:t>Stan projektowa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7.1. </w:t>
      </w:r>
      <w:r>
        <w:rPr>
          <w:b/>
          <w:bCs/>
          <w:sz w:val="28"/>
          <w:u w:val="single"/>
        </w:rPr>
        <w:t>parametry projektowe: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rzedmiotowy odcinek drogi projektuje się jako jednojezdniowy w klasie D i Vp = 30 km/godz.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jezdni – 4.0 m – na wlocie do drogi wojewódzkiej: 5.50 m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poboczy – 2 x 0.75 m z umocnieniem kruszywem łamanym z obu stron po 0.50 m 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jezdni – dwustronny 2%</w:t>
      </w:r>
    </w:p>
    <w:p>
      <w:pPr>
        <w:pStyle w:val="TextBodyIndent"/>
        <w:numPr>
          <w:ilvl w:val="0"/>
          <w:numId w:val="3"/>
        </w:numPr>
        <w:rPr/>
      </w:pPr>
      <w:r>
        <w:rPr/>
        <w:t>spadek poboczy – 6%</w:t>
      </w:r>
    </w:p>
    <w:p>
      <w:pPr>
        <w:pStyle w:val="TextBodyIndent"/>
        <w:rPr/>
      </w:pPr>
      <w:r>
        <w:rPr/>
        <w:t>-     pochylenie skarp –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2. </w:t>
      </w:r>
      <w:r>
        <w:rPr>
          <w:b/>
          <w:bCs/>
          <w:sz w:val="28"/>
          <w:u w:val="single"/>
        </w:rPr>
        <w:t>droga w plan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przebieg drogi w planie dostosowano ściśle do istniejącego pasa drogowego w terenie. Trasa projektowanego odcinka posiada trzy załamania korygujące jej przebieg oraz sprowadzające jej wlot do drogi wojewódzkiej pod kątem prostym. Załamania trasy wyokrąglono łukami kołowymi o promieniach maksymalnych wartości dobranych stosownie do możliwości terenowych.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3. </w:t>
      </w:r>
      <w:r>
        <w:rPr>
          <w:b/>
          <w:bCs/>
          <w:sz w:val="28"/>
          <w:u w:val="single"/>
        </w:rPr>
        <w:t>rozwiązania wysokościow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720" w:hanging="12"/>
        <w:jc w:val="both"/>
        <w:rPr/>
      </w:pPr>
      <w:r>
        <w:rPr/>
        <w:t xml:space="preserve">projektowana niweleta drogi dowiązana została do sieci niwelacji państwowej. Niweletę zaprojektowano dla osi drogi a jej położenie dostosowano do istniejących warunków terenowych z uwzględnieniem projektowanej grubości konstrukcji nawierzchni, rzędnych istniejących zjazdów gospodarczych itp. </w:t>
      </w:r>
    </w:p>
    <w:p>
      <w:pPr>
        <w:pStyle w:val="Tekstpodstawowywcity3"/>
        <w:ind w:left="720" w:hanging="12"/>
        <w:jc w:val="both"/>
        <w:rPr/>
      </w:pPr>
      <w:r>
        <w:rPr/>
        <w:t xml:space="preserve">Praktycznie projektowana niweleta drogi została podwyższona średnio 20÷25 cm </w:t>
        <w:br/>
        <w:t xml:space="preserve">w stosunku do niwelety istniejącej po jej wyprofilowaniu. </w:t>
      </w:r>
    </w:p>
    <w:p>
      <w:pPr>
        <w:pStyle w:val="Tekstpodstawowywcity3"/>
        <w:ind w:left="720" w:hanging="12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4. </w:t>
      </w:r>
      <w:r>
        <w:rPr>
          <w:b/>
          <w:bCs/>
          <w:sz w:val="28"/>
          <w:u w:val="single"/>
        </w:rPr>
        <w:t>odwodnieni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 </w:t>
      </w:r>
      <w:r>
        <w:rPr/>
        <w:t xml:space="preserve">zaprojektowano jako powierzchniowe z zastosowaniem obustronnych rowów otwartych o przekroju trapezowym i pochyleniu skarp 1:1. </w:t>
      </w:r>
    </w:p>
    <w:p>
      <w:pPr>
        <w:pStyle w:val="Tekstpodstawowywcity3"/>
        <w:jc w:val="both"/>
        <w:rPr/>
      </w:pPr>
      <w:r>
        <w:rPr/>
        <w:tab/>
        <w:t>Wody opadowe z korony drogi rowami odprowadzone zostaną w kierunku początku odcinka do projektowanego przepustu Ø 60, a następnie do rowu przydrożnego drogi wojewódzkiej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5. </w:t>
      </w:r>
      <w:r>
        <w:rPr>
          <w:b/>
          <w:bCs/>
          <w:sz w:val="28"/>
          <w:u w:val="single"/>
        </w:rPr>
        <w:t>konstrukcja nawierzchni:</w:t>
      </w:r>
      <w:r>
        <w:rPr>
          <w:sz w:val="28"/>
        </w:rPr>
        <w:t xml:space="preserve">  </w:t>
      </w:r>
    </w:p>
    <w:p>
      <w:pPr>
        <w:pStyle w:val="Tekstpodstawowywcity3"/>
        <w:rPr>
          <w:sz w:val="28"/>
        </w:rPr>
      </w:pPr>
      <w:r>
        <w:rPr>
          <w:sz w:val="28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 xml:space="preserve">konstrukcję nawierzchni opracowano na podstawie „Katalogu typowych konstrukcji nawierzchni podatnych”. Obciążenie ruchem przyjęto jak dla kategorii KR 1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Grunty podłoża po uwzględnieniu warunków gruntowo – wodnych zakwalifikowane zostały do grupy nośności G1. Dla wyznaczonej kategorii ruchu, założonych warunków materiałowych, technologicznych oraz gruntowo – wodnych przyjęto następującą konstrukcję nawierzchni: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ścieralna z betonu asfaltowego 0/10 grubości 3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wiążąca z betonu asfaltowego 0/16 grubości 4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budowa zasadnicza z kruszywa łamanego 0/31.5 o uziarnieniu ciągłym grubości 18 cm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720" w:hanging="12"/>
        <w:jc w:val="both"/>
        <w:rPr/>
      </w:pPr>
      <w:r>
        <w:rPr/>
        <w:t>Pobocza drogi zostaną uzupełnione do pełnej szerokości projektowanej korony drogi ziemią uzyskaną z wykonania rowów. Na szerokości 0.50 m przy krawędzi nawierzchni pobocza będą umocnione kruszywem łamanym 0/10 warstwą grubości 10 cm po zagęszczeniu.</w:t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6. </w:t>
      </w:r>
      <w:r>
        <w:rPr>
          <w:b/>
          <w:bCs/>
          <w:sz w:val="28"/>
          <w:u w:val="single"/>
        </w:rPr>
        <w:t>roboty ziemn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obejmują wykonanie rowów odpływowych wzdłuż drogi oraz uzupełnienie korony drogi wraz z ukształtowaniem poboczy ziemnych. Nadwyżka ziemi pozyskanej </w:t>
        <w:br/>
        <w:t>z rowów może być wbudowana na zjazdach gospodarczych lub rozrzucona równą warstwą poza rowami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7. </w:t>
      </w:r>
      <w:r>
        <w:rPr>
          <w:b/>
          <w:bCs/>
          <w:sz w:val="28"/>
          <w:u w:val="single"/>
        </w:rPr>
        <w:t>zjazdy gospodarcz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zjazdy gospodarcze do posesji i pól wykonane zostaną wg załączonego projektu typowego. Przepusty pod zjazdami projektuje się z rur betonowych Ø 40 ze stopką. Ścianki wlotu i wylotu przepustów projektuje się z typowych elementów betonowych jako zakończenia kołnierzowe.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7.8. </w:t>
      </w:r>
      <w:r>
        <w:rPr>
          <w:b/>
          <w:bCs/>
          <w:sz w:val="28"/>
          <w:u w:val="single"/>
        </w:rPr>
        <w:t>organizacja ruchu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 czas robót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roboty drogowe prowadzone będą bez ograniczenia ruchu.</w:t>
      </w:r>
    </w:p>
    <w:p>
      <w:pPr>
        <w:pStyle w:val="Tekstpodstawowywcity3"/>
        <w:ind w:left="1080" w:hanging="0"/>
        <w:jc w:val="both"/>
        <w:rPr/>
      </w:pPr>
      <w:r>
        <w:rPr/>
        <w:t>Stosownie do aktualnej organizacji i fazy robót wykonawca będzie oznakowywał roboty zgodnie z wymogami w tym względzie a stosowany schemat oznakowania będzie wymagał akceptacji inspektora nadzoru inwestorskiego.</w:t>
      </w:r>
    </w:p>
    <w:p>
      <w:pPr>
        <w:pStyle w:val="Tekstpodstawowywcity3"/>
        <w:ind w:left="108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ła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oznakowanie docelowe wykonane zostanie na podstawie projektu oznakowania stanowiącego odrębne opracowanie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sztorys:</w:t>
      </w:r>
    </w:p>
    <w:p>
      <w:pPr>
        <w:pStyle w:val="Tekstpodstawowywcity3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0" w:hanging="0"/>
        <w:rPr/>
      </w:pPr>
      <w:r>
        <w:rPr/>
        <w:t xml:space="preserve">Opracowano szczegółowy przedmiar robót, kosztorys ślepy i inwestorski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2:00Z</dcterms:created>
  <dc:creator>Wąsik Jacek</dc:creator>
  <dc:description/>
  <cp:keywords/>
  <dc:language>en-US</dc:language>
  <cp:lastModifiedBy>UG WOLANÓW</cp:lastModifiedBy>
  <dcterms:modified xsi:type="dcterms:W3CDTF">2008-07-10T09:52:00Z</dcterms:modified>
  <cp:revision>2</cp:revision>
  <dc:subject/>
  <dc:title>Opis techniczny</dc:title>
</cp:coreProperties>
</file>