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60"/>
        <w:ind w:left="1701" w:right="-58" w:hanging="1701"/>
        <w:rPr>
          <w:sz w:val="28"/>
        </w:rPr>
      </w:pPr>
      <w:r>
        <w:rPr>
          <w:sz w:val="28"/>
        </w:rPr>
        <w:t>D.06.03.01</w:t>
        <w:tab/>
        <w:t xml:space="preserve">uzupełnianie poboczy </w:t>
      </w:r>
    </w:p>
    <w:p>
      <w:pPr>
        <w:pStyle w:val="Podpkt1"/>
        <w:keepNext w:val="false"/>
        <w:spacing w:lineRule="auto" w:line="360" w:before="360" w:after="120"/>
        <w:ind w:left="851" w:right="-58" w:hanging="851"/>
        <w:rPr/>
      </w:pPr>
      <w:r>
        <w:rPr/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Przedmiotem niniejszej Specyfikacji Technicznej są wymagania dotyczące wykonania i odbioru robót związanych z uzupełnianiem poboczy gruntowych na przebudowie </w:t>
        <w:br/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3. Zakres robót objętych ST</w:t>
      </w:r>
    </w:p>
    <w:p>
      <w:pPr>
        <w:pStyle w:val="TextBody"/>
        <w:rPr/>
      </w:pPr>
      <w:r>
        <w:rPr/>
        <w:t>Ustalenia zawarte w niniejszej specyfikacji dotyczą zasad prowadzenia robót związanych z uzupełnianiem poboczy  gruntowych  zgodnie z Dokumentacją Projektową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 niniejszej ST są zgodne z obowiązującymi odpowiednimi polskimi normami i z definicjami podanymi w ST DM.00.00.00 "Wymagania ogólne", pkt 1.4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2. Materiał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ymagania dotyczące materiałów, ich pozyskiwania i składowania, podano w ST DM.00.00.00 "Wymagania ogólne", pkt 3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 xml:space="preserve">Do uzupełnienia poboczy będzie zastosowany grunt piaszczysty oraz kruszywo łamane 0/10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stosowania sprzętu podano w ST DM.00.00.00 "Wymagania ogólne", pkt 3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 xml:space="preserve">3.2. Sprzęt do uzupełniania poboczy 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Wykonawca przystepujący do wykonania robót określonych w niniejszej ST powinien wykazać się możliwością korzystania z następującego sprzętu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ówniarki z transporterem (ścinarki poboczy)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ówniarki do profilowania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ładowarki czołow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walc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łytowe zagęszczarki wibracyjn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rzewoźne zbiorniki na wodę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4. Transpor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1. Ogólne wymagania dotyczące transportu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transportu podano w ST DM.00.00.00 "Wymagania ogólne" pkt. 4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2. Transport materiałów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Przy wykonywaniu robót określonych w niniejszej ST, można korzystać z dowolnych środków transportowych przeznaczonych do przewozu gruntu. Transport gruntu z odl. do 10 km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1. Ogólne zasady wykonywania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zasady wykonywania robót podano w ST DM.00.00.00 "Wymagania ogólne" pkt. 5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 Uzupełniania pobocz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W przypadku występowania ubytków (wgłębień) i zaniżenia w poboczach należy je uzupełnić  materiałem o właściwościach podobnych do materiału, z którego zostały pobocza wykonane.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Miejsce, w którym wykonywane będzie uzupełnienie, należy spulchnić na głębokość 2-3 cm, doprowadzić do wilgotności optymalnej, a następnie ułożyć w nim warstwę materiału uzupełniejącego o wilgotności optymalnej. Wilgotność optymalną i naksymalną gęstość szkieletu gruntowego należy określić laboratoryjnie, zgodnie z PN-75/B-04481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Zagęszczenie ułożonej warstwy materiału uzupełniającego należy prowadzić od krawędzi poboczy w kierunku krawędzi nawierzchni. Rodzaj sprzętu do zagęszczania musi być zaakceptowany przez Kierownika Projektu. Zagęszczona powierzchnia powinna być równa, posiadać spadek poprzeczny zgodny z założonym w Dokumentacji Projektowej, oraz nie posiadać śladów po przejścku walców lub zagęszczarek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Wskaźnik zagęszczenia wykonany według BN-77/8931-12 powinien wynosić co najmniej 0,98 maksymalnego zagęszczenia normalnej próby Proctora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1. Ogólne zasady kontroli jakości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kontroli jakości robót podano w ST D-M.00.00.00 "Wymagania ogólne", pkt 6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2. Badania przed przystąpieniem do robót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Przed przystąpieniem do robót.Wykonawca przeprowadzi badania gruntów proponowanych do uzupełnienia poboczy oraz opracuje optymalny skład mieszanki gruntowej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3. Badania w czasie robót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W czasie prowadzenia robót Wykonawca będzie prowadził badania, których zakres i częstotliwość podano w tablicy 1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Tablica 1. Częstotliwość oraz zakres badań i pomiarów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58"/>
        <w:gridCol w:w="435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 badań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zęstotliwość badań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ziarnienie mieszanki uzupełniającej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lgotność optymalna mieszanki uzupełniającej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lgotność optymalna gruntu w ściętym poboczu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żagęszczenia na ścinanych lub uzupełnianych poboczach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1 km</w:t>
            </w:r>
          </w:p>
        </w:tc>
      </w:tr>
    </w:tbl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 Pomiar cech geometrycznych ścinanych lub uzupełnieniayc poboczy</w:t>
      </w:r>
    </w:p>
    <w:p>
      <w:pPr>
        <w:pStyle w:val="Normal"/>
        <w:spacing w:lineRule="auto" w:line="360" w:before="0" w:after="120"/>
        <w:ind w:left="425" w:right="-58" w:hanging="425"/>
        <w:rPr/>
      </w:pPr>
      <w:r>
        <w:rPr/>
        <w:t>Częstotliwość oraz zakres pomiarów po zakończeniu robót podano w tablicy 2.</w:t>
      </w:r>
    </w:p>
    <w:p>
      <w:pPr>
        <w:pStyle w:val="Normal"/>
        <w:spacing w:lineRule="auto" w:line="360" w:before="0" w:after="120"/>
        <w:ind w:left="425" w:right="-58" w:hanging="425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Tablica 2. Częstotliwość oraz zakres pomiarów ścinanych lub uzupełniających poboczy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58"/>
        <w:gridCol w:w="435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dki poprzeczne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10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dłużna</w:t>
            </w:r>
          </w:p>
        </w:tc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 5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przeczna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1. Spadki poprzeczne poboczy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>1%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2. Równość poboczy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Nierówności podłużne i poprzeczne należy mierzyć łatą 4-metrową. Maksymalny prześwit pod łatą nie może przekraczać 15 mm.</w:t>
      </w:r>
    </w:p>
    <w:p>
      <w:pPr>
        <w:pStyle w:val="Tekst"/>
        <w:spacing w:lineRule="auto" w:line="360" w:before="360" w:after="120"/>
        <w:ind w:right="-57" w:hanging="0"/>
        <w:jc w:val="left"/>
        <w:rPr>
          <w:b/>
          <w:b/>
        </w:rPr>
      </w:pPr>
      <w:r>
        <w:rPr>
          <w:b/>
        </w:rPr>
        <w:t>7. Obmiar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1. Ogólne zasady obmiaru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obmiaru robót podano w ST D-M.00.00.00 "Wymagania ogólne", pkt 7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2. Jednostka obmiarowa</w:t>
      </w:r>
    </w:p>
    <w:p>
      <w:pPr>
        <w:pStyle w:val="Tekst"/>
        <w:spacing w:lineRule="auto" w:line="360"/>
        <w:ind w:right="-58" w:hanging="0"/>
        <w:rPr/>
      </w:pPr>
      <w:r>
        <w:rPr/>
        <w:t>Jednostką obmiarową wykonanych robót na poboczach i w pasie dzielącym jest: 1 m</w:t>
      </w:r>
      <w:r>
        <w:rPr>
          <w:position w:val="6"/>
        </w:rPr>
        <w:t>2</w:t>
      </w:r>
      <w:r>
        <w:rPr/>
        <w:t xml:space="preserve"> (metr kwadratowy) ścinania i uzupełniania poboczy oraz pasa dzielącego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8. Odbiór robót</w:t>
      </w:r>
    </w:p>
    <w:p>
      <w:pPr>
        <w:pStyle w:val="Tekst"/>
        <w:spacing w:lineRule="auto" w:line="360" w:before="0" w:after="120"/>
        <w:ind w:right="-57" w:hanging="0"/>
        <w:rPr/>
      </w:pPr>
      <w:r>
        <w:rPr/>
        <w:t>8.1. Ogólne zasady odbioru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odbioru robót podano w ST D-M.00.00.00 "Wymagania ogólne", pkt 8.</w:t>
      </w:r>
    </w:p>
    <w:p>
      <w:pPr>
        <w:pStyle w:val="Tekst"/>
        <w:spacing w:lineRule="auto" w:line="360"/>
        <w:ind w:right="-58" w:hanging="0"/>
        <w:rPr/>
      </w:pPr>
      <w:r>
        <w:rPr/>
        <w:t>Roboty uznaje się za wykonane zgodnie z ST, Dokumentacją Projektową i wymaganiami Kierownika Kontraktu, jeżeli wszystkie pomiary z zachowaniem tolerancji wg pkt 6 dały wyniki pozytywne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1. Ogólne ustalenia dotyczące podstawy płatności</w:t>
      </w:r>
    </w:p>
    <w:p>
      <w:pPr>
        <w:pStyle w:val="Tekst"/>
        <w:spacing w:lineRule="auto" w:line="360"/>
        <w:ind w:right="-58" w:hanging="0"/>
        <w:rPr/>
      </w:pPr>
      <w:r>
        <w:rPr/>
        <w:t>Ogólne ustalenia dotyczące podstawy płatności podano w ST D-M.00.00.00 "Wymagania ogólne", pkt 9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2. Cena jednostki obmiarowej</w:t>
      </w:r>
    </w:p>
    <w:p>
      <w:pPr>
        <w:pStyle w:val="Podpkta"/>
        <w:keepNext w:val="false"/>
        <w:spacing w:lineRule="auto" w:line="360"/>
        <w:ind w:left="425" w:right="-58" w:hanging="425"/>
        <w:rPr/>
      </w:pPr>
      <w:r>
        <w:rPr>
          <w:sz w:val="24"/>
        </w:rPr>
        <w:t>Cena 1 m</w:t>
      </w:r>
      <w:r>
        <w:rPr>
          <w:sz w:val="24"/>
          <w:vertAlign w:val="superscript"/>
        </w:rPr>
        <w:t>2</w:t>
      </w:r>
      <w:r>
        <w:rPr>
          <w:sz w:val="24"/>
        </w:rPr>
        <w:t>(metra kwadratowego) ścinania i uzupełniania poboczy oraz pasa dzielącego obejmuje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oboty pomiarowe i przygotowawcz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oznakowanie robót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ścięcie poboczy i pasa dzielącego oraz zagęszczenie podłoża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odwiezienie gruntu na odkład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dostarczenie materiału uzupełniającego, z transportem do 10 km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ozłożenie materiału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zagęszczenie ułożonego materiału,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rzeprowadzenie pomiarów i badań laboratoryjnych wymaganych w specyfikacji technicznej.</w:t>
      </w:r>
    </w:p>
    <w:p>
      <w:pPr>
        <w:pStyle w:val="Normal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10. Przepisy związane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0.1. Nor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left="283" w:right="-58" w:hanging="283"/>
        <w:rPr/>
      </w:pPr>
      <w:r>
        <w:rPr/>
        <w:t>PN-75/B-04481</w:t>
        <w:tab/>
        <w:t>Grunty budowlane. Badania laboratoryj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left="283" w:right="-58" w:hanging="283"/>
        <w:rPr/>
      </w:pPr>
      <w:r>
        <w:rPr/>
        <w:t>BN-77/8931-12</w:t>
        <w:tab/>
        <w:t>Oznaczenie wskaźnika zagęszczenia grun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UZUPEŁNIANIE POBOCZ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firstLine="709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</w:t>
    </w:r>
    <w:r>
      <w:rPr>
        <w:sz w:val="20"/>
      </w:rPr>
      <w:t>UZUPEŁNIANIE POBO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0" w:after="120"/>
      <w:rPr>
        <w:sz w:val="20"/>
      </w:rPr>
    </w:pPr>
    <w:r>
      <w:rPr>
        <w:sz w:val="20"/>
      </w:rPr>
      <w:tab/>
      <w:tab/>
      <w:t xml:space="preserve"> D.06.03.01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 xml:space="preserve">D.06.03.01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-W</dc:creator>
  <dc:description/>
  <cp:keywords/>
  <dc:language>en-US</dc:language>
  <cp:lastModifiedBy>UG WOLANÓW</cp:lastModifiedBy>
  <cp:lastPrinted>2005-08-28T09:51:00Z</cp:lastPrinted>
  <dcterms:modified xsi:type="dcterms:W3CDTF">2008-07-11T06:06:00Z</dcterms:modified>
  <cp:revision>2</cp:revision>
  <dc:subject/>
  <dc:title>D-M-00.00.00. Wymagania ogólne</dc:title>
</cp:coreProperties>
</file>