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1701" w:leader="none"/>
        </w:tabs>
        <w:spacing w:lineRule="auto" w:line="360" w:before="120" w:after="120"/>
        <w:ind w:left="1701" w:right="-57" w:hanging="1701"/>
        <w:rPr>
          <w:sz w:val="28"/>
        </w:rPr>
      </w:pPr>
      <w:r>
        <w:rPr>
          <w:sz w:val="28"/>
        </w:rPr>
        <w:t>D.06.04.01</w:t>
        <w:tab/>
        <w:t xml:space="preserve">Oczyszczenie I POGŁĘBIENIE istniejących rowów  </w:t>
      </w:r>
    </w:p>
    <w:p>
      <w:pPr>
        <w:pStyle w:val="Podpkt1"/>
        <w:keepNext w:val="false"/>
        <w:spacing w:lineRule="auto" w:line="360" w:before="360" w:after="120"/>
        <w:ind w:left="851" w:right="-57" w:hanging="851"/>
        <w:rPr/>
      </w:pPr>
      <w:r>
        <w:rPr/>
        <w:t>1. Wstęp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1. Przedmiot Specyfikacji Technicznej (ST)</w:t>
      </w:r>
    </w:p>
    <w:p>
      <w:pPr>
        <w:pStyle w:val="TextBody"/>
        <w:rPr/>
      </w:pPr>
      <w:r>
        <w:rPr/>
        <w:t xml:space="preserve">Przedmiotem niniejszej Specyfikacji Technicznej są wymagania dotyczące wykonania i odbioru robót związanych z  oczyszczeniem istniejących rowów na przebudowie </w:t>
      </w:r>
      <w:r>
        <w:rPr>
          <w:b/>
          <w:color w:val="000000"/>
          <w:szCs w:val="24"/>
        </w:rPr>
        <w:t xml:space="preserve">dróg gminnych </w:t>
        <w:br/>
        <w:t>Gmina Wolanów</w:t>
      </w:r>
      <w:r>
        <w:rPr>
          <w:b/>
        </w:rPr>
        <w:t>.</w:t>
      </w:r>
      <w:r>
        <w:rPr/>
        <w:t>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2. Zakres stosowania S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Specyfikacja Techniczna jest stosowana jako dokument przetargowy i kontraktowy przy zlecaniu i realizacji robót wymienionych w pkt 1.1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3. Zakres robót objętych S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Ustalenia zawarte w niniejszej specyfikacji mają zastosowanie przy wykonywaniu oczyszczenia rowów i zanieczyszczeń wraz z profilowaniem dna  i skarp i obejmują istniejące rowy przy drodze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4. Określenia podstawow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kreślenia podstawowe podane w niniejszej ST są zgodne z obowiązującymi odpowiednimi polskimi normami i z definicjami podanymi w ST DM.00.00.00 "Wymagania ogólne", pkt 1.4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5. Ogólne wymagania dotyczące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wymagania dotyczące robót podano w ST DM.00.00.00 "Wymagania ogólne", pkt 1.5.</w:t>
      </w:r>
    </w:p>
    <w:p>
      <w:pPr>
        <w:pStyle w:val="Podpkt1"/>
        <w:keepNext w:val="false"/>
        <w:suppressAutoHyphens w:val="true"/>
        <w:spacing w:lineRule="auto" w:line="360" w:before="240" w:after="120"/>
        <w:ind w:left="0" w:right="-57" w:hanging="0"/>
        <w:jc w:val="left"/>
        <w:rPr/>
      </w:pPr>
      <w:r>
        <w:rPr/>
        <w:t>2. Materiały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Nie występują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240" w:after="120"/>
        <w:ind w:right="-57" w:hanging="0"/>
        <w:rPr>
          <w:b/>
          <w:b/>
        </w:rPr>
      </w:pPr>
      <w:r>
        <w:rPr>
          <w:b/>
        </w:rPr>
        <w:t>3. Sprzę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Ogólne warunki stosowania sprzętu podano w ST DM.00.00.00 "Wymagania ogólne", pkt 3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3.2. Sprzęt do oczyszczenia rowów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Roboty mogą być wykonywane ręcznie lub przy zastosowaniu koparki  o szerokości łyżki dostosowanej do szerokości dna rowu.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360" w:after="120"/>
        <w:ind w:right="-57" w:hanging="0"/>
        <w:rPr>
          <w:b/>
          <w:b/>
        </w:rPr>
      </w:pPr>
      <w:r>
        <w:rPr>
          <w:b/>
        </w:rPr>
        <w:t>4. Transport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4.1. Ogólne wymagania dotyczące transportu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Ogólne warunki transportu podano w ST DM.00.00.00 "Wymagania ogólne" pkt. 4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4.2. Transport materiałów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Materiały pochodzące z oczyszczenia rowów należy przewozić transportem samochodowym na miejsce wskazane przez Kierownika Projektu, na odl. do 5 km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360" w:after="120"/>
        <w:ind w:right="-57" w:hanging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5.1. Ogólne zasady wykonywania robó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Ogólne zasady wykonywania robót podano w ST DM.00.00.00 "Wymagania ogólne" pkt. 5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5.2. Zakres wykonywanych robó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5.2.1. Usunięcie namułu i zanieczyszczeń z rowów</w:t>
      </w:r>
    </w:p>
    <w:p>
      <w:pPr>
        <w:pStyle w:val="TextBody"/>
        <w:rPr/>
      </w:pPr>
      <w:r>
        <w:rPr/>
        <w:t>Wykonawca z dużą starannością oczyści ręcznie lub przy pomocy specjalistycznego sprzętu zgodnego z wymaganiami niniejszej specyfikacji z namułów i innych zanieczyszczeń stałych w taki sposób, aby rowy po oczyszczeniu miały głębokość, szerokość dna i spadek podłużny zgodne z Dokumentacją Projektową. Wydobyte materiały należy załadować na środki transportowe i odwieźć na miejsce odkładu wskazane przez Kierownika Projektu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5.2.2. Wyprofilowanie dna i skarp rowów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Po oczyszczeniu rowów należy przeprowadzić kontrolę głębokości, szerokości dna i pochylenia skarp rowów w zakresie zgodności z Dokumentacją Projektową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Jeżeli Kierownik Projektu stwierdzi, że zachodzi konieczność korekty tych parametrów, to Wykonawca wyprofiluje dno i skarpy rowów w niezbędnym zakresie.</w:t>
      </w:r>
      <w:r>
        <w:br w:type="page"/>
      </w:r>
    </w:p>
    <w:p>
      <w:pPr>
        <w:pStyle w:val="Podpkt1"/>
        <w:keepNext w:val="false"/>
        <w:spacing w:lineRule="auto" w:line="360" w:before="360" w:after="120"/>
        <w:ind w:left="851" w:right="-57" w:hanging="851"/>
        <w:rPr/>
      </w:pPr>
      <w:r>
        <w:rPr/>
        <w:t>6. Kontrola jakości robót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6.1. Ogólne zasady kontroli jakości robót</w:t>
      </w:r>
    </w:p>
    <w:p>
      <w:pPr>
        <w:pStyle w:val="Tekst"/>
        <w:spacing w:lineRule="auto" w:line="360"/>
        <w:ind w:right="-58" w:hanging="0"/>
        <w:rPr/>
      </w:pPr>
      <w:r>
        <w:rPr/>
        <w:t>Ogólne zasady kontroli jakości robót podano w ST DM.00.00.00 "Wymagania ogólne", pkt 6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6.2. Sprawdzenie wykonania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Kontrola powinna dotyczyć prawidłowości wykonywania poszczególnych elementów i zgodności wykonywanych robót z Dokumentacją Projektową i ST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 zależności od badanych cech sprawdzenia dokonuje się wizualnie lub przez pomiar. Przed przystąpieniem do prac związanych ze sprawdzeniem powierzchni wyprofilowanej skarpy należy skontrolować dokładność jej wykonania przy użyciu 3-metrowej łaty. Największe zagłębienie pod łatą może wynosić 5 cm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Kontrola oczyszczenia polega na sprawdzeniu kompletności robót.</w:t>
      </w:r>
    </w:p>
    <w:p>
      <w:pPr>
        <w:pStyle w:val="Podpkt1"/>
        <w:keepNext w:val="false"/>
        <w:spacing w:lineRule="auto" w:line="360" w:before="240" w:after="120"/>
        <w:ind w:left="851" w:right="-57" w:hanging="851"/>
        <w:rPr/>
      </w:pPr>
      <w:r>
        <w:rPr/>
        <w:t>7. Obmiar robót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7.1. Ogólne zasady obmiaru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zasady obmiaru robót podano w ST DM.00.00.00 "Wymagania ogólne", pkt 7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7.2. Jednostka obmiarowa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Jednostką obmiarową jest 1 m (metr) oczyszczonego rowu i odnosi się do zakresu robót  objętych Dokumentacją Projektową i ustaleniami Kierownika Projektu.</w:t>
      </w:r>
    </w:p>
    <w:p>
      <w:pPr>
        <w:pStyle w:val="Podpkt1"/>
        <w:keepNext w:val="false"/>
        <w:spacing w:lineRule="auto" w:line="360" w:before="240" w:after="120"/>
        <w:ind w:left="851" w:right="-57" w:hanging="851"/>
        <w:rPr/>
      </w:pPr>
      <w:r>
        <w:rPr/>
        <w:t>8. Odbiór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zasady odbioru robót podano w ST DM.00.00.00 "Wymagania ogólne", pkt 8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Roboty uznaje się za wykonane zgodnie z Dokumentacją Projektową, ST i wymaganiami Kierownika Projektu, jeżeli wszystkie pomiary, z zachowanymi tolerancjami wg pkt 6, dały wyniki pozytywne.</w:t>
      </w:r>
    </w:p>
    <w:p>
      <w:pPr>
        <w:pStyle w:val="Podpkt1"/>
        <w:keepNext w:val="false"/>
        <w:spacing w:lineRule="auto" w:line="360" w:before="240" w:after="120"/>
        <w:ind w:left="851" w:right="-57" w:hanging="851"/>
        <w:rPr/>
      </w:pPr>
      <w:r>
        <w:rPr/>
        <w:t>9. Podstawa płatności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9.1. Ogólne ustalenia dotyczące podstawy płatności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ustalenia dotyczące podstawy płatności podano w ST DM.00.00.00 "Wymagania ogólne", pkt 9.</w:t>
      </w:r>
      <w:r>
        <w:br w:type="page"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9.2. Cena jednostki obmiarowej</w:t>
      </w:r>
    </w:p>
    <w:p>
      <w:pPr>
        <w:pStyle w:val="Tekst"/>
        <w:spacing w:lineRule="auto" w:line="360"/>
        <w:ind w:right="-58" w:hanging="0"/>
        <w:rPr/>
      </w:pPr>
      <w:r>
        <w:rPr/>
        <w:t>Cena 1 m (metra) oczyszczenia rowu obejmuje: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roboty przygotowawcze i oznakowanie robót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oczyszczenia dnia rowów z namułu i zanieczyszczeń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załadunek i odwiezienie namułów na odkład na odległość do 5 km z rozplantowaniem na odkładzie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wyprofilowanie dna i skarp rowu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roboty pomiarowe.</w:t>
      </w:r>
    </w:p>
    <w:p>
      <w:pPr>
        <w:pStyle w:val="Podpkt1"/>
        <w:keepNext w:val="false"/>
        <w:spacing w:lineRule="auto" w:line="360" w:before="360" w:after="120"/>
        <w:ind w:left="851" w:right="-57" w:hanging="851"/>
        <w:rPr/>
      </w:pPr>
      <w:r>
        <w:rPr/>
        <w:t>10. Przepisy związane</w:t>
      </w:r>
    </w:p>
    <w:p>
      <w:pPr>
        <w:pStyle w:val="Tekst"/>
        <w:spacing w:lineRule="auto" w:line="360"/>
        <w:ind w:right="-58" w:hanging="0"/>
        <w:rPr/>
      </w:pPr>
      <w:r>
        <w:rPr/>
        <w:t>Nie występują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021" w:gutter="284" w:header="680" w:top="736" w:footer="680" w:bottom="736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0"/>
      <w:rPr>
        <w:sz w:val="20"/>
      </w:rPr>
    </w:pPr>
    <w:r>
      <w:rPr>
        <w:sz w:val="20"/>
      </w:rPr>
      <w:t>OCZYSZCZENIE I POGŁĘBIENIE ISTNIEJĄCYCH ROWÓ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ind w:right="85" w:hanging="0"/>
      <w:rPr>
        <w:sz w:val="20"/>
      </w:rPr>
    </w:pPr>
    <w:r>
      <w:rPr>
        <w:sz w:val="20"/>
      </w:rPr>
      <w:t xml:space="preserve">                                                                          </w:t>
    </w:r>
    <w:r>
      <w:rPr>
        <w:sz w:val="20"/>
      </w:rPr>
      <w:t>OCZYSZCZENIE I POGŁĘBIENIE ISTNIEJĄCYCH ROW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9072"/>
        <w:tab w:val="center" w:pos="4536" w:leader="none"/>
        <w:tab w:val="right" w:pos="9214" w:leader="none"/>
      </w:tabs>
      <w:spacing w:before="0" w:after="120"/>
      <w:rPr>
        <w:sz w:val="20"/>
      </w:rPr>
    </w:pPr>
    <w:r>
      <w:rPr>
        <w:sz w:val="20"/>
      </w:rPr>
      <w:tab/>
      <w:tab/>
      <w:t xml:space="preserve"> D.06.04.01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ind w:right="85" w:hanging="0"/>
      <w:rPr>
        <w:sz w:val="20"/>
      </w:rPr>
    </w:pPr>
    <w:r>
      <w:rPr>
        <w:sz w:val="20"/>
      </w:rPr>
      <w:t xml:space="preserve">D.06.04.01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hanging="1701"/>
    </w:pPr>
    <w:rPr>
      <w:b/>
      <w:sz w:val="28"/>
    </w:rPr>
  </w:style>
  <w:style w:type="paragraph" w:styleId="Podpkta">
    <w:name w:val="pod_pkt_a"/>
    <w:basedOn w:val="Normal"/>
    <w:qFormat/>
    <w:pPr>
      <w:keepNext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hanging="2835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hanging="34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06:00Z</dcterms:created>
  <dc:creator>T-W</dc:creator>
  <dc:description/>
  <cp:keywords/>
  <dc:language>en-US</dc:language>
  <cp:lastModifiedBy>UG WOLANÓW</cp:lastModifiedBy>
  <cp:lastPrinted>2001-03-04T01:47:00Z</cp:lastPrinted>
  <dcterms:modified xsi:type="dcterms:W3CDTF">2008-07-11T06:06:00Z</dcterms:modified>
  <cp:revision>2</cp:revision>
  <dc:subject/>
  <dc:title>D-M-00.00.00. Wymagania ogólne</dc:title>
</cp:coreProperties>
</file>