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 projektu przebudowy drogi gminnej</w:t>
      </w:r>
    </w:p>
    <w:p>
      <w:pPr>
        <w:pStyle w:val="Heading1"/>
        <w:rPr>
          <w:sz w:val="28"/>
        </w:rPr>
      </w:pPr>
      <w:r>
        <w:rPr/>
        <w:t>Podlesie – Podkończy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umowa z inwestor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apa do celów projektowych w skali 1:1000 aktualna na 30.03.2007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porządzenie MTiGM „w sprawie  warunków technicznych jakim powinny odpowiadać drogi publiczne i ich usytuowanie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wysokościowe wykonane przez uprawnionego geodetę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uzupełniające i badania wykonane przez projekta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okalizacj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Projektowany odcinek jest drogą przebiegającą przez wieś Podkończyce. Ma charakter lokalny, dojazdowy, obsługuje ruch gospodarczy wsi. Szczegółową lokalizację, położenie </w:t>
        <w:br/>
        <w:t>i przebieg drogi pokazano na planie orientacyjnym w skali 1:10000. Długość projektowanego odcinka wynosi 409 mb.</w:t>
      </w:r>
    </w:p>
    <w:p>
      <w:pPr>
        <w:pStyle w:val="Normal"/>
        <w:jc w:val="both"/>
        <w:rPr/>
      </w:pPr>
      <w:r>
        <w:rPr/>
        <w:t>Grunty zajęte pod przebudowę drogi stanowią własność Skarbu Pań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3.  </w:t>
      </w:r>
      <w:r>
        <w:rPr>
          <w:b/>
          <w:bCs/>
          <w:sz w:val="28"/>
          <w:u w:val="single"/>
        </w:rPr>
        <w:t>Zakres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Opracowanie projektowe obejmuje część drogową w ramach, którego ujęt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nie twardej nawierzchni ulepszonej o podbudowie z kruszywa łaman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umocnienie poboczy kruszywem łamanym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ezbędne roboty ziemne związane z uzupełnieniem korony drogi, ukształtowaniem pobocz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ścieku przyskarpowego dla odprowadzenia w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4.  </w:t>
      </w:r>
      <w:r>
        <w:rPr>
          <w:b/>
          <w:bCs/>
          <w:sz w:val="28"/>
          <w:u w:val="single"/>
        </w:rPr>
        <w:t>Warunki gruntowo – wod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Określono na podstawie wywiadu i badań w terenie, oceny makroskopowej gruntów zalegających w pasie drogowym i jego otoczeniu oraz badaniu poziomu wód gruntowych.</w:t>
      </w:r>
    </w:p>
    <w:p>
      <w:pPr>
        <w:pStyle w:val="Normal"/>
        <w:jc w:val="both"/>
        <w:rPr/>
      </w:pPr>
      <w:r>
        <w:rPr/>
        <w:t xml:space="preserve">W wyniku tego stwierdzono, że w podłożu zalegają grunty przepuszczalne. Poziom wód gruntowych sięga poniżej 2.0 m od poziomu terenu. Porównując osiągnięte wyniki </w:t>
        <w:br/>
        <w:t>z klasyfikacją tabelaryczną – zał. Nr 4 do rozporządzenia MTiGM „w sprawie warunków technicznych jakim powinny odpowiadać drogi publiczne i ich usytuowanie” grunty zalegające w podłożu projektowanego odcinka drogi zaliczono do grupy nośności G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5.  </w:t>
      </w:r>
      <w:r>
        <w:rPr>
          <w:b/>
          <w:bCs/>
          <w:sz w:val="28"/>
          <w:u w:val="single"/>
        </w:rPr>
        <w:t>Stan istniejąc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Projektowany odcinek drogi przebiega przez obszar zabudowany zagrodowo wsi Podkończyce. Droga bierze początek na skrzyżowaniu z drogami gminnymi o nawierzchniach żużlowych i kończy się na wysokości ostatniej zagrody po stronie lewej. Droga posiada nawierzchnię gruntową w złym stanie; bez profilu podłużnego i poprzecznego. Pas drogowy przeznaczony pod drogę wynosi 6.0 ÷7.0 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6.  </w:t>
      </w:r>
      <w:r>
        <w:rPr>
          <w:b/>
          <w:bCs/>
          <w:sz w:val="28"/>
          <w:u w:val="single"/>
        </w:rPr>
        <w:t>Uzbrojenie istniejące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Wzdłuż projektowanego odcinka drogi zlokalizowane są następujące rodzaje uzbrojenia:</w:t>
      </w:r>
    </w:p>
    <w:p>
      <w:pPr>
        <w:pStyle w:val="Normal"/>
        <w:ind w:left="540" w:hanging="180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wodociąg wiejski</w:t>
      </w:r>
      <w:r>
        <w:rPr/>
        <w:t xml:space="preserve"> z prawej strony osi drogi na całej długości w obrębie korony drogi zaś od km 0+010 do km 0+240 pod nawierzchnią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linia telekomunikacyjna</w:t>
      </w:r>
      <w:r>
        <w:rPr>
          <w:b/>
          <w:bCs/>
        </w:rPr>
        <w:t xml:space="preserve"> </w:t>
      </w:r>
      <w:r>
        <w:rPr/>
        <w:t>kablowa, po lewej stronie, poza koroną drogi.</w:t>
      </w:r>
    </w:p>
    <w:p>
      <w:pPr>
        <w:pStyle w:val="Normal"/>
        <w:ind w:left="540" w:hanging="180"/>
        <w:rPr>
          <w:u w:val="single"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linia energetyczna</w:t>
      </w:r>
      <w:r>
        <w:rPr>
          <w:b/>
          <w:bCs/>
        </w:rPr>
        <w:t xml:space="preserve"> </w:t>
      </w:r>
      <w:r>
        <w:rPr/>
        <w:t>słupowa po stronie prawej, poza pasem drogowy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zczegółowy przebieg, lokalizację oraz rodzaje uzbrojenia pokazano na planie sytuacyjnym </w:t>
      </w:r>
    </w:p>
    <w:p>
      <w:pPr>
        <w:pStyle w:val="Normal"/>
        <w:rPr/>
      </w:pPr>
      <w:r>
        <w:rPr/>
        <w:t>i oznaczono odpowiednim kol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7.  </w:t>
      </w:r>
      <w:r>
        <w:rPr>
          <w:b/>
          <w:bCs/>
          <w:sz w:val="28"/>
          <w:u w:val="single"/>
        </w:rPr>
        <w:t>Stan projektowan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7.1. </w:t>
      </w:r>
      <w:r>
        <w:rPr>
          <w:b/>
          <w:bCs/>
          <w:sz w:val="28"/>
          <w:u w:val="single"/>
        </w:rPr>
        <w:t>parametry projektowe: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przedmiotowy odcinek drogi projektuje się jako jednojezdniowy w klasie D i Vp = 30 km/godz.</w:t>
      </w:r>
    </w:p>
    <w:p>
      <w:pPr>
        <w:pStyle w:val="TextBodyIndent"/>
        <w:numPr>
          <w:ilvl w:val="0"/>
          <w:numId w:val="5"/>
        </w:numPr>
        <w:rPr/>
      </w:pPr>
      <w:r>
        <w:rPr/>
        <w:t>szerokość jezdni – 4.50 m</w:t>
      </w:r>
    </w:p>
    <w:p>
      <w:pPr>
        <w:pStyle w:val="TextBodyIndent"/>
        <w:numPr>
          <w:ilvl w:val="0"/>
          <w:numId w:val="5"/>
        </w:numPr>
        <w:rPr/>
      </w:pPr>
      <w:r>
        <w:rPr/>
        <w:t>szerokość poboczy – 2 x 0.75 m umocnione kruszywem łamanym na szerokości   0.50 m z każdej strony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jezdni – daszkowy 2%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poboczy – 6 %</w:t>
      </w:r>
    </w:p>
    <w:p>
      <w:pPr>
        <w:pStyle w:val="TextBodyIndent"/>
        <w:rPr/>
      </w:pPr>
      <w:r>
        <w:rPr/>
        <w:t>-     pochylenie skarp – 1: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2. </w:t>
      </w:r>
      <w:r>
        <w:rPr>
          <w:b/>
          <w:bCs/>
          <w:sz w:val="28"/>
          <w:u w:val="single"/>
        </w:rPr>
        <w:t>droga w planie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przebieg drogi w planie dostosowano ściśle do śladu drogi istniejącej i szerokości pasa drogowego. Praktycznie oś projektowanej trasy pokrywa się z osią drogi istniejącej. Droga posiada cztery załamania trasy korygujące jej przebieg. Trzy załamania o kącie zwrotu większym niż 1º wyokrąglono łukami kołowymi o promieniach 750 i 1000 m. Jedno załamanie nie wymaga wyokrąglenia.</w:t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3. </w:t>
      </w:r>
      <w:r>
        <w:rPr>
          <w:b/>
          <w:bCs/>
          <w:sz w:val="28"/>
          <w:u w:val="single"/>
        </w:rPr>
        <w:t>rozwiązania wysokościow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projektowana niweleta drogi została dowiązana do sieci niwelacji państwowej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Niweletę zaprojektowano dla osi drogi a jej położenie dostosowano do warunków  </w:t>
        <w:br/>
        <w:t>w terenie  z uwzględnieniem projektowanej grubości konstrukcji nawierzchni, rzędnych bram wjazdów gospodarczych itp.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Praktycznie projektowana niweleta nawierzchni została podniesiona średnio 20÷30 cm </w:t>
        <w:br/>
        <w:t xml:space="preserve">w stosunku do niwelety istniejącej drogi po jej wyprofilowaniu.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4. </w:t>
      </w:r>
      <w:r>
        <w:rPr>
          <w:b/>
          <w:bCs/>
          <w:sz w:val="28"/>
          <w:u w:val="single"/>
        </w:rPr>
        <w:t>odwodnieni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 </w:t>
      </w:r>
      <w:r>
        <w:rPr/>
        <w:t xml:space="preserve">zaprojektowano jako powierzchniowe. Woda z korony drogi odprowadzona będzie za pomocą spadków poprzecznych jezdni i poboczy do „ścieków” przyskarpowych </w:t>
        <w:br/>
        <w:t xml:space="preserve">a dalej ze spadkiem terenu wzdłuż drogi lub poprzecznie. 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5. </w:t>
      </w:r>
      <w:r>
        <w:rPr>
          <w:b/>
          <w:bCs/>
          <w:sz w:val="28"/>
          <w:u w:val="single"/>
        </w:rPr>
        <w:t>konstrukcja nawierzchni:</w:t>
      </w:r>
      <w:r>
        <w:rPr>
          <w:sz w:val="28"/>
        </w:rPr>
        <w:t xml:space="preserve">  </w:t>
      </w:r>
    </w:p>
    <w:p>
      <w:pPr>
        <w:pStyle w:val="Tekstpodstawowywcity3"/>
        <w:rPr>
          <w:sz w:val="28"/>
        </w:rPr>
      </w:pPr>
      <w:r>
        <w:rPr>
          <w:sz w:val="28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 xml:space="preserve">konstrukcję nawierzchni opracowano na podstawie „Katalogu typowych konstrukcji nawierzchni podatnych”. Obciążenie ruchem przyjęto jak dla kategorii KR 1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Grunty podłoża po uwzględnieniu warunków gruntowo – wodnych zakwalifikowane zostały do grupy nośności G1. Dla wyznaczonej kategorii ruchu, założonych warunków materiałowych, technologicznych oraz gruntowo – wodnych przyjęto następującą konstrukcję nawierzchni: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ścieralna z betonu asfaltowego 0/10 grubości 3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wiążąca z betonu asfaltowego 0/16 grubości 4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podbudowa zasadnicza z kruszywa łamanego 0/31.5 o ciągłym uziarnieniu grubości 18 cm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720" w:hanging="0"/>
        <w:jc w:val="both"/>
        <w:rPr/>
      </w:pPr>
      <w:r>
        <w:rPr/>
        <w:t xml:space="preserve">Pobocza drogi zostaną uzupełnione do pełnej szerokości projektowanej korony ziemią uzyskaną z profilowania podłużnego i poprzecznego podłoża w formę koryta oraz </w:t>
        <w:br/>
        <w:t>z profilowania części przyskarpowej w formę ścieku.</w:t>
      </w:r>
    </w:p>
    <w:p>
      <w:pPr>
        <w:pStyle w:val="Tekstpodstawowywcity3"/>
        <w:ind w:left="720" w:hanging="0"/>
        <w:jc w:val="both"/>
        <w:rPr/>
      </w:pPr>
      <w:r>
        <w:rPr/>
        <w:t>Na szerokości 0.50 m przy krawędzi nawierzchni pobocza będą umocnione kruszywem łamanym 0/10 warstwą grubości 10 cm po zagęszczeniu.</w:t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6. </w:t>
      </w:r>
      <w:r>
        <w:rPr>
          <w:b/>
          <w:bCs/>
          <w:sz w:val="28"/>
          <w:u w:val="single"/>
        </w:rPr>
        <w:t>roboty ziemn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obejmują profilowanie wraz z korytowaniem podłoża pod konstrukcję nawierzchni, uzupełnienie korony drogi do pełnej szerokości oraz wykonanie „ścieku przyskarpowego”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7. </w:t>
      </w:r>
      <w:r>
        <w:rPr>
          <w:b/>
          <w:bCs/>
          <w:sz w:val="28"/>
          <w:u w:val="single"/>
        </w:rPr>
        <w:t>zjazdy gospodarcz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zjazdy do posesji i pól wykonane zostaną w/g załączonego projektu typowego.</w:t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firstLine="360"/>
        <w:rPr/>
      </w:pPr>
      <w:r>
        <w:rPr>
          <w:b/>
          <w:bCs/>
          <w:sz w:val="28"/>
        </w:rPr>
        <w:t xml:space="preserve">7.8. </w:t>
      </w:r>
      <w:r>
        <w:rPr>
          <w:b/>
          <w:bCs/>
          <w:sz w:val="28"/>
          <w:u w:val="single"/>
        </w:rPr>
        <w:t>organizacja ruchu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 czas robót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roboty drogowe prowadzone będą bez ograniczenia ruchu.</w:t>
      </w:r>
    </w:p>
    <w:p>
      <w:pPr>
        <w:pStyle w:val="Tekstpodstawowywcity3"/>
        <w:ind w:left="1080" w:hanging="0"/>
        <w:jc w:val="both"/>
        <w:rPr/>
      </w:pPr>
      <w:r>
        <w:rPr/>
        <w:t>Stosownie do aktualnej fazy robót, organizacji robót wykonawca będzie oznakowywał roboty zgodnie z wymogami w tym względzie a stosowny schemat oznakowania będzie wymagał akceptacji inspektora nadzoru inwestorskiego.</w:t>
      </w:r>
    </w:p>
    <w:p>
      <w:pPr>
        <w:pStyle w:val="Tekstpodstawowywcity3"/>
        <w:ind w:left="1080"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ała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oznakowanie docelowe zostało zaprojektowane i pokazane na planie sytuacyjnym projektu wykonawczego przebudowy drogi.</w:t>
      </w:r>
    </w:p>
    <w:p>
      <w:pPr>
        <w:pStyle w:val="Tekstpodstawowywcity3"/>
        <w:ind w:left="1080" w:hanging="0"/>
        <w:jc w:val="both"/>
        <w:rPr/>
      </w:pPr>
      <w:r>
        <w:rPr/>
        <w:t>Po zakończeniu robót cały projektowany odcinek drogi będzie oznakowany zgodnie z projektem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ind w:left="0" w:hanging="0"/>
        <w:rPr/>
      </w:pPr>
      <w:r>
        <w:rPr>
          <w:b/>
          <w:bCs/>
          <w:sz w:val="28"/>
        </w:rPr>
        <w:t xml:space="preserve">8.  </w:t>
      </w:r>
      <w:r>
        <w:rPr>
          <w:b/>
          <w:bCs/>
          <w:sz w:val="28"/>
          <w:u w:val="single"/>
        </w:rPr>
        <w:t>Kosztorys:</w:t>
      </w:r>
    </w:p>
    <w:p>
      <w:pPr>
        <w:pStyle w:val="Tekstpodstawowywcity3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0" w:hanging="0"/>
        <w:rPr/>
      </w:pPr>
      <w:r>
        <w:rPr/>
        <w:t xml:space="preserve">Opracowano szczegółowy przedmiar robót, kosztorys ślepy i inwestorski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9:00Z</dcterms:created>
  <dc:creator>ola</dc:creator>
  <dc:description/>
  <cp:keywords/>
  <dc:language>en-US</dc:language>
  <cp:lastModifiedBy>UG WOLANÓW</cp:lastModifiedBy>
  <dcterms:modified xsi:type="dcterms:W3CDTF">2008-07-10T10:29:00Z</dcterms:modified>
  <cp:revision>2</cp:revision>
  <dc:subject/>
  <dc:title>Opis techniczny</dc:title>
</cp:coreProperties>
</file>