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240"/>
        <w:ind w:left="2127" w:right="-57" w:hanging="2127"/>
        <w:rPr>
          <w:sz w:val="28"/>
          <w:szCs w:val="28"/>
        </w:rPr>
      </w:pPr>
      <w:r>
        <w:rPr>
          <w:sz w:val="28"/>
        </w:rPr>
        <w:t>D.05.03.05/02</w:t>
        <w:tab/>
        <w:t>WYKONANIE WARSTWY ŚCIERALNEJ Z BETONU ASFALTOWEGO (DLA K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K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stęp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1.1. Przedmiot Specyfikacji Technicznej (ST)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 xml:space="preserve">Przedmiotem niniejszej Specyfikacji Technicznej są wymagania dotyczące wykonania i odbioru robót związanych z wykonaniem warstwy ścieralnej z betonu asfaltowego - BA 0/10 na przebudowie </w:t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2. Zakres stosowania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Specyfikacja Techniczna jest stosowana jako dokument przetargowy i kontraktowy przy zlecaniu realizacji robot wymienionych w punkcie 1.1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3. Zakres robót objętych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stalenia zawarte w niniejszej specyfikacji mają zastosowanie przy wykonywaniu warstwy ścieralnej z betonu asfaltowego BA 0/10 :</w:t>
      </w:r>
    </w:p>
    <w:p>
      <w:pPr>
        <w:pStyle w:val="Wyliczenie1"/>
        <w:numPr>
          <w:ilvl w:val="0"/>
          <w:numId w:val="4"/>
        </w:numPr>
        <w:spacing w:lineRule="auto" w:line="360"/>
        <w:ind w:left="283" w:right="-58" w:hanging="283"/>
        <w:jc w:val="both"/>
        <w:rPr>
          <w:i/>
          <w:i/>
        </w:rPr>
      </w:pPr>
      <w:r>
        <w:rPr/>
        <w:t>grubości 3 cm  wg  Dokumentacji Projektowej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4. Określenia podstaw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kreślenia podstawowe podane w niniejszej ST są zgodne z obowiązującymi polskimi normami              i ST D-M.00.00.00 "Wymagania ogólne", pkt 1.4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robót podano w ST D-M.00.00.00 "Wymagania ogólne", pkt 1.5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Materiały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2.1. Warunki ogólne stosowania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arunki ogólne stosowania materiałów, ich pozyskania i składowania podano w                        ST D-M.00.00.00 "Wymagania ogólne", pkt 2.</w:t>
      </w:r>
      <w:r>
        <w:br w:type="page"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2. Charakterystyka nawierzchni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Nawierzchnia została zaprojektowana - wg „Katalogu typowych konstrukcji nawierzchni podatnych i półsztywnych” - IBDiM - 1997 r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arstwa ścieralna będzie wykonana z betonu asfaltowego BA 0/16, zaprojektowana zgodnie                z "Zasadami projektowania betonu asfaltowego o zwiększonej odporności na odkształcenia trwałe" - wydanie II uzupełnione, opracowanie Instytutu Badawczego Dróg i Mostów , Warszawa 1995 r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 wymagań dotyczących składników mieszanki, które nie zostały podane w "Zasadach", obowiązują wymagania normy PN-74/S-96022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3. Rodzaje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 betonu asfaltowego w warstwie ścieralnej wg charakterystyki podanej w pkt 2.2. należy stosować następujące materiały: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grysy, klasy I, gatunku 1, wg normy PN-B-11112,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piasek łamany i mieszanka drobna granulowana ze skał magmowych - wymagania wg normy PN-B-11112,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mączka mineralna - wymagania jak dla wypełniacza podstawowego wg normy PN-65/S-96054,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lepiszcze bitumiczne - asfalt drogowy D 50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4. Kruszywo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2.4.1. Grysy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podstawowe dla grysów w zależności od klasy i gatunku podano w tablicy 1.</w:t>
      </w:r>
      <w:r>
        <w:br w:type="page"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>
          <w:b/>
        </w:rPr>
        <w:t xml:space="preserve">Tablica 1.   </w:t>
      </w:r>
      <w:r>
        <w:rPr/>
        <w:t>Wymagania podstawowe dla kruszywa łamanego - grysy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6188"/>
        <w:gridCol w:w="2041"/>
      </w:tblGrid>
      <w:tr>
        <w:trPr>
          <w:cantSplit w:val="true"/>
        </w:trPr>
        <w:tc>
          <w:tcPr>
            <w:tcW w:w="4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18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właściwości</w:t>
            </w:r>
          </w:p>
        </w:tc>
        <w:tc>
          <w:tcPr>
            <w:tcW w:w="2041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8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188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Ścieralność w bębnie Los Angeles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a) po pełnej liczbie obrotów, % ubytku masy nie więcej niż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b) po 1/5 pełnej liczby obrotów, % ubytku masy w stosunku do ubytku masy po pełnej liczbie nie więcej niż:</w:t>
            </w:r>
          </w:p>
        </w:tc>
        <w:tc>
          <w:tcPr>
            <w:tcW w:w="204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18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Nasiąkliwość w stosunku do suchej masy kruszywa, %, nie więcej niż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a) dla kruszyw ze skał magmowych i przeobrażonych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- frakcja 4-6,3 mm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0"/>
              </w:rPr>
              <w:t>- frakcja powyżej 6,3 mm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Odporność na działanie mrozu, % ubytku masy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18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Odporność na działanie mrozu wg zmodyfikowanej metody bezpośredniej, % ubytku masy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Zawartość ziarn nieforemnych, % masy,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Zawartość zanieczyszczeń obcych, % masy,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Zawartość zanieczyszczeń organicznych, barwa cieczy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nie ciemniejsza niż wzorcowa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wg PN-78/B-0671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Skład ziarnowy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a) Zawartość ziarn mniejszych niż 0,75 mm, nie więcej niż: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 xml:space="preserve">w grysie (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,3) mm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>w grysie (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,0) mm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b) Zawartość frakcji podstawowej, dla frakcji i grup frakcji, nie więcej niż: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 xml:space="preserve">w grysie (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,3) mm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>w grysie (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,0) mm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c) Zawartość podziarna, dla frakcji i grup frakcji, nie więcej niż: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 xml:space="preserve">w grysie (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,3) mm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>w grysie (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,0) mm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d) Zawartość nadziarna,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4.2. Kruszywo drobne</w:t>
      </w:r>
      <w:ins w:id="0" w:author="HDR" w:date="1996-07-26T07:49:00Z">
        <w:r>
          <w:rPr/>
          <w:t xml:space="preserve"> </w:t>
        </w:r>
      </w:ins>
      <w:r>
        <w:rPr/>
        <w:t>łaman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 dla  kruszywa  drobnego  łamanego  i  mieszanki drobnej granulowanej  przedstawia tablica 2.</w:t>
      </w:r>
    </w:p>
    <w:p>
      <w:pPr>
        <w:pStyle w:val="Heading6"/>
        <w:ind w:right="-57" w:hanging="0"/>
        <w:rPr/>
      </w:pPr>
      <w:r>
        <w:rPr/>
        <w:t xml:space="preserve">Tablica 2. </w:t>
        <w:tab/>
        <w:t>Wymagania dla piasku łamanego i mieszanki drobnej granulowanej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2"/>
        <w:gridCol w:w="4961"/>
        <w:gridCol w:w="1730"/>
        <w:gridCol w:w="1701"/>
      </w:tblGrid>
      <w:tr>
        <w:trPr/>
        <w:tc>
          <w:tcPr>
            <w:tcW w:w="5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6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właściwości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asek łam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zanka drobna granulowan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zanieczyszczeń obcych, % masy, nie więcej niż: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Wskaźnik piaskowy, nie mniejszy ni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a)</w:t>
              <w:tab/>
              <w:t>dla kruszywa z wyjątkiem wapieni: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zanieczyszczeń organicznych, barwa cieczy</w:t>
            </w:r>
          </w:p>
        </w:tc>
        <w:tc>
          <w:tcPr>
            <w:tcW w:w="3431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ie ciemniejsza niż wzorcow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wg PN-78/B-0671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nadziarna, % masy, nie więcej niż: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/>
            </w:pPr>
            <w:r>
              <w:rPr>
                <w:sz w:val="20"/>
              </w:rPr>
              <w:t xml:space="preserve">Zawartość frakcji, 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,0 mm, % masy, powyżej:</w:t>
            </w:r>
          </w:p>
        </w:tc>
        <w:tc>
          <w:tcPr>
            <w:tcW w:w="17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336" w:leader="none"/>
          <w:tab w:val="left" w:pos="720" w:leader="none"/>
        </w:tabs>
        <w:suppressAutoHyphens w:val="true"/>
        <w:spacing w:lineRule="auto" w:line="360" w:before="240" w:after="120"/>
        <w:ind w:right="-57" w:hanging="0"/>
        <w:rPr/>
      </w:pPr>
      <w:r>
        <w:br w:type="page"/>
      </w:r>
      <w:r>
        <w:rPr/>
        <w:t>2.5. Wypełniacz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336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Do mieszanek mineralno-bitumicznych wytwarzanych na gorąco należy stosować wypełniacz podstawowy, zgodnie z wymaganiami normy PN-61/S-96504. Wypełniacz powinien spełniać wymagania podane w tablicy 3.</w:t>
      </w:r>
    </w:p>
    <w:p>
      <w:pPr>
        <w:pStyle w:val="Heading6"/>
        <w:tabs>
          <w:tab w:val="clear" w:pos="709"/>
          <w:tab w:val="left" w:pos="-1440" w:leader="none"/>
          <w:tab w:val="left" w:pos="-720" w:leader="none"/>
        </w:tabs>
        <w:ind w:right="-57" w:hanging="0"/>
        <w:rPr/>
      </w:pPr>
      <w:ins w:id="1" w:author="HDR" w:date="1996-07-26T07:49:00Z">
        <w:r>
          <w:rPr/>
          <w:t xml:space="preserve"> </w:t>
        </w:r>
      </w:ins>
      <w:r>
        <w:rPr/>
        <w:t xml:space="preserve">Tablica 3. </w:t>
        <w:tab/>
        <w:t>Wymagania dla wypełniacza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5"/>
        <w:gridCol w:w="5497"/>
        <w:gridCol w:w="2725"/>
      </w:tblGrid>
      <w:tr>
        <w:trPr/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54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0"/>
              </w:rPr>
              <w:t>Wymagania</w:t>
            </w:r>
          </w:p>
        </w:tc>
        <w:tc>
          <w:tcPr>
            <w:tcW w:w="27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pełniacz</w:t>
            </w:r>
          </w:p>
        </w:tc>
      </w:tr>
      <w:tr>
        <w:trPr/>
        <w:tc>
          <w:tcPr>
            <w:tcW w:w="645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cząstek ziarn mniejszych od, % masy, nie mniej ni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-</w:t>
              <w:tab/>
              <w:t>0,3 mm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-</w:t>
              <w:tab/>
              <w:t>0,074 mm</w:t>
            </w:r>
          </w:p>
        </w:tc>
        <w:tc>
          <w:tcPr>
            <w:tcW w:w="272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Wilgotność, % nie więcej niż:</w:t>
            </w:r>
          </w:p>
        </w:tc>
        <w:tc>
          <w:tcPr>
            <w:tcW w:w="272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/>
            </w:pPr>
            <w:r>
              <w:rPr>
                <w:sz w:val="20"/>
              </w:rPr>
              <w:t>Powierzchnia właściwa,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/g</w:t>
            </w:r>
          </w:p>
        </w:tc>
        <w:tc>
          <w:tcPr>
            <w:tcW w:w="2725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00 - 4500</w:t>
            </w:r>
          </w:p>
        </w:tc>
      </w:tr>
    </w:tbl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  <w:t>Pochodzenie wypełniacza i jego cechy jakościowe powinny być zaakceptowane przez Kierownika Projektu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5.1. Uziarnienie kruszyw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ziarnienie kruszywa łamanego, użytego do wytworzenia betonu asfaltowego - B 0/10 na warstwę ścieralną powinno się mieścić w granicach przedstawionych w tablicy 4 "Wymagania wobec betonu asfaltowego na warstwę ścieralną"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6. Lepiszcze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2.6.1. Asfal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 wytworzenia betonu asfaltowego w warstwie ścieralnej należy stosować asfalt D50, zgodnie z PN-65/C-96170 i wymaganiami podanymi w ST D.05.03.05/01 Tablica 5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Za jakość dostaw asfaltu odpowiedzialny jest Wykonawca robót. Rodzaj asfaltu i jego pochodzenie (dostawa i producent) powinny być uzgodnione z Kierownikiem Projektu. Również do akceptacji Kierownika Projektu Wykonawca powinien przedstawić uzgodnione z dostawcą (producentem) zasady jakościowego odbioru lepiszcza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Zabrania się stosowania do tego samego asortymentu robót lepiszczy pochodzących od różnych producentów. Zmiana dostawcy (producenta) lepiszcza w czasie trwania robót wymaga zgody Kierownika Projektu oraz opracowania nowej recepty na mieszankę mineralno-bitumiczną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jest zobowiązany do prowadzenia ilościowego i jakościowego odbioru dostaw oraz wykonania laboratoryjnych badań kontrolnych.</w:t>
      </w:r>
      <w:r>
        <w:br w:type="page"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7. Dostawa i składowanie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arunki dostawy i składowania materiałów podano w ST D.05.03.05/01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Sprzę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3.1. Ogólne wymagania dotyczące sprzętu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sprzętu podano w ST D-M.00.00.00 "Wymagania ogólne", pkt 3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3.2. Wytwórnia mieszanki i sprzęt do wbudowani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dano w ST D.05.03.05/01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Transpor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4.1. Ogólne wymagania dotyczące transportu</w:t>
      </w:r>
    </w:p>
    <w:p>
      <w:pPr>
        <w:pStyle w:val="TextBody"/>
        <w:spacing w:lineRule="auto" w:line="360"/>
        <w:ind w:right="-58" w:hanging="0"/>
        <w:rPr/>
      </w:pPr>
      <w:r>
        <w:rPr/>
        <w:t xml:space="preserve">Ogólne wymagania dotyczące transportu podano w ST D-M.00.00.00 </w:t>
        <w:br/>
        <w:t>"Wymagania ogólne", pkt 4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4.2. Wymagania szczegół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szczegółowe podano w ST D.05.03.05/01. pkt. 4.2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5.1. Ogólne zasady wykonywania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wykonywania robót podano w ST D-M.00.00.00 "Wymagania ogólne", pkt.5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2. Przygotowanie podłoż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dłoże (niżej leżąca warstwa) pod ułożenie warstwy ścieralnej z betonu asfaltowego będzie stanowić warstwa wiążąca oczyszczona i skropiona zgodnie z wymaganiami podanymi w           ST D-04.03.01 "Oczyszczenie i skropienie warstw konstrukcyjnych"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 xml:space="preserve">5.3. Projektowanie i wytwarzanie mieszanki mineralno - asfaltowej do warstwy ścieralnej 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5.3.1. Wymagania wobec betonu asfaltowego</w:t>
      </w:r>
    </w:p>
    <w:p>
      <w:pPr>
        <w:pStyle w:val="Normal"/>
        <w:widowControl w:val="false"/>
        <w:spacing w:lineRule="auto" w:line="360"/>
        <w:ind w:right="-58" w:hanging="0"/>
        <w:jc w:val="both"/>
        <w:rPr/>
      </w:pPr>
      <w:r>
        <w:rPr/>
        <w:t xml:space="preserve">Za opracowanie recepty laboratoryjnej odpowiada Wykonawca robót, który przedstawia ją Kierownikowi Projektu do zatwierdzenia na 1 miesiąc przed rozpoczęciem robót. Recepta </w:t>
      </w:r>
      <w:r>
        <w:br w:type="page"/>
      </w:r>
    </w:p>
    <w:p>
      <w:pPr>
        <w:pStyle w:val="Normal"/>
        <w:widowControl w:val="false"/>
        <w:spacing w:lineRule="auto" w:line="360"/>
        <w:ind w:right="-58" w:hanging="0"/>
        <w:jc w:val="both"/>
        <w:rPr/>
      </w:pPr>
      <w:r>
        <w:rPr/>
        <w:t>powinna być opracowana dla konkretnych materiałów zaakceptowanych przez Kierownika Projektu do wbudowania    i przy wykorzystaniu reprezentatywnych próbek tych materiałów.</w:t>
      </w:r>
    </w:p>
    <w:p>
      <w:pPr>
        <w:pStyle w:val="Heading6"/>
        <w:tabs>
          <w:tab w:val="clear" w:pos="709"/>
          <w:tab w:val="left" w:pos="-1440" w:leader="none"/>
          <w:tab w:val="left" w:pos="-720" w:leader="none"/>
        </w:tabs>
        <w:ind w:right="-57" w:hanging="0"/>
        <w:rPr/>
      </w:pPr>
      <w:r>
        <w:rPr/>
        <w:t>Tablica 4</w:t>
        <w:tab/>
        <w:t>Wymagania wobec betonu asfaltowego BA 0/10 do warstwy ścieralnej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576"/>
        <w:gridCol w:w="1235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right="-58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łaściwości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5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Uziarnienie mieszanki, 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0/12,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Moduł sztywności pełzania, MP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Stabilność wg Marshalla w temp.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Odkształcenie wg Marshalla w temp.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olna przestrzeń w próbkach Marshalla, % v/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ypełnienie wolnej przestrzeni w próbkach Marshalla, 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75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90,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skaźnik zagęszczenia warstwy, 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olna przestrzeń w warstwie v/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</w:tbl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3.2. Wytwarzanie mieszanki mineralno-asfaltow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dotyczące wytwarzania mieszanki mineralno-asfaltowej podano w ST D.05.03.05/01 p.5.2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3.3. Tolerancje zawartości składników betonu asfaltowego</w:t>
      </w:r>
    </w:p>
    <w:p>
      <w:pPr>
        <w:pStyle w:val="Tekstpodstawowy2"/>
        <w:ind w:left="1418" w:right="-57" w:hanging="1418"/>
        <w:rPr/>
      </w:pPr>
      <w:r>
        <w:rPr/>
        <w:t xml:space="preserve">Tablica 5.  </w:t>
        <w:tab/>
        <w:t>Tolerancje zawartości składników mieszanki mineralno-asfaltowej względem składu zaprojektowanego przy badaniu pojedynczej próbki metodą ekstrakcji, % m/m</w:t>
      </w:r>
    </w:p>
    <w:tbl>
      <w:tblPr>
        <w:tblW w:w="94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niki mieszanki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eralno-asfaltowej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zanki mineralno-asfaltowe do nawierzchni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Ziarna pozostające na sitach o oczkach # (mm):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31,5; 25,0; 20,0; 16,0; 12,8; 9,6; 8,0; 6,3; 4,0; 2,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0,85; 0,42; 0,30; 0,18; 0,15; 0,07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Ziarna przechodzące przes sito o oczkach # (mm) 0,07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Asfalt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</w:t>
            </w:r>
          </w:p>
        </w:tc>
      </w:tr>
    </w:tbl>
    <w:p>
      <w:pPr>
        <w:pStyle w:val="Legenda"/>
        <w:rPr/>
      </w:pPr>
      <w:r>
        <w:br w:type="page"/>
      </w:r>
      <w:r>
        <w:rPr/>
        <w:t>Tablica 6</w:t>
        <w:tab/>
        <w:t>Rzędne krzywych granicznych uziarnienia dla warstwy ścieralnej</w:t>
      </w:r>
    </w:p>
    <w:tbl>
      <w:tblPr>
        <w:tblW w:w="56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53"/>
      </w:tblGrid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 oczek sit, w m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9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2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Zawartość frakcji grysowej)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(5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75)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Orientacyjna zawartość asfaltu w mieszance mineralno – asfaltowej, % m/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4. Wbudowanie mieszanki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5.4.1. Warunki atmosferyczn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kładanie mieszanki na warstwę ścieralną musi odbywać się w sprzyjających warunkach atmosferycznych tj. przy suchej i ciepłej pogodzie, w temperaturze powyżej 10°C. Zabrania się układania mieszanek w czasie ciągłych opadów deszczu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4.2. Układani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zobowiązany jest do sprawdzenia receptury, wytwórni i sprzętu na odcinku próbnym. Decyzję o wykonaniu odcinka próbnego podejmuje Kierownik Projektu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kładanie mieszanki może się odbywać jedynie przy użyciu mechanicznej układarki o wydajności skorelowanej z wydajnością otaczarki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rzed przystąpieniem do układania warstwy ścieralnej powinna być wyznaczona niweleta. Warstwa ścieralna powinna być układana o grubości 5,0 cm, zgodnie z projektowaną niweletą i spadkami poprzecznymi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kładanie mieszanki musi się odbywać z sposób ciągły, bez przestoju. Złącza należy wykonać poprzez pionowe obcięcie a następnie posmarowanie lepiszczem. Temperatura mieszanki powinna być sprawdzana regularnie i utrzymywana w stopniu uniemożliwiającym przegrzanie i jednocześnie pozwalającym na prawidłowe rozścielenie i zagęszczenie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4.3. Zagęszczenie mieszanki</w:t>
      </w:r>
    </w:p>
    <w:p>
      <w:pPr>
        <w:pStyle w:val="Tekstpodstawowy3"/>
        <w:rPr/>
      </w:pPr>
      <w:r>
        <w:rPr/>
        <w:t>Wymagania dotyczące zagęszczania mieszanki podano w Specyfikacji Technicznej D.05.03.05/01 p. 5.4.4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6.1. Ogólne zasady kontroli jakości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kontroli jakości robót podano w ST D-M.00.00.00 "Wymagania ogólne", pkt.6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2. Kontrola i badania laboratoryjn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zobowiązany jest do wykonania pełnego zakresu badań na budowie. Laboratorium Wykonawcy musi być wyposażone w niezbędną aparaturę umożliwiającą przeprowadzenie badań kontrolnych przewidzianych w Specyfikacji.Laboratorium Wykonawcy powinno być wyposażone również w sprzęt niezbędny do wykonywania badania pełzania, zgodnie z wymaganiami podanymi w "Zasadach". Badania kontrolne obejmują cały proces budowy od okresu przygotowawczego (badania zgromadzonych materiałów) poprzez etap budowy (produkcja i wbudowanie mieszanek), aż do badań końcowych (jakość wykonanej nawierzchni)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3. Badania jakości robót w czasie budowy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 czasie budowy Wykonawca powinien prowadzić systematyczne badania kontrolne i dostarczać kopie raportów do Kierownika Projektu. Badania kontrolne Wykonawca powinien wykonywać z częstotliwością gwarantującą zachowanie wymagań jakości robót. Częstotliwość badań w czasie budowy przedstawiono w ST D.05.03.05/01 pkt 6.3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 Badania i pomiary wykonanej warstwy ścieralnej z betonu asfaltowego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6.4.1. Równość warstwy ścieraln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wierzchnia warstwy powinna być równa i ukształtowana zgodnie z Dokumentacją Projektową. Pomiaru nierówności w kierunku podłużnym dokonuje się dla warstwy ścieralnej - planografem   w sposób ciągły. Nierówności poprzeczne należy mierzyć 4-metrową łatą. Nierówności podłużne i poprzeczne dla warstwy ścieralnej nie powinny przekraczać 4 mm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2. Rzędne wysokości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 xml:space="preserve">Niweleta warstwy ścieralnej powinna być zgodna z Dokumentacją Projektową. Tolerancja dla niwelety warstwy ścieralnej wynosi ±10mm. 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3. Szerokość warstwy ścieralnej</w:t>
      </w:r>
    </w:p>
    <w:p>
      <w:pPr>
        <w:pStyle w:val="Tekstpodstawowy3"/>
        <w:rPr/>
      </w:pPr>
      <w:r>
        <w:rPr/>
        <w:t>Szerokość warstwy ścieralnej nie może się różnić od szerokości projektowanej o więcej niż ±5cm. Sprawdzenie szerokości warstwy wykonuje się przez pomiar bezpośredni taśmą mierniczą, co   100 m prostopadle do osi drogi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4. Grubość warstwy ścieraln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Grubość warstwy ścieralnej z betonu asfaltowego powinna być zgodna z Dokumentacją Projektową i wynosić min. 5,0 cm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puszcza się tolerancję grubości warstwy ±5mm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5. Wymagania dotyczące zagęszczeni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zobowiązany jest do badania zagęszczenia wykonanej warstwy ścieralnej z betonu asfaltowego, z częstotliwością - 2 próbki z każdego pasa na odcinku o długości do 1000 m.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y wskaźnik zagęszczenia wynosi dla warstwy ścieralnej 98%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7.1. Ogólne zasady obmiaru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bmiaru robót podano w ST D-M.00.00.00 "Wymagania ogólne", pkt.7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7.2. Jednostka obmiarow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Jednostką obmiarową jest 1 m2 (metr kwadratowy) wykonanej warstwy ścieralnej z betonu asfaltowego - B 0/16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dbioru robót podano w ST D-M.00.00.00 "Wymagania ogólne", pkt 8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Roboty uznaje się za wykonane zgodnie z Dokumentacją Projektową, ST i wymaganiami Kierownika Projektu, jeżeli wszystkie pomiary i badania, z zachowanymi tolerancjami wg pkt.6, dały wyniki pozytywne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9.1. Ogólne ustalenia dotyczące podstawy płatności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ustalenia dotyczące podstawy płatności podano w ST D-M.00.00.00 "Wymagania ogólne" pkt 9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9.2. Cena jednostki obmiarow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Cena 1 m</w:t>
      </w:r>
      <w:r>
        <w:rPr>
          <w:vertAlign w:val="superscript"/>
        </w:rPr>
        <w:t>2</w:t>
      </w:r>
      <w:r>
        <w:rPr/>
        <w:t xml:space="preserve"> (metr kwadratowy) wykonania warstwy ścieralnej z betonu asfaltowego obejmuje: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prace pomiarowe i roboty przygotowawcze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oznakowanie robót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dostarczenie materiałów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opracowanie recepty laboratoryjnej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wytworzenie mieszanki na podstawie zatwierdzonej przez Kierownika Projektu recepty laboratoryjnej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transport mieszanki do miejsca wbudowania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mechaniczne rozłożenie mieszanki zgodnie z zaprojektowaną grubością, niweletą i spadkami poprzecznymi, zagęszczenie, obcięcie i posmarowanie krawędzi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przeprowadzenie niezbędnych badań laboratoryjnych i pomiarów wymaganych w specyfikacji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10.1. Normy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76/B-06714/00</w:t>
        <w:tab/>
        <w:t>Kruszywa mineralne. Badania. Postanowienia ogólne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65/C-96170</w:t>
        <w:tab/>
        <w:tab/>
        <w:t>Przetwory naftowe. Asfalty drogowe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74/S-96022</w:t>
        <w:tab/>
        <w:tab/>
        <w:t xml:space="preserve">Drogi samochodowe i lotniskowe. Nawierzchnie z mas betonu </w:t>
        <w:br/>
        <w:tab/>
        <w:tab/>
        <w:tab/>
        <w:tab/>
        <w:t>asfaltow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61/S-96504</w:t>
        <w:tab/>
        <w:tab/>
        <w:t>Drogi samochodowe. Wypełniacz kamienny do mas bitumiczny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B-1112</w:t>
        <w:tab/>
        <w:tab/>
        <w:t xml:space="preserve">Kruszywo mineralne. Kruszywo kamienne łamane do nawierzchni </w:t>
        <w:br/>
        <w:tab/>
        <w:tab/>
        <w:tab/>
        <w:tab/>
        <w:t>drogowej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jc w:val="both"/>
        <w:rPr/>
      </w:pPr>
      <w:r>
        <w:rPr/>
        <w:t>Zasady projektowania betonu asfaltowego o zwiększonej odporności na odkształcenia trwałe - Wydanie II uzupełnione, Instytut Badawczy Dróg i Mostów, Warszawa 1995 r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jc w:val="both"/>
        <w:rPr/>
      </w:pPr>
      <w:r>
        <w:rPr/>
        <w:t>Wytyczne oznaczania odkształcenia i modułu mieszanek mineralno-bitumicznych metodą pełzania pod obciążeniem statycznym - IBDiM, Warszawa 1995 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708" w:top="764" w:footer="794" w:bottom="85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0"/>
      </w:rPr>
    </w:pPr>
    <w:r>
      <w:rPr>
        <w:sz w:val="20"/>
      </w:rPr>
      <w:t>WARSTWA ŚCIERALNA Z BETONU ASFALTOWEGO BA-0/12,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85" w:hanging="0"/>
      <w:rPr>
        <w:sz w:val="20"/>
      </w:rPr>
    </w:pPr>
    <w:r>
      <w:rPr>
        <w:sz w:val="20"/>
      </w:rPr>
      <w:t xml:space="preserve">                                                                  </w:t>
    </w:r>
    <w:r>
      <w:rPr>
        <w:sz w:val="20"/>
      </w:rPr>
      <w:t>WARSTWA ŚCIERALNA Z BETONU ASFALTOWEGO BA-0/12,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firstLine="357"/>
      <w:rPr>
        <w:sz w:val="20"/>
      </w:rPr>
    </w:pPr>
    <w:r>
      <w:rPr>
        <w:sz w:val="20"/>
      </w:rPr>
      <w:tab/>
      <w:tab/>
      <w:tab/>
      <w:t xml:space="preserve"> </w:t>
      <w:tab/>
      <w:t xml:space="preserve">    </w:t>
      <w:tab/>
      <w:tab/>
      <w:tab/>
      <w:tab/>
      <w:tab/>
      <w:tab/>
      <w:tab/>
      <w:t xml:space="preserve"> D.05.03.05/02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-58" w:hanging="0"/>
      <w:rPr>
        <w:sz w:val="20"/>
      </w:rPr>
    </w:pPr>
    <w:r>
      <w:rPr>
        <w:sz w:val="20"/>
      </w:rPr>
      <w:t xml:space="preserve">D.05.03.05/02.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120"/>
      <w:ind w:right="-5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right="-57" w:hanging="0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58" w:hanging="0"/>
      <w:jc w:val="center"/>
      <w:outlineLvl w:val="8"/>
    </w:pPr>
    <w:rPr>
      <w:b/>
      <w:color w:val="000000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Wyliczenie1">
    <w:name w:val="wyliczenie 1"/>
    <w:basedOn w:val="Listapunktowana"/>
    <w:qFormat/>
    <w:pPr>
      <w:numPr>
        <w:ilvl w:val="0"/>
        <w:numId w:val="9"/>
      </w:numPr>
      <w:spacing w:lineRule="auto" w:line="240"/>
      <w:ind w:left="283" w:hanging="283"/>
    </w:pPr>
    <w:rPr/>
  </w:style>
  <w:style w:type="paragraph" w:styleId="Tekstpodstawowy2">
    <w:name w:val="Tekst podstawowy 2"/>
    <w:basedOn w:val="Normal"/>
    <w:qFormat/>
    <w:pPr>
      <w:spacing w:lineRule="auto" w:line="360" w:before="240" w:after="120"/>
      <w:ind w:right="-57" w:hanging="0"/>
      <w:jc w:val="both"/>
    </w:pPr>
    <w:rPr>
      <w:b/>
      <w:color w:val="000000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360" w:before="240" w:after="120"/>
      <w:ind w:right="-57" w:hanging="0"/>
      <w:jc w:val="both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ind w:right="-5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7:00Z</dcterms:created>
  <dc:creator>Transprojekt</dc:creator>
  <dc:description/>
  <cp:keywords/>
  <dc:language>en-US</dc:language>
  <cp:lastModifiedBy>UG WOLANÓW</cp:lastModifiedBy>
  <cp:lastPrinted>2001-03-04T01:36:00Z</cp:lastPrinted>
  <dcterms:modified xsi:type="dcterms:W3CDTF">2008-07-11T06:07:00Z</dcterms:modified>
  <cp:revision>2</cp:revision>
  <dc:subject/>
  <dc:title>D-M-00.00.00. Wymagania ogólne</dc:title>
</cp:coreProperties>
</file>