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 C H W A Ł A   Nr  II/7/06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0" w:hanging="0"/>
        <w:rPr>
          <w:sz w:val="28"/>
        </w:rPr>
      </w:pPr>
      <w:r>
        <w:rPr>
          <w:sz w:val="28"/>
        </w:rPr>
        <w:t>Rady Gminy w Wolanowi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04 grudnia 2006 r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w sprawie zatwierdzenia Statut Samodzielnego Publicznego Zakładu Opieki Zdrowotnej w Wolanowie.   </w:t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Na podstawie art. 11 i art. 39 ust. 2 ustawy z dnia 30 sierpnia 1991 r. o zakładach opieki zdrowotnej (Dz. U. z 1991 r. Nr 91, poz. 408 z późn. zm.) oraz art. 18 ust.2 pkt. 15 ustawy z dnia 8 marca 1990 roku o samorządzie gminnym (tekst jednolity – Dz. U. z 2001 r. Nr 142, poz. 1519 z późn. zm.) Rada Gminy w Wolanowie uchwala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atwierdza się Statut Samodzielnego Publicznego Zakładu Opieki Zdrowotnej w Wolanowie uchwalony uchwałą Nr 2/06 Rady Społecznej Samodzielnego Publicznego Zakładu Opieki Zdrowotnej w Wolanowie z dnia 30 listopada 2006 r. w brzmieniu stanowiącym załącznik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Traci moc:</w:t>
      </w:r>
    </w:p>
    <w:p>
      <w:pPr>
        <w:pStyle w:val="TextBodyIndent"/>
        <w:rPr/>
      </w:pPr>
      <w:r>
        <w:rPr/>
        <w:t>-  § 3 uchwały Nr XIV/81/2000 Rady Gminy w Wolanowie z dnia 18 lutego 2000 r. w sprawie utworzenia Samodzielnego Publicznego Zakładu Opieki Zdrowotnej w Wolanowie oraz zatwierdzenie statutu,</w:t>
      </w:r>
    </w:p>
    <w:p>
      <w:pPr>
        <w:pStyle w:val="Normal"/>
        <w:ind w:left="180" w:hanging="180"/>
        <w:jc w:val="both"/>
        <w:rPr/>
      </w:pPr>
      <w:r>
        <w:rPr/>
        <w:t>- uchwała Nr XXII/144/2001 Rady Gminy w Wolanowie z dnia 13 marca 2001 r. w sprawie zmian w Statucie Samodzielnego Publicznego Zakładu Opieki Zdrowotnej w Wolanowie,</w:t>
      </w:r>
    </w:p>
    <w:p>
      <w:pPr>
        <w:pStyle w:val="Normal"/>
        <w:ind w:left="180" w:hanging="180"/>
        <w:jc w:val="both"/>
        <w:rPr/>
      </w:pPr>
      <w:r>
        <w:rPr/>
        <w:t>- uchwała Nr VII/35.03 Rady Gminy w Wolanowie z dnia 29 kwietnia 2003 r. w sprawie wprowadzenia zmian w Statucie Samodzielnego Publicznego Zakładu Opieki Zdrowotnej w Wolanowi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Wykonanie uchwały powierza się Przewodniczącemu Rady Społecznej  Samodzielnego Publicznego Zakładu Opieki Zdrowotnej w Wolano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>
          <w:b/>
          <w:bCs/>
        </w:rPr>
        <w:t>Przewodniczący Rady Gmi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                   </w:t>
      </w:r>
      <w:r>
        <w:rPr>
          <w:b/>
          <w:bCs/>
        </w:rPr>
        <w:t>Zbigniew Kacprzak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0:04:00Z</dcterms:created>
  <dc:creator>UG WOLANÓW</dc:creator>
  <dc:description/>
  <dc:language>en-US</dc:language>
  <cp:lastModifiedBy>UG WOLANÓW</cp:lastModifiedBy>
  <cp:lastPrinted>2006-12-05T11:54:00Z</cp:lastPrinted>
  <dcterms:modified xsi:type="dcterms:W3CDTF">2006-12-05T10:54:00Z</dcterms:modified>
  <cp:revision>8</cp:revision>
  <dc:subject/>
  <dc:title>-</dc:title>
</cp:coreProperties>
</file>